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по вопросу 3.</w:t>
        <w:tab/>
        <w:t>О проведении процедуры ОРВ проектов МНПА и экспертизы действующих МНПА на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цедура размещения ОРВ проводится на интернет-портале для публичного обсуждения нормативных правовых актов Приморского края и их проектов, муниципальных нормативных правовых актов в Приморском крае и их проектов  в информационно-телекоммуникационной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regulation-new.primorsky.ru</w:t>
        </w:r>
      </w:hyperlink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В 2021 году по состоянию на 22.06.2021 года администрацией Арсеньевского городского округа подготовлено 5 заключений оценки регулирующего воздействия по следующим проект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ых правовых актов: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«О внесении изменений в постановление администрации Арсеньевского городского округа от 21 января 2016 года № 45-па «Об утверждении порядка определения первоначального размера арендной платы за земельные участки, находящиеся в собственности или в ведении Арсеньевского городского округа при заключении договоров аренды   таких земельных участков через проведения аукциона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«О внесении изменений в постановление администрации Арсеньевского городского округа от 29 октября 2019 года № 776-па «Об утверждении муниципальной программы «Экономическое развитие и инновационная экономика Арсеньевского городского округа» на 2020-2024 годы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Решение Думы городского округа от 21 декабря 2011 года № 247 "Об утверждении Перечня муниципального имущества Арсеньевского городского округа, предназначенного для предоставления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"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муниципальный правовой акт Арсеньевского городского округа от 28 февраля 2019 г. № 100-МПА «Положение об организации и проведении на территории Арсеньевского городского округа общественных обсуждений, сроков представления, рассмотрения и оценки предложений граждан, организаций»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В процессе оценки регулирующего воздействия замечаний и предложений не поступило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1"/>
        <w:gridCol w:w="6803"/>
        <w:gridCol w:w="2134"/>
      </w:tblGrid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нормативных правовых актов (далее – МНПА), в отношении которых была проведена процедура оценки регулирующего воздействия (далее – ОРВ)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МНПА дано положительное Заключение об ОР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МНПА дано отрицательное Заключение об ОР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ертов, принявших участие в публичных консультация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ложений и замечаний, полученных от экспертов на проекты МН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spacing w:lineRule="auto" w:line="360" w:before="0" w:after="1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776" w:footer="0" w:bottom="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yle15">
    <w:name w:val="Верхний колонтитул Знак"/>
    <w:qFormat/>
    <w:rPr>
      <w:rFonts w:ascii="Calibri" w:hAnsi="Calibri" w:eastAsia="Calibri" w:cs="Arial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ulation-new.primo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10:00Z</dcterms:created>
  <dc:creator>Орлова Наталья Александровна</dc:creator>
  <dc:description/>
  <cp:keywords/>
  <dc:language>en-US</dc:language>
  <cp:lastModifiedBy>Ласун Наталья Владимировна</cp:lastModifiedBy>
  <cp:lastPrinted>2021-03-30T15:30:00Z</cp:lastPrinted>
  <dcterms:modified xsi:type="dcterms:W3CDTF">2021-06-21T04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