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по вопросу 7. </w:t>
      </w:r>
      <w:r>
        <w:rPr>
          <w:rFonts w:cs="Times New Roman" w:ascii="Times New Roman" w:hAnsi="Times New Roman"/>
          <w:sz w:val="26"/>
          <w:szCs w:val="26"/>
        </w:rPr>
        <w:t>О проведении процедуры ОРВ проектов МНПА и экспертизы действующих МНПА на порт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цедура размещения ОРВ проводится на интернет-портале для публичного обсуждения нормативных правовых актов Приморского края и их проектов, муниципальных нормативных правовых актов в Приморском крае и их проектов  в информационно-телекоммуникационной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regulation-new.primorsky.ru</w:t>
        </w:r>
      </w:hyperlink>
      <w:r>
        <w:rPr>
          <w:rStyle w:val="InternetLink"/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bidi="ar-SA"/>
        </w:rPr>
        <w:t xml:space="preserve">На основании Закона Приморского края, принятого Законодательным Собранием Приморского края 24 марта 2021 года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« О внесении изменений в Закон Приморского края « О порядке проведения экспертизы муниципальных нормативных правовых актов  и оценки регулирующего воздействия проектов муниципальных нормативных правовых актов в Приморском крае» 1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ar-SA"/>
        </w:rPr>
        <w:t xml:space="preserve">6 июня 2021 года Постановлением № 317-па внесены изменения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в Постановление администрации Арсеньевского городского округа от 30.12.2015 г. № 948-ПА «Об утверждении порядка проведения оценки регулирующего воздействия проектов муниципальных нормативных правовых актов Арсеньевского городского округа и экспертизы муниципальных нормативных правовых актов Арсеньевского городского округа, затрагивающих вопросы осуществления предпринимательской и инвестиционной деятельности». 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В 2021 году по состоянию на 30.09.2021 года администрацией Арсеньевского городского округа подготовлено 15 заключений оценки регулирующего воздействия по следующим проекта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ативных правовых актов: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 внесении изменений в постановление администрации Арсеньевского городского округа от 21 января 2016 года № 45-па «Об утверждении порядка определения первоначального размера арендной платы за земельные участки, находящиеся в собственности или в ведении Арсеньевского городского округа при заключении договоров аренды   таких земельных участков через проведения аукциона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О внесении изменений в постановление администрации Арсеньевского городского округа от 29 октября 2019 года № 776-па «Об утверждении муниципальной программы «Экономическое развитие и инновационная экономика Арсеньевского городского округа» на 2020-2024 годы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О внесении изменений в Решение Думы городского округа от 21 декабря 2011 года № 247 "Об утверждении Перечня муниципального имущества Арсеньевского городского округа, предназначенного для предоставления во владение и (или) в пользование на долгосрочной основ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"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О 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О внесении изменений в муниципальный правовой акт Арсеньевского городского округа от 28 февраля 2019 г. № 100-МПА «Положение об организации и проведении на территории Арсеньевского городского округа общественных обсуждений, сроков представления, рассмотрения и оценки предложений граждан, организаций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 Муниципальный правовой акт Арсеньевского городского округа «Положение о муниципальном жилищном контроле на территории Арсеньевского городского округа».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О внесении изменений в нормативный правовой акт администрации Арсеньевского городского округа от 6 ноября 2014 года № 998-па «Об утверждении административного регламента по предоставлению муниципальной услуги «Выдача разрешений на установку рекламных конструкций и аннулирование таких разрешений на территории Арсеньевского городского округа»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- Муниципальный правовой акт Арсеньевского городского округа «Положение о муниципальном земельном контроле в границах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 xml:space="preserve">- Муниципальный правовой акт Арсеньевского городского округа «Положение о муниципальном контрол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ar-SA"/>
        </w:rPr>
        <w:t>на автомобильном транспорте и в дорожном хозяйстве</w:t>
      </w: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 xml:space="preserve"> на территори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 xml:space="preserve">- Муниципальный правовой акт Арсеньевского городского округа «Положение о муниципальном контрол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ar-SA"/>
        </w:rPr>
        <w:t>в сфере благоустройства</w:t>
      </w: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 xml:space="preserve"> на территории Арсеньевского городского округа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 w:bidi="ar-SA"/>
        </w:rPr>
        <w:t xml:space="preserve">О внесении изменений в постановление администрации Арсеньевского городского округа от 1 ноября 2019 года № 790-па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 w:bidi="ar-SA"/>
        </w:rPr>
        <w:t>О внесении изменений в постановление администрации Арсеньевского городского округа от 1 ноября 2019 года № 789-па 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>Направление уведомления о соответствии (несоответствии)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 w:bidi="ar-SA"/>
        </w:rPr>
        <w:t>» 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 w:bidi="ar-SA"/>
        </w:rPr>
        <w:t>-</w:t>
      </w:r>
      <w:bookmarkStart w:id="0" w:name="__DdeLink__1116_3926479493"/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 w:bidi="ar-SA"/>
        </w:rPr>
        <w:t xml:space="preserve"> О внесении изменений в постановление администрации Арсеньевского городского округа от 1 ноября 2019 года № 788-па «Об утверждении административного регламента предоставления муниципальной услуги «Выдача разрешения на строительство»</w:t>
      </w:r>
      <w:bookmarkEnd w:id="0"/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 w:bidi="ar-SA"/>
        </w:rPr>
        <w:t>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5"/>
          <w:szCs w:val="25"/>
          <w:lang w:eastAsia="ru-RU" w:bidi="ar-SA"/>
        </w:rPr>
        <w:t>О внесении изменений в постановление администрации Арсеньевского городского округа от 21 ноября 2019 года № 846-па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TextBody"/>
        <w:tabs>
          <w:tab w:val="clear" w:pos="708"/>
          <w:tab w:val="left" w:pos="808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5"/>
          <w:szCs w:val="25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5"/>
          <w:szCs w:val="26"/>
          <w:lang w:eastAsia="ru-RU" w:bidi="ar-SA"/>
        </w:rPr>
        <w:t>О внесении изменений в постановление администрации Арсеньевского городского округа от 1 ноября 2019 года № 787-па «Об утверждении административного регламента предоставления муниципальной услуги «Выдача разрешения на ввод объекта в эксплуатацию».</w:t>
      </w:r>
    </w:p>
    <w:p>
      <w:pPr>
        <w:pStyle w:val="TextBody"/>
        <w:spacing w:lineRule="auto" w:line="36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В процессе оценки регулирующего воздействия замечаний и предложений не поступило.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1"/>
        <w:gridCol w:w="6803"/>
        <w:gridCol w:w="2154"/>
      </w:tblGrid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нормативных правовых актов (далее – МНПА), в отношении которых была проведена процедура оценки регулирующего воздействия (далее – ОРВ)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кт МНПА дано положительное Заключение об ОР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кт МНПА дано отрицательное Заключение об ОР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ертов, принявших участие в публичных консультация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ложений и замечаний, полученных от экспертов на проекты МН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spacing w:lineRule="auto" w:line="360" w:before="0" w:after="16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egoe UI" w:cs="Tahoma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Style15">
    <w:name w:val="Верхний колонтитул Знак"/>
    <w:qFormat/>
    <w:rPr>
      <w:rFonts w:ascii="Calibri" w:hAnsi="Calibri" w:eastAsia="Calibri" w:cs="Arial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ulation-new.primo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10:00Z</dcterms:created>
  <dc:creator>Орлова Наталья Александровна</dc:creator>
  <dc:description/>
  <cp:keywords/>
  <dc:language>en-US</dc:language>
  <cp:lastModifiedBy>Ласун Наталья Владимировна</cp:lastModifiedBy>
  <cp:lastPrinted>2021-03-30T15:30:00Z</cp:lastPrinted>
  <dcterms:modified xsi:type="dcterms:W3CDTF">2021-10-05T05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