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еятельности Совета по улучшению инвестиционного климата и развитию предпринимательства при Главе Арсеньевского городского округа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рсеньевском городском округе в 2019 году образован и осуществляет деятельность Совет по улучшению инвестиционного климата и развитию предпринимательства при Главе Арсеньевского городского округа (далее – Совет), действующий на основании постановления администрации Арсеньевского городского округа от 29 марта № 208-па (в редакции от 31 июля 2019 года № 445-п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right="33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став Совета входят представители администрации городского округа, контрольно-надзорных органов и субъекты предпринимательства. </w:t>
      </w:r>
      <w:r>
        <w:rPr>
          <w:rFonts w:eastAsia="Times New Roman" w:cs="Times New Roman" w:ascii="Times New Roman" w:hAnsi="Times New Roman"/>
          <w:sz w:val="26"/>
          <w:szCs w:val="26"/>
        </w:rPr>
        <w:t>Доля предпринимателей в составе Совета составляет 70%. Заместителем председателя Совета является Карасев Алексей Юрьевич, общественный помощник Уполномоченного по защите прав предпринимателей по Арсеньевскому городскому округу. Также в составе Совета состоит Баженов Сергей Валерьевич, председатель общественной организации «Совет предпринимателей г. Арсенье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проведено 8 заседаний Совета, в том числе 5 заседаний с участием представителей контрольно-надзорных органов: МИ ФНС № 4 по Приморскому краю, КГБУ «ПЦЗН» в городе Арсеньев, отдела надзорной деятельности по г. Арсеньеву Главного управления МЧС России по Приморскому краю, ТО Управления Роспотребнадзора по Приморскому краю в г. Арсеньеве, Арсеньевского отдела ветеринарного надзора Управления Россельхознадзора по Приморскому краю, а также руководителей структурных подразделений администрации городского округа. Проведено 1 заседание рабочей группы по совершенствованию контрольно-надзор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течение года на заседаниях Совета рассмотрены следующи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итогах реализации Стандарта улучшения инвестиционного климата в Арсеньевском городском округе в 2019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Дорожной карты» </w:t>
      </w:r>
      <w:r>
        <w:rPr>
          <w:rFonts w:cs="Times New Roman" w:ascii="Times New Roman" w:hAnsi="Times New Roman"/>
          <w:sz w:val="26"/>
          <w:szCs w:val="26"/>
        </w:rPr>
        <w:t>по реализации Стандарта улучшения инвестиционного климата в Арсеньевском городском округе Приморского края на 2020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беспечении деятельности работы Совета по улучшению инвестиционного климата в городском округе. Об исполнении решений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пыте взаимодействия представителей предпринимательского сообщества Уссурийского городского округа, входящих в состав Общероссийской общественной организации малого и среднего предпринимательства «Опора России» по вопросу формирования рабочих групп при Совете по улучшению инвестиционного климата и развитию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лане дополнительного профессионального образования муниципальных служащих на 2020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реализации муниципальных программах комплексного развития систем коммунальной, транспортной, социальной инфраструктуры. О работе канала прямой связи инвесторов с Главой городского окру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актуализации и размещения инвестиционного паспорта на официальном сайте городского округа в Инвестиционном разде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актуализации Плана создания инвестиционных объектов и объектов инфраструктуры в городском окр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актуализации перечня и паспортов инвестиционных площадок, перечня и описания свободных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состоянии и развитии конкурентной среды на рынках товаров, работ и услуг Арсеньев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льготных ставках земельного налога и арендной платы за земельные участки, а также о получении экономического и финансового эффекта от применения корректирующих коэффициентов для приоритетных категорий плательщ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проведении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мониторинга реализации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в городском окр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ых правовых актов, регулирующих вопросы реализации проектов с использованием механизма концессии (положение о МЧП, порядок подготовки и принятия решения в сфере МЧП, уполномоченный орган в сфере МЧП, положение о концессии, уполномоченный орган в сфере концессии, порядок формирования перечня объектов концессионных соглашений, порядок взаимодействия органов при проведении конкурса на заключение концессионного соглашения, порядок рассмотрения частной инициативы, порядок предоставления льгот и преференц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актуализации перечней объектов, в отношении которых планируется заключение концессионных соглашений, и объектов, в отношении которых планируется заключение соглашений о МЧП в 2020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роках утверждения схемы расположения земельного участка на кадастровом плане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роках присвоения адреса земельному участку и объекту недвиж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сроках оформления в аренду земельных участков для предприним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обеспечении межведомственного взаимодействия посредством системы межведомственного электронного взаимодействия при осуществлении государственной регистрации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соответствии утвержденных местных нормативов градостроительного проектирования требованиям действующе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ных типовых административных регламентах предоставления муниципальных услуг в области градостроитель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муниципальных услуг в области градостроительной деятельности на основе типовых административных регламентов в электронном виде через Региональный портал государственных и муниципальных услуг Приморского кра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gosuslugi.primorsky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наличии на сайте городского округа раздела, посвященному вопросам градостроительной деятельности, соответствующим рекомендациям Минстроя РФ № 5 от 08.08.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размещении генеральных планов, правил землепользования и застройки, местных нормативов градостроительного проектирования, муниципальных программ комплексного развития систем коммунальной, транспортной, социальной инфраструктуры во ФГИС ТП и в разделе, посвященном вопросам градостроительной деятельности на сайте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организации работы в региональной информационной системе обеспечения градостроительной деятельности (ИСОГ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 проведении работ по установлению границ земельных участков, находящихся в муниципальной собственности, сведения о которых внесены в ЕГРН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проведении землеустроительных работ и внесение в ЕГРН сведений о границах населённых пун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 проведении работ по актуализации сведений о разрешенном использовании земельных участков и иных объектов недвижимости в целях создания достоверной налогооблагаемой ба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дополнении и актуализации перечня муниципального имущества, предназначенного для предоставления субъектам МСП и организациям, образующим инфраструктуру поддержки субъектов МС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</w:t>
      </w:r>
      <w:r>
        <w:rPr>
          <w:rFonts w:cs="Times New Roman" w:ascii="Times New Roman" w:hAnsi="Times New Roman"/>
          <w:sz w:val="26"/>
          <w:szCs w:val="26"/>
        </w:rPr>
        <w:t>итогах встречи Губернатора Приморского края О.Н. Кожемяко с предпринимателями Арсеньевского городского округа 11 марта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ализации программы комплексной профилактики нарушений обязательных требований законодательства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едении на сайте городского округа раздела «Муниципальный контрол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работе по совершенствованию контрольно-надзорной деятельности по итогам 2020 года и о планах на 2021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работе по предотвращению распространения новой коронавирусной инфекции, проводимой административной комиссией администрации Арсеньев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оприятиях, проводимых в рамках национального проекта «МСП и поддержка индивидуальной предпринимательской инициативы» и «Дней контрольно-надзорной деятельности» для бизнеса, по контрольно-надзорной деятельности до конца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лане проведения администрацией городского округа проверок в отношении юридических лиц и индивидуальных предпринимателей на 2021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требованиях и мерах по предотвращению распространения новой коронавирусной инфекции (COVID-19)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азмещении актуальной информации о мерах поддержки субъектов бизнеса в условиях ухудшения ситуации в результате распространения новой коронавирусной инфекции в разделе «Важно» на сайте администрации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менении специального налогового режима для самозанятых гражд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азмерах, условиях, порядке назначения и выплаты государственной социальной помощи на основании соци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размещении актуальной информации об инвестиционной и предпринимательской деятельности в Инвестиционном разделе на сайте администрации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работе по популяризации ведения предпринимательской и инвестиционной деятельности среди детей и молодежи (проведение конкурсов, олимпиад, лекций и семинаров по ведению предпринимательской и инвестиционной деятельности, в том числе с приглашением успешных предпринимате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мероприятий по популяризации системы быстрых платежей для предприним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ализации проектов по благоустройству мест общего пользования в 2021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развитии малого и среднего предпринимательства в городском округе в 2020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реализации подпрограммы «Развитие малого и среднего предпринимательства в Арсеньевском городском округе» муниципальной программы «Экономическое развитие и инновационная экономика Арсеньевского городского округа на 2020 – 2024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действии администрации городского округа в реализации инвестиционных проектов в городском окр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О краевом конкурсе проектов, инициируемых жителями муниципальных образований Примо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эффективности работы управления экономики и инвестиций, ответственного за реализацию полномочий по обеспечению благоприятного инвестиционного климата, привлечению инвестиций и работе с инвесто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ступление Главы городского округа Пивень В.С. с ежегодным инвестиционным посланием. Подведение итогов работы по улучшению инвестиционного климата за 2020 год, определение задач на следующий 2021 г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деятельности Совета размещена и обнавляется на сайте администрации Арсеньевского городского округа в разделе «Инвестиционная деятельность» по ссылк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ars.town/about/investitsionnaya-deyatelnost/sovet-po-predprinimatelstvu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sectPr>
      <w:type w:val="nextPage"/>
      <w:pgSz w:w="11906" w:h="16838"/>
      <w:pgMar w:left="1276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primorsky.ru/" TargetMode="External"/><Relationship Id="rId3" Type="http://schemas.openxmlformats.org/officeDocument/2006/relationships/hyperlink" Target="http://ars.town/about/investitsionnaya-deyatelnost/sovet-po-predprinimatelstv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58:00Z</dcterms:created>
  <dc:creator>Moiseeva</dc:creator>
  <dc:description/>
  <cp:keywords/>
  <dc:language>en-US</dc:language>
  <cp:lastModifiedBy>Ласун Наталья Владимировна</cp:lastModifiedBy>
  <cp:lastPrinted>2020-12-17T09:21:00Z</cp:lastPrinted>
  <dcterms:modified xsi:type="dcterms:W3CDTF">2020-12-17T04:13:00Z</dcterms:modified>
  <cp:revision>317</cp:revision>
  <dc:subject/>
  <dc:title/>
</cp:coreProperties>
</file>