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b/>
          <w:bCs/>
          <w:sz w:val="26"/>
          <w:szCs w:val="26"/>
        </w:rPr>
        <w:t>Информация по вопросу 3.</w:t>
      </w:r>
      <w:r>
        <w:rPr>
          <w:bCs/>
          <w:sz w:val="26"/>
          <w:szCs w:val="26"/>
        </w:rPr>
        <w:t xml:space="preserve"> О работе по предотвращению распространения новой коронавирусной инфекции, проводимой административной комиссией администрации Арсеньевского городского округ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Губернатора Приморского края от 18.03.2020 N 21-пг "О мерах по предотвращению распространения на территории Приморского края новой коронавирусной инфекции (COVID-2019)" введен режим повышенной готов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этим временно на период режима повышенной готовности введены огранич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м лицам и индивидуальным предпринимателям, осуществляющим деятельность в местах массового скопления людей (в том числе на объектах общественного питания и торговли, в местах проведения досуговых мероприятий), а также деятельность по перевозке пассажиров и багажа необходимо проводить мероприятия по дезинфекции с учетом решений оперативного штаба по организации проведения мероприятий, направленных на предупреждение завоза и распространения коронавирусной инфекции (COVID-2019), включая дезинфекцию оборудования и инвентаря, обеззараживание воздуха, а также обеспечить использование работниками дезинфекционных средств для обработки рук, поверхностей и инвентаря, средств индивидуальной защиты органов дыхания (масок медицинских, масок лицевых гигиенических (в том числе изготовленных самостоятельно), респираторов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ридическим лицам и индивидуальным предпринимателям, осуществляющим деятельность по продаже товаров, оказанию услуг, выполнению работ, необходимо обеспечивать соблюдение гражданами санитарно-эпидемиологических требований, не допуская посетителей в торговые объекты, места оказания услуг, выполнения работ и не осуществляя продажу товаров, оказание услуг, выполнение работ при отсутствии у посетителей средств индивидуальной защиты органов дыхания (маски медицинские, маски лицевые гигиенические (в том числе изготовленные самостоятельно), респираторы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ридическим лицам и индивидуальным предпринимателям, осуществляющим деятельность по перевозке пассажиров и багажа железнодорожным, внеуличным, городским наземным электрическим, автомобильным транспортом, в том числе легковым такси, необходимо обеспечивать соблюдение гражданами санитарно-эпидемиологических требований, исключая нахождение пассажиров в транспортных средствах при отсутствии у них средств индивидуальной защиты органов дыхания (маски медицинские, маски лицевые гигиенические (в том числе изготовленные самостоятельно), респираторы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м муниципальных образований Приморского края указано организовать проведение мониторинга выполнения требований и мероприятий, направленных на предупреждение возникновения и распространения инфекционных заболе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мониторинговых мероприятий рабочими группами посещались торговые объекты и организации оказывающие услуги населению, в том числе городской автотранспорт, работающий на муниципальных маршрутах, вручались рекомендации Роспотребнадзора, проводились профилактические беседы о необходимости использования средств индивидуальной защиты и соблюдении рекомендац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становлении грубых нарушений, составлялся материал о нарушении, который направлялся в органы управления сил единой государственной системы предупреждения и ликвидации чрезвычайных ситуаций для принятия ре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01 октября 2020 года по 16 декабря 2020 года рабочими группами было составлено 12 материалов о нарушениях из них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в отношении индивидуальных предпринимате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 в отношении автотранспортных предприят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материала направлены в МКУ ГОЧС Арсеньевского городского округа и в полицию для принятия реш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очу отметить, что установленные требования в торговых объектах города Арсеньева соблюдаютс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2:17:00Z</dcterms:created>
  <dc:creator>Komisia</dc:creator>
  <dc:description/>
  <cp:keywords/>
  <dc:language>en-US</dc:language>
  <cp:lastModifiedBy>Ласун Наталья Владимировна</cp:lastModifiedBy>
  <cp:lastPrinted>2020-09-03T10:18:00Z</cp:lastPrinted>
  <dcterms:modified xsi:type="dcterms:W3CDTF">2020-12-17T03:45:00Z</dcterms:modified>
  <cp:revision>4</cp:revision>
  <dc:subject/>
  <dc:title>Доклад</dc:title>
</cp:coreProperties>
</file>