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09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марта 2019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>Арсеньевского городского округа от 26 декабря 2018 года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 xml:space="preserve">№ </w:t>
      </w:r>
      <w:r>
        <w:rPr>
          <w:b/>
          <w:sz w:val="25"/>
          <w:szCs w:val="25"/>
        </w:rPr>
        <w:t xml:space="preserve">82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5"/>
          <w:szCs w:val="25"/>
        </w:rPr>
        <w:t xml:space="preserve">на 2019 год и плановый период 2020 и 2021 годов» 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 Внести в муниципальный правовой акт Арсеньевского городского округа от 26 декабря 2018 года № 82-МПА «О бюджете Арсеньевского городского округа на 2019 год и плановый период 2020 и 2021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«1.Утвердить основные характеристики бюджета Арсеньевского городского округа (далее – бюджет городского округа) на 2019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) общий объем доходов бюджета городского округа в сумме 1 533 203 270,29 рублей, в том числе объем межбюджетных трансфертов, получаемых из других бюджетов бюджетной системы Российской Федерации, в сумме 829 282 349,29 рублей;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) общий объем расходов бюджета городского округа в сумме 1 588 045 983,56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3) размер дефицита бюджета городского округа в сумме 54 842 713,27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4) предельный объем муниципального долга Арсеньевского городского округа в сумме 350 636 920,0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5) верхний предел муниципального внутреннего долга Арсеньевского городского округа на 1 января 2020 года в сумме  120 146 345,0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2. Приложение 1 «Источники внутреннего финансирования дефицита бюджета городского округа на 2019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3. Приложение 8 «Объем доходов бюджета городского округа на 2019 год» изложить в редакции приложения 2  к настоящему муниципальному правовому акту.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4. Приложение 11 «Распределение бюджетных ассигнований из бюджета городского округа на 2019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5. Приложение 13 «Распределение бюджетных ассигнований из бюджета городского округа на 2019 год в ведомственной структуре расходов бюджета городского округа» изложить  в редакции приложения 4 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6. Приложение 15 «Распределение бюджетных ассигнований из бюджета городского округа на 2019 год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7. Приложение 17 «Программа муниципальных внутренних заимствований Арсеньевского городского округа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8. Пункт 1 статьи 3 дополнить следующими видами доходов: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- по нормативу 100%;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доходов от размещения временно свободных средств бюджетов городских округов – по нормативу 100%;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доходов, поступающих в порядке возмещения расходов, понесенных в связи с эксплуатацией имущества городских округов – по нормативу100%;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– по нормативу 100%;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доходы от возмещения ущерба при возникновении иных страховых случаев, когда выгодоприобретателями выступают получатели средств бюджетов городских 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округов – по нормативу 100%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.о Главы городского округа</w:t>
        <w:tab/>
        <w:tab/>
        <w:tab/>
        <w:tab/>
        <w:tab/>
        <w:tab/>
        <w:tab/>
        <w:t>Н.П. Пух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 27 » марта 2019 года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№ </w:t>
      </w:r>
      <w:r>
        <w:rPr>
          <w:sz w:val="25"/>
          <w:szCs w:val="25"/>
        </w:rPr>
        <w:t xml:space="preserve">105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2:33:00Z</dcterms:created>
  <dc:creator>Secr</dc:creator>
  <dc:description/>
  <cp:keywords/>
  <dc:language>en-US</dc:language>
  <cp:lastModifiedBy>Секретарь</cp:lastModifiedBy>
  <cp:lastPrinted>2019-03-27T15:46:00Z</cp:lastPrinted>
  <dcterms:modified xsi:type="dcterms:W3CDTF">2019-03-27T04:49:00Z</dcterms:modified>
  <cp:revision>261</cp:revision>
  <dc:subject/>
  <dc:title> </dc:title>
</cp:coreProperties>
</file>