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09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мая 2019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>Арсеньевского городского округа от 26 декабря 2018 года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 xml:space="preserve">82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на 2019 год и плановый период 2020 и 2021 годов»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ый правовой акт Арсеньевского городского округа от 26 декабря 2018 года № 82-МПА «О бюджете Арсеньевского городского округа на 2019 год и плановый период 2020 и 2021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19 год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бюджета городского округа в сумме 1 551 398 997,60 рублей, в том числе объем межбюджетных трансфертов, получаемых из других бюджетов бюджетной системы Российской Федерации, в сумме 846 975 076,6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 в сумме 1 606 241 665,22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размер дефицита бюджета городского округа в сумме 54 842 667,62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50 636 920,0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0 года в сумме  120 146 345,0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1 «Источники внутреннего финансирования дефицита бюджета городского округа на 2019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8 «Объем доходов бюджета городского округа на 2019 год» изложить в редакции приложения 2  к настоящему муниципальному правовому акту.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Приложение 11 «Распределение бюджетных ассигнований из бюджета городского округа на 2019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12 «Распределение бюджетных ассигнований из бюджета городского округа на плановый период 2020-2021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13 «Распределение бюджетных ассигнований из бюджета городского округа на 2019 год в ведомственной структуре расходов бюджета городского округа» изложить  в редакции приложения 5 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14 «Распределение бюджетных ассигнований из бюджета городского округа на плановый период 2020-2021 годов в ведомственной структуре расходов бюджета городского округа» изложить  в редакции приложения 6 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15 «Распределение бюджетных ассигнований из бюджета городского округа на 2019 год по муниципальным программам Арсеньевского городского округа и непрограммным направлениям деятельности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16 «Распределение бюджетных ассигнований из бюджета городского округа на плановый период 2020-2021 годов  по муниципальным программам Арсеньевского городского округа и непрограммным направлениям деятельности» изложить в редакции приложения 8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ио Главы городского округа</w:t>
        <w:tab/>
        <w:tab/>
        <w:tab/>
        <w:tab/>
        <w:tab/>
        <w:tab/>
        <w:tab/>
        <w:t>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 29     »   мая                       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№      </w:t>
      </w:r>
      <w:r>
        <w:rPr>
          <w:sz w:val="26"/>
          <w:szCs w:val="26"/>
        </w:rPr>
        <w:t xml:space="preserve">113 -МП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2:33:00Z</dcterms:created>
  <dc:creator>Secr</dc:creator>
  <dc:description/>
  <cp:keywords/>
  <dc:language>en-US</dc:language>
  <cp:lastModifiedBy>Секретарь</cp:lastModifiedBy>
  <cp:lastPrinted>2019-03-27T15:46:00Z</cp:lastPrinted>
  <dcterms:modified xsi:type="dcterms:W3CDTF">2019-05-30T00:50:00Z</dcterms:modified>
  <cp:revision>262</cp:revision>
  <dc:subject/>
  <dc:title> </dc:title>
</cp:coreProperties>
</file>