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7228" w:hanging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июля 2019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18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82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19 год и плановый период 2020 и 2021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18 года № 82-МПА «О бюджете Арсеньевского городского округа на 2019 год и плановый период 2020 и 2021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19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574 968 570,96 рублей, в том числе объем межбюджетных трансфертов, получаемых из других бюджетов бюджетной системы Российской Федерации, в сумме 869 144 649,9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17 799 384,0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42 830 813,0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636 9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0 года в сумме  120 146 345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  <w:szCs w:val="26"/>
        </w:rPr>
        <w:t>«2. Утвердить основные характеристики бюджета городского округа на 2020 год и 2021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0 год в сумме 1 245 545 282,80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517 813 251,80 рублей, </w:t>
      </w:r>
      <w:r>
        <w:rPr>
          <w:spacing w:val="-3"/>
          <w:sz w:val="26"/>
          <w:szCs w:val="26"/>
        </w:rPr>
        <w:t>и на 2021 год в сумме 1 262 543 435,80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517 423 374,8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0 год в сумме 1 301 745 980,24 рублей, в том числе условно утвержденные расходы в сумме     18 705 031,00 рублей, на 2021 год в сумме 1 319 627 458,80 рублей, в том числе условно утвержденные расходы в сумме 37 410 061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0 год в сумме 56 200 697,44 рублей, на 2021 год в сумме 57 084 023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0 год в сумме 371 179 380,00 рублей и верхний предел муниципального внутреннего долга Арсеньевского городского округа на 1 января 2021 года в сумме 157 264 283,00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1 год в сумме 371 484 710,00 рублей и верхний предел муниципального внутреннего долга Арсеньевского городского округа на 1 января 2022 года в сумме 194 332 553,00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19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3 «Источники внутреннего финансирования дефицита бюджета городского округа на плановый период 2020 и 2021годов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8 «Объем доходов бюджета городского округа на 2019 год» изложить в редакции приложения 3 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иложение 9 «Смета доходов и расходов муниципального дорожного фонда Арсеньевского городского округа на 2019 год» изложить в редакции приложения 4 к настоящему муниципальному правовому акту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11 «Распределение бюджетных ассигнований из бюджета городского округа на 2019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8. Приложение 12 «Распределение бюджетных ассигнований из бюджета городского округа на плановый период 2020-2021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9. Приложение 13 «Распределение бюджетных ассигнований из бюджета городского округа на 2019 год в ведомственной структуре расходов бюджета городского округа» изложить  в редакции приложения 7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0. Приложение 14 «Распределение бюджетных ассигнований из бюджета городского округа на плановый период 2020-2021 годов в ведомственной структуре расходов бюджета городского округа» изложить  в редакции приложения 8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 Приложение 15 «Распределение бюджетных ассигнований из бюджета городского округа на 2019 год по муниципальным программам Арсеньевского городского округа и непрограммным направлениям деятельности» изложить в редакции приложения 9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6 «Распределение бюджетных ассигнований из бюджета городского округа на плановый период 2020-2021 годов  по муниципальным программам Арсеньевского городского округа и непрограммным направлениям деятельности» изложить в редакции приложения 10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7 «Программа муниципальных внутренних заимствований Арсеньевского городского округа на 2019 год» изложить в редакции приложения 1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8 «Программа муниципальных внутренних заимствований Арсеньевского городского округа на плановый период 2020-2021 годов» изложить в редакции приложения 12 к настоящему муниципальному правовому ак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4»  июл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28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33:00Z</dcterms:created>
  <dc:creator>Secr</dc:creator>
  <dc:description/>
  <cp:keywords/>
  <dc:language>en-US</dc:language>
  <cp:lastModifiedBy>Секретарь</cp:lastModifiedBy>
  <cp:lastPrinted>2019-07-24T16:01:00Z</cp:lastPrinted>
  <dcterms:modified xsi:type="dcterms:W3CDTF">2019-07-24T05:05:00Z</dcterms:modified>
  <cp:revision>283</cp:revision>
  <dc:subject/>
  <dc:title> </dc:title>
</cp:coreProperties>
</file>