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4944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5 сентября 2019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6 декабря 2018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82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19 год и плановый период 2020 и 2021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6 декабря 2018 года № 82-МПА «О бюджете Арсеньевского городского округа на 2019 год и плановый период 2020 и 2021 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19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1 572 928 570,96 рублей, в том числе объем межбюджетных трансфертов, получаемых из других бюджетов бюджетной системы Российской Федерации, в сумме 867 104 649,96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1 617 007 184,05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44 078 613,09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350 636 920,00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0 года в сумме  120 146 345,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6"/>
          <w:szCs w:val="26"/>
        </w:rPr>
        <w:t>1.2. Пункт 8 статьи 7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>«8. Утвердить субсидии субъектам малого и среднего предпринимательства с целью возмещения части фактически понесенных затрат (финансового обеспечения затрат), связанных с осуществлением социально ориентированной деятельности (социальное предпринимательство)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3. Приложение 1 «Источники внутреннего финансирования дефицита бюджета городского округа на 2019год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риложение 8 «Объем доходов бюджета городского округа на 2019 год» изложить в редакции приложения 2 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5. Приложение 11 «Распределение бюджетных ассигнований из бюджета городского округа на 2019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6. Приложение 12 «Распределение бюджетных ассигнований из бюджета городского округа на плановый период 2020-2021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7. Приложение 13 «Распределение бюджетных ассигнований из бюджета городского округа на 2019 год в ведомственной структуре расходов бюджета городского округа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8. Приложение 14 «Распределение бюджетных ассигнований из бюджета городского округа на плановый период 2020-2021 годов в ведомственной структуре расходов бюджета городского округа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9 Приложение 15 «Распределение бюджетных ассигнований из бюджета городского округа на 2019 год по муниципальным программам Арсеньевского городского округа и непрограммным направлениям деятельности» изложить в редакции приложения 7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0. Приложение 16 «Распределение бюджетных ассигнований из бюджета городского округа на плановый период 2020-2021 годов по муниципальным программам Арсеньевского городского округа и непрограммным направлениям деятельности» изложить в редакции приложения 8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ио Главы городского округа</w:t>
        <w:tab/>
        <w:tab/>
        <w:tab/>
        <w:tab/>
        <w:tab/>
        <w:tab/>
        <w:tab/>
        <w:t>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25» сентября 2019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№ </w:t>
      </w:r>
      <w:r>
        <w:rPr>
          <w:sz w:val="26"/>
          <w:szCs w:val="26"/>
        </w:rPr>
        <w:t xml:space="preserve">134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2:33:00Z</dcterms:created>
  <dc:creator>Secr</dc:creator>
  <dc:description/>
  <cp:keywords/>
  <dc:language>en-US</dc:language>
  <cp:lastModifiedBy>Секретарь</cp:lastModifiedBy>
  <cp:lastPrinted>2019-09-06T09:54:00Z</cp:lastPrinted>
  <dcterms:modified xsi:type="dcterms:W3CDTF">2019-09-25T04:36:00Z</dcterms:modified>
  <cp:revision>290</cp:revision>
  <dc:subject/>
  <dc:title> </dc:title>
</cp:coreProperties>
</file>