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7380" w:hanging="1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0 октября 2019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18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82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19 год и плановый период 2020 и 2021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18 года № 82-МПА «О бюджете Арсеньевского городского округа на 2019 год и плановый период 2020 и 2021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19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572 928 570,96 рублей, в том числе объем межбюджетных трансфертов, получаемых из других бюджетов бюджетной системы Российской Федерации, в сумме 886 019 649,9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17 004 721,0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44 076 150,0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636 9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0 года в сумме  120 146 345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19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19 год» изложить в редакции приложения 2 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1 «Распределение бюджетных ассигнований из бюджета городского округа на 2019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3 «Распределение бюджетных ассигнований из бюджета городского округа на 2019 год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5 «Распределение бюджетных ассигнований из бюджета городского округа на 2019 год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7 «Программа муниципальных внутренних заимствований Арсеньевского городского округа на 2019 год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30» октябр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138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Секретарь</cp:lastModifiedBy>
  <cp:lastPrinted>2019-10-30T14:39:00Z</cp:lastPrinted>
  <dcterms:modified xsi:type="dcterms:W3CDTF">2019-10-31T04:39:00Z</dcterms:modified>
  <cp:revision>295</cp:revision>
  <dc:subject/>
  <dc:title> </dc:title>
</cp:coreProperties>
</file>