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494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7 ноября 2019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18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82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19 год и плановый период 2020 и 2021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18 года № 82-МПА «О бюджете Арсеньевского городского округа на 2019 год и плановый период 2020 и 2021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19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577 223 492,50 рублей, в том числе объем межбюджетных трансфертов, получаемых из других бюджетов бюджетной системы Российской Федерации, в сумме 890 314 571,5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617 189 804,51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39 966 312,01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636 92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0 года в сумме  120 146 345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19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8 «Объем доходов бюджета городского округа на 2019 год» изложить в редакции приложения 2 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9 «Смета доходов и расходов муниципального дорожного фонда Арсеньевского городского округа на 2019 год» изложить в редакции приложения 3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11 «Распределение бюджетных ассигнований из бюджета городского округа на 2019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13 «Распределение бюджетных ассигнований из бюджета городского округа на 2019 год в ведомственной структуре расходов бюджета городского округа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5 «Распределение бюджетных ассигнований из бюджета городского округа на 2019 год по муниципальным программам Арсеньевского городского округа и непрограммным направлениям деятельности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7» ноябр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 </w:t>
      </w:r>
      <w:r>
        <w:rPr>
          <w:sz w:val="26"/>
          <w:szCs w:val="26"/>
        </w:rPr>
        <w:t xml:space="preserve">147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Секретарь</cp:lastModifiedBy>
  <cp:lastPrinted>2019-09-06T09:54:00Z</cp:lastPrinted>
  <dcterms:modified xsi:type="dcterms:W3CDTF">2019-11-27T04:34:00Z</dcterms:modified>
  <cp:revision>297</cp:revision>
  <dc:subject/>
  <dc:title> </dc:title>
</cp:coreProperties>
</file>