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4944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0 декабря 2019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6 декабря 2018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82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19 год и плановый период 2020 и 2021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6 декабря 2018 года № 82-МПА «О бюджете Арсеньевского городского округа на 2019 год и плановый период 2020 и 2021 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19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1 457 397 939,70 рублей, в том числе объем межбюджетных трансфертов, получаемых из других бюджетов бюджетной системы Российской Федерации, в сумме 794 222 939,70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1 493 668 555,47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36 270 615,77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350 636 920,00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0 года в сумме  119 416 960,00</w:t>
      </w:r>
      <w:r>
        <w:rPr/>
        <w:t xml:space="preserve"> </w:t>
      </w:r>
      <w:r>
        <w:rPr>
          <w:sz w:val="26"/>
          <w:szCs w:val="26"/>
        </w:rPr>
        <w:t>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2. Приложение 1 «Источники внутреннего финансирования дефицита бюджета городского округа на 2019год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3. Приложение 2 «Общий объем бюджетных ассигнований на исполнение публичных нормативных обязательств Арсеньевского городского округа на 2019 год» изложить в редакции приложения 2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риложение 8 «Объем доходов бюджета городского округа на 2019 год» изложить в редакции приложения 3 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5. Приложение 11 «Распределение бюджетных ассигнований из бюджета городского округа на 2019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6. Приложение 13 «Распределение бюджетных ассигнований из бюджета городского округа на 2019 год в ведомственной структуре расходов бюджета городского округа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15 «Распределение бюджетных ассигнований из бюджета городского округа на 2019 год по муниципальным программам Арсеньевского городского округа и непрограммным направлениям деятельности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Приложение 17 «Программа муниципальных внутренних заимствований  Арсеньевского городского округа  на 2019 год» изложить в редакции приложения 7 к настоящему муниципальному правовому акту.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ио Главы городского округа</w:t>
        <w:tab/>
        <w:tab/>
        <w:tab/>
        <w:tab/>
        <w:tab/>
        <w:tab/>
        <w:tab/>
        <w:t>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30»  декабря 2019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№ </w:t>
      </w:r>
      <w:r>
        <w:rPr>
          <w:sz w:val="26"/>
          <w:szCs w:val="26"/>
        </w:rPr>
        <w:t xml:space="preserve">162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3:33:00Z</dcterms:created>
  <dc:creator>Secr</dc:creator>
  <dc:description/>
  <cp:keywords/>
  <dc:language>en-US</dc:language>
  <cp:lastModifiedBy>Батырева Елена Владимировна</cp:lastModifiedBy>
  <cp:lastPrinted>2019-09-06T09:54:00Z</cp:lastPrinted>
  <dcterms:modified xsi:type="dcterms:W3CDTF">2019-12-30T01:06:00Z</dcterms:modified>
  <cp:revision>306</cp:revision>
  <dc:subject/>
  <dc:title> </dc:title>
</cp:coreProperties>
</file>