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марта 2020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>Арсеньевского городского округа от 25 декабря 2019 года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 xml:space="preserve">№ </w:t>
      </w:r>
      <w:r>
        <w:rPr>
          <w:b/>
          <w:sz w:val="25"/>
          <w:szCs w:val="25"/>
        </w:rPr>
        <w:t xml:space="preserve">156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 xml:space="preserve">на 2020 год и плановый период 2021 и 2022 годов» 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 Внести в муниципальный правовой акт Арсеньевского городского округа от 25 декабря 2019 года № 156-МПА «О бюджете Арсеньевского городского округа на 2020 год и плановый период 2021 и 2022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«1.Утвердить основные характеристики бюджета Арсеньевского городского округа (далее – бюджет городского округа) на 2020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) общий объем доходов бюджета городского округа в сумме   1 876 633 408,83      рублей, в том числе объем межбюджетных трансфертов, получаемых из других бюджетов бюджетной системы Российской Федерации, в сумме 1 160 082 408,83   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2) общий объем расходов бюджета городского округа в сумме     1 931 320 392,27 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3) размер дефицита бюджета городского округа в сумме  54 686 983,44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4) предельный объем муниципального долга Арсеньевского городского округа в сумме 350 752 720,00 рублей;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5) верхний предел муниципального внутреннего долга Арсеньевского городского округа на 1 января 2021 года в сумме  163 176 892 рублей»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2. Пункт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5"/>
          <w:szCs w:val="25"/>
        </w:rPr>
        <w:t xml:space="preserve">«2. </w:t>
      </w:r>
      <w:r>
        <w:rPr>
          <w:spacing w:val="-3"/>
          <w:sz w:val="25"/>
          <w:szCs w:val="25"/>
        </w:rPr>
        <w:t>Утвердить основные характеристики бюджета городского округа на 2021 год и 2022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5"/>
          <w:szCs w:val="25"/>
        </w:rPr>
      </w:pPr>
      <w:r>
        <w:rPr>
          <w:spacing w:val="-3"/>
          <w:sz w:val="25"/>
          <w:szCs w:val="25"/>
        </w:rPr>
        <w:t>1) прогнозируемый общий объем доходов бюджета городского округа на 2021 год в сумме 1 375 493 645,05 рублей</w:t>
      </w:r>
      <w:r>
        <w:rPr>
          <w:sz w:val="25"/>
          <w:szCs w:val="25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613 238 645,05 рублей, </w:t>
      </w:r>
      <w:r>
        <w:rPr>
          <w:spacing w:val="-3"/>
          <w:sz w:val="25"/>
          <w:szCs w:val="25"/>
        </w:rPr>
        <w:t>и на 2022 год в сумме 1 359 477 969,86 рублей,</w:t>
      </w:r>
      <w:r>
        <w:rPr>
          <w:sz w:val="25"/>
          <w:szCs w:val="25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585 971 969,86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5"/>
          <w:szCs w:val="25"/>
        </w:rPr>
        <w:t>2) общий объем расходов бюджета городского округа на 2021 год в сумме 1 418 619 540,17 рублей, в том числе условно утвержденные расходы в сумме 19 250 000,00 рублей, на 2022 год в сумме 1 402 539 640,89 рублей, в том числе условно утвержденные расходы в сумме 38 500 000,00 рублей;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размер дефицита бюджета городского округа на 2021 год в сумме 43 125 895,12 рублей, на 2022 год в сумме 43 061 671,03 рублей;</w:t>
      </w:r>
    </w:p>
    <w:p>
      <w:pPr>
        <w:pStyle w:val="Normal"/>
        <w:spacing w:lineRule="auto" w:line="36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4) предельный объем муниципального долга Арсеньевского городского округа на 2021 год в сумме 403 413 470,00 рублей и верхний предел муниципального внутреннего долга Арсеньевского городского округа на 1 января 2022 года в сумме 205 516 892,00 рублей;</w:t>
      </w:r>
    </w:p>
    <w:p>
      <w:pPr>
        <w:pStyle w:val="Normal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) предельный объем муниципального долга Арсеньевского городского округа на 2022 год в сумме 404 296 420,00 рублей и верхний предел муниципального внутреннего долга Арсеньевского городского округа на 1 января 2023 года в сумме 247 945 892,00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3. Приложение 1 «Источники внутреннего финансирования дефицита бюджета городского округа на 2020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4. Приложение 3 «Источники внутреннего финансирования дефицита бюджета городского округа на плановый период 2021 и 2022 годы» изложить в редакции приложения 2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5. Приложение 8 «Объем доходов бюджета городского округа на 2020 год» изложить в редакции приложения 3 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6. Приложение 11 «Распределение бюджетных ассигнований из бюджета городского округа на 2020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 xml:space="preserve">1.7. Приложение 12 «Распределение бюджетных ассигнований из бюджета городского округа на плановый период 2021 и 2022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5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8. Приложение 13 «Распределение бюджетных ассигнований из бюджета городского округа на 2020 год в ведомственной структуре расходов бюджета городского округа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9. Приложение 14 «Распределение бюджетных ассигнований из бюджета городского округа на плановый период 2021 и 2022 годов в ведомственной структуре расходов бюджета городского округа» 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10. Приложение 15 «Распределение бюджетных ассигнований из бюджета городского округа на 2020 год по муниципальным программам Арсеньевского городского округа и непрограммным направлениям деятельности» изложить в редакции приложения 8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11. Приложение 16 «Распределение бюджетных ассигнований из бюджета городского округа на плановый период 2021 и 2022 годов по муниципальным программам Арсеньевского городского округа и непрограммным направлениям деятельности» изложить в редакции приложения 9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рио Главы городского округа</w:t>
        <w:tab/>
        <w:tab/>
        <w:tab/>
        <w:tab/>
        <w:tab/>
        <w:tab/>
        <w:tab/>
        <w:t>В.С. Пивень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«25 » марта 2020 года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№ </w:t>
      </w:r>
      <w:r>
        <w:rPr>
          <w:sz w:val="25"/>
          <w:szCs w:val="25"/>
        </w:rPr>
        <w:t xml:space="preserve">171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33:00Z</dcterms:created>
  <dc:creator>Secr</dc:creator>
  <dc:description/>
  <cp:keywords/>
  <dc:language>en-US</dc:language>
  <cp:lastModifiedBy>Батырева Елена Владимировна</cp:lastModifiedBy>
  <cp:lastPrinted>2020-03-12T17:12:00Z</cp:lastPrinted>
  <dcterms:modified xsi:type="dcterms:W3CDTF">2020-03-25T05:24:00Z</dcterms:modified>
  <cp:revision>325</cp:revision>
  <dc:subject/>
  <dc:title> </dc:title>
</cp:coreProperties>
</file>