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36"/>
          <w:szCs w:val="36"/>
        </w:rPr>
        <w:drawing>
          <wp:inline distT="0" distB="0" distL="0" distR="0">
            <wp:extent cx="677545" cy="8470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36"/>
          <w:szCs w:val="36"/>
        </w:rPr>
        <w:t xml:space="preserve">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ПРАВОВОЙ АКТ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РСЕНЬЕВСКОГО ГОРОДСКОГО ОКРУГА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инят Думой 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сеньевского городского округа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 апреля 2020 года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муниципальный правовой акт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Арсеньевского городского округа от 25 декабря 2019 года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 xml:space="preserve">156-МПА «О бюджете Арсеньевского городского округа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на 2020 год и плановый период 2021 и 2022 годов»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 Внести в муниципальный правовой акт Арсеньевского городского округа от 25 декабря 2019 года № 156-МПА «О бюджете Арсеньевского городского округа на 2020 год и плановый период 2021 и 2022 годов» следующие изменения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 Пункт 1 статьи 1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«1.Утвердить основные характеристики бюджета Арсеньевского городского округа (далее – бюджет городского округа) на 2020 год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) общий объем доходов бюджета городского округа в сумме   2 065 565 737,69 рублей, в том числе объем межбюджетных трансфертов, получаемых из других бюджетов бюджетной системы Российской Федерации, в сумме 1 349 014 737,69   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2) общий объем расходов бюджета городского округа в сумме     2 113 533 575,57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3) размер дефицита бюджета городского округа в сумме  47 967 837,88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4) предельный объем муниципального долга Арсеньевского городского округа в сумме 350 752 720,00 рублей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) верхний предел муниципального внутреннего долга Арсеньевского городского округа на 1 января 2021 года в сумме  163 176 892 рублей»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 Приложение 1 «Источники внутреннего финансирования дефицита бюджета городского округа на 2020год» изложить в редакции приложения 1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Приложение 8 «Объем доходов бюджета городского округа на 2020 год» изложить в редакции приложения 2  к настоящему муниципальному правовому акту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4. Приложение 11 «Распределение бюджетных ассигнований из бюджета городского округа на 2020 год по разделам, подразделам, целевым статьям (муниципальным программам Арсеньевского городского округа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3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5. Приложение 13 «Распределение бюджетных ассигнований из бюджета городского округа на 2020 год в ведомственной структуре расходов бюджета городского округа» изложить в редакции приложения 4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6. Приложение 15 «Распределение бюджетных ассигнований из бюджета городского округа на 2020 год по муниципальным программам Арсеньевского городского округа и непрограммным направлениям деятельности» изложить в редакции приложения 5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2. Настоящий муниципальный правовой акт вступает в силу после его официального опубликования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рио Главы городского округа</w:t>
        <w:tab/>
        <w:tab/>
        <w:tab/>
        <w:tab/>
        <w:tab/>
        <w:tab/>
        <w:tab/>
        <w:t>В.С. Пивен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« 29 »   апреля 2020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№ </w:t>
      </w:r>
      <w:r>
        <w:rPr>
          <w:sz w:val="26"/>
          <w:szCs w:val="26"/>
        </w:rPr>
        <w:t xml:space="preserve">177-МПА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sz w:val="26"/>
      <w:szCs w:val="26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2">
    <w:name w:val="xl102"/>
    <w:basedOn w:val="Normal"/>
    <w:qFormat/>
    <w:pPr>
      <w:spacing w:before="280" w:after="280"/>
      <w:jc w:val="both"/>
      <w:textAlignment w:val="top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23:33:00Z</dcterms:created>
  <dc:creator>Secr</dc:creator>
  <dc:description/>
  <cp:keywords/>
  <dc:language>en-US</dc:language>
  <cp:lastModifiedBy>Батырева Елена Владимировна</cp:lastModifiedBy>
  <cp:lastPrinted>2019-09-06T09:54:00Z</cp:lastPrinted>
  <dcterms:modified xsi:type="dcterms:W3CDTF">2020-04-29T00:00:00Z</dcterms:modified>
  <cp:revision>324</cp:revision>
  <dc:subject/>
  <dc:title> </dc:title>
</cp:coreProperties>
</file>