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  22 июня 2020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5 декабря 2019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156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0 год и плановый период 2021 и 2022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5 декабря 2019 года № 156-МПА «О бюджете Арсеньевского городского округа на 2020 год и плановый период 2021 и 2022 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0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2 110 489 144,93 рублей, в том числе объем межбюджетных трансфертов, получаемых из других бюджетов бюджетной системы Российской Федерации, в сумме 1 393 938 144,93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2 147 735 547,85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37 246 402,92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350 752 720,00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1 года в сумме  163 176 892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1 «Источники внутреннего финансирования дефицита бюджета городского округа на 2020 год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ложение 8 «Объем доходов бюджета городского округа на 2020 год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Приложение 9 «Смета доходов и расходов муниципального дорожного фонда Арсеньевского городского округа на 2020 год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11 «Распределение бюджетных ассигнований из бюджета городского округа на 2020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13 «Распределение бюджетных ассигнований из бюджета городского округа на 2020 год в ведомственной структуре расходов бюджета городского округа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5 «Распределение бюджетных ассигнований из бюджета городского округа на 2020 год по муниципальным программам Арсеньевского городского округа и непрограммным направлениям деятельности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17 «Программа муниципальных внутренних заимствований Арсеньевского городского округа на 2020 год» 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2 »  июн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190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19-09-06T09:54:00Z</cp:lastPrinted>
  <dcterms:modified xsi:type="dcterms:W3CDTF">2020-06-22T06:56:00Z</dcterms:modified>
  <cp:revision>341</cp:revision>
  <dc:subject/>
  <dc:title> </dc:title>
</cp:coreProperties>
</file>