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февраля 2023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8 декабря 2022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3 год и плановый период 2024 и 2025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8 декабря 2022 года № 19-МПА «О бюджете Арсеньевского городского округа на 2023 год и плановый период 2024 и 2025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3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841 245 303,09 рублей, в том числе объем межбюджетных трансфертов, получаемых из других бюджетов бюджетной системы Российской Федерации, в сумме 983 205 303,0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994 324 389,3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53 079 086,2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86 437 504,15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4 года в сумме 262 376 282,12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4 год и 2025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4 год в сумме 1 732 020 392,96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835 494 392,96 рублей, </w:t>
      </w:r>
      <w:r>
        <w:rPr>
          <w:spacing w:val="-3"/>
          <w:sz w:val="26"/>
          <w:szCs w:val="26"/>
        </w:rPr>
        <w:t>и на 2025 год в сумме 1 836 508 845,7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049 845,7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4 год в сумме </w:t>
      </w:r>
      <w:r>
        <w:rPr>
          <w:spacing w:val="-3"/>
          <w:sz w:val="26"/>
          <w:szCs w:val="26"/>
        </w:rPr>
        <w:t xml:space="preserve">1 732 020 392,96  </w:t>
      </w:r>
      <w:r>
        <w:rPr>
          <w:sz w:val="26"/>
          <w:szCs w:val="26"/>
        </w:rPr>
        <w:t xml:space="preserve">рублей, в том числе условно утвержденные расходы в сумме 25 278 163,40 рублей, на 2025 год в сумме </w:t>
      </w:r>
      <w:r>
        <w:rPr>
          <w:spacing w:val="-3"/>
          <w:sz w:val="26"/>
          <w:szCs w:val="26"/>
        </w:rPr>
        <w:t xml:space="preserve">1 836 508 845,73 </w:t>
      </w:r>
      <w:r>
        <w:rPr>
          <w:sz w:val="26"/>
          <w:szCs w:val="26"/>
        </w:rPr>
        <w:t>рублей, в том числе условно утвержденные расходы в сумме 50 556 667,35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4 год в сумме 0,00 рублей, на 2025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4 год в сумме 440 325 083,09 рублей и верхний предел муниципального внутреннего долга Арсеньевского городского округа на 1 января 2025 года в сумме 262 376 282,12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5 год в сумме 490 175 421,27 рублей и верхний предел муниципального внутреннего долга Арсеньевского городского округа на 1 января 2026 года в сумме 262 376 282,12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3 год и плановый период 2024 и 2025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2 «Объемы доходов бюджета городского округа в 2023-2025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3 год - в сумме 41 276 159,85 рублей, на 2024 год – в сумме 10 143 617,02 рублей, на 2025 год – в сумме 10 143 617,02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3 «Распределение бюджетных ассигнований из бюджета городского округа на 2023 год и плановый период 2024 и 2025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4 «Распределение бюджетных ассигнований из бюджета городского округа на 2023 год и плановый период 2024 и 2025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5 «Распределение бюджетных ассигнований из бюджета городского округа на 2023 год и плановый период 2024 и 2025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3 год и плановый период 2024 и 2025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ункт 6 статьи 6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 на возмещение затрат, связанных с обеспечением граждан твердым топливом; на предоставление гранта в форме субсидии в рамках системы персонифицированного финансирования дополнительного образования дет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8 «Программа муниципальных внутренних заимствований Арсеньевского городского округа на 2023 год и плановый период 2024 и 2025 годов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2. Пункт 1 статьи 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1. Утвердить размер резервного фонда администрации Арсеньевского городского округа на 2023 год - в сумме 25 741 200,00 рублей, на 2024 год - в сумме 250 000,00 рублей, на 2025 год, - в сумме 250 000,00 рублей.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Дополнить статьей 10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СТАТЬЯ 10. ОБ УВЕЛИЧЕНИИ (ИНДЕКСАЦИИ) ОПЛАТЫ ТРУДА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с 1 октября 2023 года индексацию путем увеличения в 1,055 раза, с 1 октября 2024 года, с 1 октября 2025 года – индексацию путем увеличения в 1,04 раз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Арсеньевского городского округа и Главы Арсеньевского городского округ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ров окладов месячного денежного содержания по должностям муниципальной службы Арсеньевского городского округ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ов должностных окладов работников, замещающих должности, не являющиеся должностями муниципальной службы Арсеньевского городского округа.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Статью 10 считать статьей 11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1» февраля 2023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 </w:t>
      </w:r>
      <w:r>
        <w:rPr>
          <w:sz w:val="26"/>
          <w:szCs w:val="26"/>
        </w:rPr>
        <w:t xml:space="preserve">21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2-09-09T11:15:00Z</cp:lastPrinted>
  <dcterms:modified xsi:type="dcterms:W3CDTF">2023-02-21T05:06:00Z</dcterms:modified>
  <cp:revision>118</cp:revision>
  <dc:subject/>
  <dc:title> </dc:title>
</cp:coreProperties>
</file>