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 </w:t>
      </w:r>
      <w:r>
        <w:rPr>
          <w:sz w:val="26"/>
          <w:szCs w:val="26"/>
          <w:lang w:val="en-US"/>
        </w:rPr>
        <w:t>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30 сентября 2020 г. № 204- 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501897,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601897,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81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59397,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19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1 500,00</w:t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900 000,0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501897,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388 984,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86687,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специализированной дорожной техники за счет дорожного фонд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556 701,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69 524,0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0-10-01T14:37:00Z</cp:lastPrinted>
  <dcterms:modified xsi:type="dcterms:W3CDTF">2020-10-08T05:41:00Z</dcterms:modified>
  <cp:revision>21</cp:revision>
  <dc:subject/>
  <dc:title/>
</cp:coreProperties>
</file>