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ноября 2020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>Арсеньевского городского округа от 25 декабря 2019 года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 xml:space="preserve">156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на 2020 год и плановый период 2021 и 2022 годов»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 Внести в муниципальный правовой акт Арсеньевского городского округа от 25 декабря 2019 года № 156-МПА «О бюджете Арсеньевского городского округа на 2020 год и плановый период 2021 и 2022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«1.Утвердить основные характеристики бюджета Арсеньевского городского округа (далее – бюджет городского округа) на 2020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) общий объем доходов бюджета городского округа в сумме 2 087 935 117,17 рублей, в том числе объем межбюджетных трансфертов, получаемых из других бюджетов бюджетной системы Российской Федерации, в сумме 1 390 184 117,1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) общий объем расходов бюджета городского округа в сумме     2 124 890 965,22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3) размер дефицита бюджета городского округа в сумме 36 955 848,05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4) предельный объем муниципального долга Арсеньевского городского округа в сумме 350 752 720,00 рублей;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) верхний предел муниципального внутреннего долга Арсеньевского городского округа на 1 января 2021 года в сумме 162 451 560 рубл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2. Приложение 1 «Источники внутреннего финансирования дефицита бюджета городского округа на 2020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3. Приложение 2 «Общий объем бюджетных ассигнований на исполнение публичных нормативных обязательств Арсеньевского городского округа на 2020 год» изложить в редакции приложения 2 к настоящему муниципальному правовому ак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1.4. Приложение 8 «Объем доходов бюджета городского округа на 2020 год» изложить в редакции приложения 3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 xml:space="preserve">1.5. Приложение 9 «Смета доходов и расходов муниципального дорожного фонда Арсеньевского городского округа на 2020 год» изложить в редакции приложения 4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6. Приложение 11 «Распределение бюджетных ассигнований из бюджета городского округа на 2020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7. Приложение 13 «Распределение бюджетных ассигнований из бюджета городского округа на 2020 год в ведомственной структуре расходов бюджета городского округа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8. Приложение 15 «Распределение бюджетных ассигнований из бюджета городского округа на 2020 год по муниципальным программам Арсеньевского городского округа и непрограммным направлениям деятельности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9. Приложение 17 «Программа муниципальных внутренних заимствований Арсеньевского городского округа на 2020 год» изложить в редакции приложения 8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10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« 25 » ноября 2020 года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№  </w:t>
      </w:r>
      <w:r>
        <w:rPr>
          <w:sz w:val="25"/>
          <w:szCs w:val="25"/>
        </w:rPr>
        <w:t xml:space="preserve">221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Батырева Елена Владимировна</cp:lastModifiedBy>
  <cp:lastPrinted>2020-11-26T10:07:00Z</cp:lastPrinted>
  <dcterms:modified xsi:type="dcterms:W3CDTF">2020-11-26T00:16:00Z</dcterms:modified>
  <cp:revision>347</cp:revision>
  <dc:subject/>
  <dc:title> </dc:title>
</cp:coreProperties>
</file>