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120" w:leader="none"/>
        </w:tabs>
        <w:ind w:left="4820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Приложение  4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ind w:left="4820" w:hanging="0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 25 ноября 2020 г. №  221- М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м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оходов и расходов муниципального дорожного фонда </w:t>
      </w:r>
    </w:p>
    <w:p>
      <w:pPr>
        <w:pStyle w:val="Normal"/>
        <w:jc w:val="center"/>
        <w:rPr/>
      </w:pPr>
      <w:r>
        <w:rPr>
          <w:sz w:val="26"/>
          <w:szCs w:val="26"/>
        </w:rPr>
        <w:t>Арсеньевского городского округа на 2020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уб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375"/>
        <w:gridCol w:w="184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– все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 659 969,4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 в размере прогнозируемых поступлений от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494 556,9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981 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ого нало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52 056,9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 или в связи с уклонением от заключения таких контрактов или иных догово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ежных средств, внесенных участником конкурса 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 общего пользования местного знач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дящий остаток средств дорожного фонда, неиспользованный в 2019 год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61 500,00</w:t>
            </w:r>
          </w:p>
        </w:tc>
      </w:tr>
      <w:tr>
        <w:trPr>
          <w:trHeight w:val="88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дорожного фонда Приморского края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 165 412,5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– все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 659 969,4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втомобильных дорог общего пользования Арсеньевского городского ок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 388 984,9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воровых территорий многоквартирных домов и проездов к дворовым территориям многоквартирных домов Арсеньевского городского ок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786 687,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обретение специализированной дорожной техники за счет дорожного фонд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7 799 39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3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действующей сет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84 903,21</w:t>
            </w:r>
          </w:p>
        </w:tc>
      </w:tr>
    </w:tbl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23:31:00Z</dcterms:created>
  <dc:creator>Secretar</dc:creator>
  <dc:description/>
  <cp:keywords/>
  <dc:language>en-US</dc:language>
  <cp:lastModifiedBy>Батырева Елена Владимировна</cp:lastModifiedBy>
  <cp:lastPrinted>2020-10-01T14:37:00Z</cp:lastPrinted>
  <dcterms:modified xsi:type="dcterms:W3CDTF">2020-11-25T05:32:00Z</dcterms:modified>
  <cp:revision>29</cp:revision>
  <dc:subject/>
  <dc:title/>
</cp:coreProperties>
</file>