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/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декабря 2020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5 декабря 2019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156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0 год и плановый период 2021 и 2022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5 декабря 2019 года № 156-МПА «О бюджете Арсеньевского городского округа на 2020 год и плановый период 2021 и 2022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0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975 690 219,21 рублей, в том числе объем межбюджетных трансфертов, получаемых из других бюджетов бюджетной системы Российской Федерации, в сумме 1 336 409 253,71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 в сумме     1 998 564 390,52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22 874 171,31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23 349 955,2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1 года в сумме 149 576 000,00 рублей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1 «Источники внутреннего финансирования дефицита бюджета городского округа на 2020год» изложить в редакции приложения 1 к настоящему муниципальному правовому ак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3. Приложение 8 «Объем доходов бюджета городского округа на 2020 год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11 «Распределение бюджетных ассигнований из бюджета городского округа на 2020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13 «Распределение бюджетных ассигнований из бюджета городского округа на 2020 год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15 «Распределение бюджетных ассигнований из бюджета городского округа на 2020 год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17 «Программа муниципальных внутренних заимствований Арсеньевского городского округа на 2020 год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8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городского округа</w:t>
        <w:tab/>
        <w:tab/>
        <w:tab/>
        <w:tab/>
        <w:tab/>
        <w:tab/>
        <w:tab/>
        <w:t xml:space="preserve"> Е.В. Богомо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24 »  декабря  2020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227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Батырева Елена Владимировна</cp:lastModifiedBy>
  <cp:lastPrinted>2019-09-06T09:54:00Z</cp:lastPrinted>
  <dcterms:modified xsi:type="dcterms:W3CDTF">2020-12-24T05:47:00Z</dcterms:modified>
  <cp:revision>351</cp:revision>
  <dc:subject/>
  <dc:title> </dc:title>
</cp:coreProperties>
</file>