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марта 2021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4 декабря 2020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25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1 год и плановый период 2022 и 2023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4 декабря 2020 года № 225-МПА «О бюджете Арсеньевского городского округа на 2021 год и плановый период 2022 и 2023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1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632 337 412,97 рублей, в том числе объем межбюджетных трансфертов, получаемых из других бюджетов бюджетной системы Российской Федерации, в сумме 907 750 412,9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677 972 451,11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45 635 038,14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85 849 40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2 года в сумме 151 124 200,00 рублей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«2. Утвердить основные характеристики бюджета городского округа на 2022 год и 2023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2 год в сумме 1 465 418 245,80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712 649 245,80 рублей, </w:t>
      </w:r>
      <w:r>
        <w:rPr>
          <w:spacing w:val="-3"/>
          <w:sz w:val="26"/>
          <w:szCs w:val="26"/>
        </w:rPr>
        <w:t>и на 2023 год в сумме 1 545 896 998,63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775 174 098,63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на 2022 год в сумме 1 508 593 599,23 рублей, в том числе условно утвержденные расходы в сумме     19 255 600,00 рублей, на 2023 год в сумме 1 589 228 304,17 рублей, в том числе условно утвержденные расходы в сумме 38 511 200,0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2 год в сумме 43 175 353,43 рублей, на 2023 год в сумме 43 331 305,54 рублей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редельный объем муниципального долга Арсеньевского городского округа на 2022 год в сумме 420 208 000,00 рублей и верхний предел муниципального внутреннего долга Арсеньевского городского округа на 1 января 2023 года в сумме 194 299 500,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3 год в сумме 418 304 200,00 рублей и верхний предел муниципального внутреннего долга Арсеньевского городского округа на 1 января 2024 года в сумме 259 542 100,0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21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8 «Объем доходов бюджета городского округа на 2021 год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9 «Смета доходов и расходов муниципального дорожного фонда Арсеньевского городского округа на 2021 год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11 «Распределение бюджетных ассигнований из бюджета городского округа на 2021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7. Приложение 12 «Распределение бюджетных ассигнований из бюджета городского округа на плановый период 2022 и 2023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5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8. Приложение 13 «Распределение бюджетных ассигнований из бюджета городского округа на 2021 год в ведомственной структуре расходов бюджета городского округа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14 «Распределение бюджетных ассигнований из бюджета городского округа на плановый период 2022 и 2023 годов в ведомственной структуре расходов бюджета городского округа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15 «Распределение бюджетных ассигнований из бюджета городского округа на 2021 год по муниципальным программам Арсеньевского городского округа и непрограммным направлениям деятельности» изложить в редакции приложения 8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16 «Распределение бюджетных ассигнований из бюджета городского округа на плановый период 2022 и 2023 годов по муниципальным программам Арсеньевского городского округа и непрограммным направлениям деятельности» изложить в редакции приложения 9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2. Статью 7 дополнить новым пунктом 10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0. Утвердить субсидии  некоммерческим организациям – товариществам собственников жилья с целью возмещения затрат, связанных с проведением работ по благоустройству дворовых территорий многоквартирных домов, расположенных на территории Арсеньевского городского округа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3. Считать пункт 10 статьи 7 пунктом 11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31</w:t>
      </w:r>
      <w:r>
        <w:rPr>
          <w:sz w:val="26"/>
          <w:szCs w:val="26"/>
        </w:rPr>
        <w:t>»    марта 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246 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Батырева Елена Владимировна</cp:lastModifiedBy>
  <cp:lastPrinted>2021-03-15T08:59:00Z</cp:lastPrinted>
  <dcterms:modified xsi:type="dcterms:W3CDTF">2021-03-30T06:51:00Z</dcterms:modified>
  <cp:revision>364</cp:revision>
  <dc:subject/>
  <dc:title> </dc:title>
</cp:coreProperties>
</file>