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7228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4 декабря 2020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25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1 год и плановый период 2022 и 2023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4 декабря 2020 года № 225-МПА «О бюджете Арсеньевского городского округа на 2021 год и плановый период 2022 и 2023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1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627 622 188,24 рублей, в том числе объем межбюджетных трансфертов, получаемых из других бюджетов бюджетной системы Российской Федерации, в сумме 930 249 548,2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673 123 634,8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45 501 446,6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8 635 05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2 года в сумме 148 402 800,00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«2. Утвердить основные характеристики бюджета городского округа на 2022 год и 2023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2 год в сумме 1 465 570 445,80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712 649 245,80 рублей, </w:t>
      </w:r>
      <w:r>
        <w:rPr>
          <w:spacing w:val="-3"/>
          <w:sz w:val="26"/>
          <w:szCs w:val="26"/>
        </w:rPr>
        <w:t>и на 2023 год в сумме 1 546 201 298,6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775 174 098,6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на 2022 год в сумме 1 508 745 799,23 рублей, в том числе условно утвержденные расходы в сумме     19 407 800,00 рублей, на 2023 год в сумме 1 589 894 584,17 рублей, в том числе условно утвержденные расходы в сумме 38 815 500,0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2 год в сумме 43 175 353,43 рублей, на 2023 год в сумме 43 693 285,54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2 год в сумме 420 208 000,00 рублей и верхний предел муниципального внутреннего долга Арсеньевского городского округа на 1 января 2023 года в сумме 191 578 198,00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Арсеньевского городского округа на 2023 год в сумме 418 304 200,00 рублей и верхний предел муниципального внутреннего долга Арсеньевского городского округа на 1 января 2024 года в сумме 234 808 598,0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1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3 «Источники внутреннего финансирования дефицита бюджета городского округа на плановый период 2022 и 2023 годов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8 «Объем доходов бюджета городского округа на 2021 год» изложить в редакции приложения 3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9 «Смета доходов и расходов муниципального дорожного фонда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11 «Распределение бюджетных ассигнований из бюджета городского округа на 2021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8. Приложение 12 «Распределение бюджетных ассигнований из бюджета городского округа на плановый период 2022 и 2023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6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9. Приложение 13 «Распределение бюджетных ассигнований из бюджета городского округа на 2021 год в ведомственной структуре расходов бюджета городского округа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4 «Распределение бюджетных ассигнований из бюджета городского округа на плановый период 2022 и 2023 годов в ведомственной структуре расходов бюджета городского округа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5 «Распределение бюджетных ассигнований из бюджета городского округа на 2021 год по муниципальным программам Арсеньевского городского округа и непрограммным направлениям деятельности» изложить в редакции приложения 9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6 «Распределение бюджетных ассигнований из бюджета городского округа на плановый период 2022 и 2023 годов по муниципальным программам Арсеньевского городского округа и непрограммным направлениям деятельности» изложить в редакции приложения 10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7 «Программа муниципальных внутренних заимствований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1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8 «Программа муниципальных внутренних заимствований Арсеньевского городского округа на плановый период 2022 и 2023 годов» изложить в редакции приложения 1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     »                          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       </w:t>
      </w:r>
      <w:r>
        <w:rPr>
          <w:sz w:val="26"/>
          <w:szCs w:val="26"/>
        </w:rPr>
        <w:t xml:space="preserve">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Шитова Галина Михайловна</cp:lastModifiedBy>
  <cp:lastPrinted>2021-06-11T09:42:00Z</cp:lastPrinted>
  <dcterms:modified xsi:type="dcterms:W3CDTF">2021-06-11T02:04:00Z</dcterms:modified>
  <cp:revision>374</cp:revision>
  <dc:subject/>
  <dc:title> </dc:title>
</cp:coreProperties>
</file>