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760" w:leader="none"/>
          <w:tab w:val="left" w:pos="5940" w:leader="none"/>
          <w:tab w:val="left" w:pos="6120" w:leader="none"/>
        </w:tabs>
        <w:ind w:left="4820" w:hanging="0"/>
        <w:jc w:val="center"/>
        <w:rPr>
          <w:sz w:val="26"/>
          <w:szCs w:val="26"/>
          <w:lang w:val="en-US"/>
        </w:rPr>
      </w:pPr>
      <w:r>
        <w:rPr>
          <w:sz w:val="26"/>
          <w:szCs w:val="26"/>
        </w:rPr>
        <w:t xml:space="preserve">Приложение  </w:t>
      </w:r>
      <w:r>
        <w:rPr>
          <w:sz w:val="26"/>
          <w:szCs w:val="26"/>
          <w:lang w:val="en-US"/>
        </w:rPr>
        <w:t>4</w:t>
      </w:r>
    </w:p>
    <w:p>
      <w:pPr>
        <w:pStyle w:val="Normal"/>
        <w:ind w:left="4820" w:hanging="0"/>
        <w:jc w:val="center"/>
        <w:rPr>
          <w:sz w:val="26"/>
          <w:szCs w:val="26"/>
        </w:rPr>
      </w:pPr>
      <w:r>
        <w:rPr>
          <w:sz w:val="26"/>
          <w:szCs w:val="26"/>
        </w:rPr>
        <w:t>к муниципальному правовому акту</w:t>
      </w:r>
    </w:p>
    <w:p>
      <w:pPr>
        <w:pStyle w:val="Normal"/>
        <w:ind w:left="4820" w:hanging="0"/>
        <w:jc w:val="center"/>
        <w:rPr>
          <w:sz w:val="26"/>
          <w:szCs w:val="26"/>
        </w:rPr>
      </w:pPr>
      <w:r>
        <w:rPr>
          <w:sz w:val="26"/>
          <w:szCs w:val="26"/>
        </w:rPr>
        <w:t>Арсеньевского городского округа</w:t>
      </w:r>
    </w:p>
    <w:p>
      <w:pPr>
        <w:pStyle w:val="Normal"/>
        <w:ind w:left="4820" w:hanging="0"/>
        <w:jc w:val="center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от  29 сентября  2021  г. №  271- МП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мет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доходов и расходов муниципального дорожного фонда </w:t>
      </w:r>
    </w:p>
    <w:p>
      <w:pPr>
        <w:pStyle w:val="Normal"/>
        <w:jc w:val="center"/>
        <w:rPr/>
      </w:pPr>
      <w:r>
        <w:rPr>
          <w:sz w:val="26"/>
          <w:szCs w:val="26"/>
        </w:rPr>
        <w:t>Арсеньевского городского округа на 2021 год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руб.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7375"/>
        <w:gridCol w:w="1841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./п.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– всего: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 125 588,66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 бюджета городского округа в размере прогнозируемых поступлений от: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 125 588,66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)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кцизов на автомобильный бензин,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, подлежащих зачислению в местный бюджет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 125 588,66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)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ого налог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)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х средств, поступающих в местный бюджет от уплаты неустоек (штрафов, пеней), а также от возмещения убытков муниципального заказчика, взысканных в установленном порядке в связи с нарушением исполнителем (подрядчиком) условий муниципального контракта или иных договоров, финансируемых за счет средств дорожного фонда, и или в связи с уклонением от заключения таких контрактов или иных договоров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)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Денежных средств, внесенных участником конкурса  или аукциона, проводимых в целях заключения муниципального контракта, финансируемого за счет средств дорожного фонда, в качестве обеспечения заявки на участие в таком конкурсе или аукционе в случае уклонения участника конкурса или аукциона от заключения такого контракта и в иных случаях, установленных законодательством Российской Федерации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)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звозмездных поступлений от физических и юридических лиц на финансовое обеспечение дорожной деятельности, в том числе добровольных пожертвований в отношении автомобильных дорог общего пользования местного значения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)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ереходящий остаток средств дорожного фонда, неиспользованный в 2020 году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</w:tr>
      <w:tr>
        <w:trPr>
          <w:trHeight w:val="888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из дорожного фонда Приморского края на финансовое обеспеч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 000 000,0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– всего: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 125 588,66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монт автомобильных дорог общего пользования Арсеньевского городского округ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 372 182,65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монт дворовых территорий многоквартирных домов и проездов к дворовым территориям многоквартирных домов Арсеньевского городского округ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5 373,19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держание действующей сети автомобильных дорог общего пользования местного значения и искусственных сооружений на них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 318 032,82</w:t>
            </w:r>
          </w:p>
        </w:tc>
      </w:tr>
    </w:tbl>
    <w:p>
      <w:pPr>
        <w:pStyle w:val="ConsPlusNormal"/>
        <w:widowControl/>
        <w:ind w:left="5652" w:hanging="331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5652" w:hanging="331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5652" w:hanging="331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5652" w:hanging="331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5652" w:hanging="331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5652" w:hanging="331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5652" w:hanging="331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5652" w:hanging="331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5652" w:hanging="331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5652" w:hanging="331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5652" w:hanging="331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5652" w:hanging="331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5652" w:hanging="331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5652" w:hanging="331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5652" w:hanging="331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5652" w:hanging="331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5652" w:hanging="331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5652" w:hanging="331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5652" w:hanging="331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5652" w:hanging="331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5652" w:hanging="331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5652" w:hanging="331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5652" w:hanging="331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5652" w:hanging="331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5652" w:hanging="331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5652" w:hanging="331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5652" w:hanging="331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5652" w:hanging="331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5652" w:hanging="331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5652" w:hanging="331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5652" w:hanging="331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5652" w:hanging="331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5652" w:hanging="331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5652" w:hanging="331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5652" w:hanging="331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5652" w:hanging="331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5652" w:hanging="331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5652" w:hanging="331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4T23:31:00Z</dcterms:created>
  <dc:creator>Secretar</dc:creator>
  <dc:description/>
  <cp:keywords/>
  <dc:language>en-US</dc:language>
  <cp:lastModifiedBy>Батырева Елена Владимировна</cp:lastModifiedBy>
  <cp:lastPrinted>2021-06-02T13:06:00Z</cp:lastPrinted>
  <dcterms:modified xsi:type="dcterms:W3CDTF">2021-09-30T00:01:00Z</dcterms:modified>
  <cp:revision>47</cp:revision>
  <dc:subject/>
  <dc:title/>
</cp:coreProperties>
</file>