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сентября 2021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4 декабря 2020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25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1 год и плановый период 2022 и 2023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4 декабря 2020 года № 225-МПА «О бюджете Арсеньевского городского округа на 2021 год и плановый период 2022 и 2023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1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684 886 742,19 рублей, в том числе объем межбюджетных трансфертов, получаемых из других бюджетов бюджетной системы Российской Федерации, в сумме 1 010 514 102,19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718 862 360,34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33 975 618,1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0 243 80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2 года в сумме 145 114 900,00 рублей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«2. Утвердить основные характеристики бюджета городского округа на 2022 год и 2023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2 год в сумме 1 544 540 665,80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712 649 245,80 рублей, </w:t>
      </w:r>
      <w:r>
        <w:rPr>
          <w:spacing w:val="-3"/>
          <w:sz w:val="26"/>
          <w:szCs w:val="26"/>
        </w:rPr>
        <w:t>и на 2023 год в сумме 1 547 040 790,03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775 150 089,0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на 2022 год в сумме 1 587 716 019,23 рублей, в том числе условно утвержденные расходы в сумме     19 839 500,00 рублей, на 2023 год в сумме 1 590 734 075,57 рублей, в том числе условно утвержденные расходы в сумме 39 679 001,0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2 год в сумме 43 175 353,43 рублей, на 2023 год в сумме 43 693 285,54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2 год в сумме 455 128 300,00 рублей и верхний предел муниципального внутреннего долга Арсеньевского городского округа на 1 января 2023 года в сумме 188 290 300,00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Арсеньевского городского округа на 2023 год в сумме 418 304 200,00 рублей и верхний предел муниципального внутреннего долга Арсеньевского городского округа на 1 января 2024 года в сумме 231 520 700,0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21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3 «Источники внутреннего финансирования дефицита бюджета городского округа на плановый период 2022 и 2023 годов» изложить в редакции приложения 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8 «Объем доходов бюджета городского округа на 2021 год» изложить в редакции приложения 3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9 «Смета доходов и расходов муниципального дорожного фонда Арсеньевского городского округа на 2021 год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11 «Распределение бюджетных ассигнований из бюджета городского округа на 2021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8. Приложение 12 «Распределение бюджетных ассигнований из бюджета городского округа на плановый период 2022 и 2023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6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9. Приложение 13 «Распределение бюджетных ассигнований из бюджета городского округа на 2021 год в ведомственной структуре расходов бюджета городского округа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14 «Распределение бюджетных ассигнований из бюджета городского округа на плановый период 2022 и 2023 годов в ведомственной структуре расходов бюджета городского округа» изложить в редакции приложения 8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15 «Распределение бюджетных ассигнований из бюджета городского округа на 2021 год по муниципальным программам Арсеньевского городского округа и непрограммным направлениям деятельности» изложить в редакции приложения 9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6 «Распределение бюджетных ассигнований из бюджета городского округа на плановый период 2022 и 2023 годов по муниципальным программам Арсеньевского городского округа и непрограммным направлениям деятельности» изложить в редакции приложения 10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7 «Программа муниципальных внутренних заимствований Арсеньевского городского округа на 2021 год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1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18 «Программа муниципальных внутренних заимствований Арсеньевского городского округа на плановый период 2022 и 2023 годов» изложить в редакции приложения 1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5.  Пункт 1 статьи 10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Провести с 1 октября 2021 года индексацию путем увеличения в 1,039 раза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размеров ежемесячного денежного вознаграждения лиц, замещающих муниципальные должности Арсеньевского городского округа и Главы Арсеньев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размеров окладов месячного денежного содержания по должностям муниципальной службы Арсеньев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размеров должностных окладов работников, замещающих должности, не являющиеся должностями муниципальной службы Арсеньевского городского округа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9»  сентя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271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1-10-01T08:54:00Z</cp:lastPrinted>
  <dcterms:modified xsi:type="dcterms:W3CDTF">2021-09-30T22:55:00Z</dcterms:modified>
  <cp:revision>7</cp:revision>
  <dc:subject/>
  <dc:title> </dc:title>
</cp:coreProperties>
</file>