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октября 2021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4 декабря 2020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25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1 год и плановый период 2022 и 2023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4 декабря 2020 года № 225-МПА «О бюджете Арсеньевского городского округа на 2021 год и плановый период 2022 и 2023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1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691 286 742,19 рублей, в том числе объем межбюджетных трансфертов, получаемых из других бюджетов бюджетной системы Российской Федерации, в сумме 1 010 514 102,1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727 953 595,1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36 666 852,91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6 643 80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2 года в сумме 147 806 193,00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1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8 «Объем доходов бюджета городского округа на 2021 год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1 «Распределение бюджетных ассигнований из бюджета городского округа на 2021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13 «Распределение бюджетных ассигнований из бюджета городского округа на 2021 год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15 «Распределение бюджетных ассигнований из бюджета городского округа на 2021 год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7 «Программа муниципальных внутренних заимствований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7» октя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285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1-06-11T09:42:00Z</cp:lastPrinted>
  <dcterms:modified xsi:type="dcterms:W3CDTF">2021-10-27T04:40:00Z</dcterms:modified>
  <cp:revision>16</cp:revision>
  <dc:subject/>
  <dc:title> </dc:title>
</cp:coreProperties>
</file>