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ноября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95 129 442,19 рублей, в том числе объем межбюджетных трансфертов, получаемых из других бюджетов бюджетной системы Российской Федерации, в сумме 1 018 956 802,1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31 661 685,2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6 532 243,0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4 765 6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7 671 600,00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495 460 665,8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12 649 245,80 рублей, </w:t>
      </w:r>
      <w:r>
        <w:rPr>
          <w:spacing w:val="-3"/>
          <w:sz w:val="26"/>
          <w:szCs w:val="26"/>
        </w:rPr>
        <w:t>и на 2023 год в сумме 1 549 580 789,0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150 089,0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2 год в сумме 1 538 628 059,23 рублей, в том числе условно утвержденные расходы в сумме     20 159 500,00 рублей, на 2023 год в сумме 1 593 274 074,57 рублей, в том числе условно утвержденные расходы в сумме 40 319 000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67 393,43 рублей, на 2023 год в сумме 43 693 285,5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33 543 850,00 рублей и верхний предел муниципального внутреннего долга Арсеньевского городского округа на 1 января 2023 года в сумме190 839 000,0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9 171 770,00 рублей и верхний предел муниципального внутреннего долга Арсеньевского городского округа на 1 января 2024 года в сумме 234 156 2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«Источники внутреннего финансирования дефицита бюджета городского округа на плановый период 2022 и 2023 год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8 «Объем доходов бюджета городского округа на 2021 год» изложить в редакции приложения 3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8. Приложение 12 «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6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9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4 «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6 «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» изложить в редакции приложения 10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8 «Программа муниципальных внутренних заимствований Арсеньевского городского округа на плановый период 2022 и 2023 годов» изложить в редакции приложения 1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4»   ноя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28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1-11-24T04:33:00Z</dcterms:modified>
  <cp:revision>12</cp:revision>
  <dc:subject/>
  <dc:title> </dc:title>
</cp:coreProperties>
</file>