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6120" w:leader="none"/>
        </w:tabs>
        <w:ind w:left="4820" w:hanging="0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>Приложение  4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>к муниципальному правовому акту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>Арсеньевского городского округа</w:t>
      </w:r>
    </w:p>
    <w:p>
      <w:pPr>
        <w:pStyle w:val="Normal"/>
        <w:ind w:left="4820" w:hanging="0"/>
        <w:jc w:val="center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т  24 ноября 2021  г. № 288- М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м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оходов и расходов муниципального дорожного фонда </w:t>
      </w:r>
    </w:p>
    <w:p>
      <w:pPr>
        <w:pStyle w:val="Normal"/>
        <w:jc w:val="center"/>
        <w:rPr/>
      </w:pPr>
      <w:r>
        <w:rPr>
          <w:sz w:val="26"/>
          <w:szCs w:val="26"/>
        </w:rPr>
        <w:t>Арсеньевского городского округа на 2021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руб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7375"/>
        <w:gridCol w:w="184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/п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– всего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 341 171,5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городского округа в размере прогнозируемых поступлений от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341 171,5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341 171,5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ого нало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х средств, поступающих в местный бюджет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 или в связи с уклонением от заключения таких контрактов или иных договор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енежных средств, внесенных участником конкурса  или аукциона, проводимых в целях заключения муниципального контракта, финансируемого за счет средств дорожного фонда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х поступлений от физических и юридических лиц на финансовое обеспечение дорожной деятельности, в том числе добровольных пожертвований в отношении автомобильных дорог общего пользования местного знач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)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еходящий остаток средств дорожного фонда, неиспользованный в 2020 году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88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из дорожного фонда Приморского края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000 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– всего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 341 171,5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автомобильных дорог общего пользования Арсеньевского городского окру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 372 182,6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дворовых территорий многоквартирных домов и проездов к дворовым территориям многоквартирных домов Арсеньевского городского окру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 373,1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действующей сети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33 615,67</w:t>
            </w:r>
          </w:p>
        </w:tc>
      </w:tr>
    </w:tbl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23:31:00Z</dcterms:created>
  <dc:creator>Secretar</dc:creator>
  <dc:description/>
  <cp:keywords/>
  <dc:language>en-US</dc:language>
  <cp:lastModifiedBy>Батырева Елена Владимировна</cp:lastModifiedBy>
  <cp:lastPrinted>2021-06-02T13:06:00Z</cp:lastPrinted>
  <dcterms:modified xsi:type="dcterms:W3CDTF">2021-11-24T04:31:00Z</dcterms:modified>
  <cp:revision>50</cp:revision>
  <dc:subject/>
  <dc:title/>
</cp:coreProperties>
</file>