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февраля 2022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7 декабря 2021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294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2 год и плановый период 2023 и 2024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7 декабря 2021 года № 294-МПА «О бюджете Арсеньевского городского округа на 2022 год и плановый период 2023 и 2024годов»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1 статьи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Арсеньевского городского округа (далее – бюджет городского округа) на 2022 год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) общий объем доходов бюджета городского округа в сумме 1 809 388 604,94 рублей, в том числе объем межбюджетных трансфертов, получаемых из других бюджетов бюджетной системы Российской Федерации, в сумме 947 411 904,94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) общий объем расходов бюджета городского округа в сумме 1 862 017 815,57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) размер дефицита бюджета городского округа в сумме 52 629 210,63 руб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в сумме 446 007 027,55 рублей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) верхний предел муниципального внутреннего долга Арсеньевского городского округа на 1 января 2023 года в сумме 269 069 576,65 рублей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ункт 2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6"/>
          <w:szCs w:val="26"/>
        </w:rPr>
        <w:t>«2. Утвердить основные характеристики бюджета городского округа на 2023 год и 2024 год:</w:t>
      </w:r>
    </w:p>
    <w:p>
      <w:pPr>
        <w:pStyle w:val="Normal"/>
        <w:spacing w:lineRule="auto" w:line="360"/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) прогнозируемый общий объем доходов бюджета городского округа на 2023 год в сумме 1 595 145 527,47 рублей</w:t>
      </w:r>
      <w:r>
        <w:rPr>
          <w:sz w:val="26"/>
          <w:szCs w:val="26"/>
        </w:rPr>
        <w:t xml:space="preserve">, в том числе объем межбюджетных трансфертов, получаемых из других бюджетов бюджетной системы Российской Федерации, в сумме 781 088 827,47 рублей, </w:t>
      </w:r>
      <w:r>
        <w:rPr>
          <w:spacing w:val="-3"/>
          <w:sz w:val="26"/>
          <w:szCs w:val="26"/>
        </w:rPr>
        <w:t>и на 2024 год в сумме 1 645 295 704,75 рублей,</w:t>
      </w:r>
      <w:r>
        <w:rPr>
          <w:sz w:val="26"/>
          <w:szCs w:val="26"/>
        </w:rPr>
        <w:t xml:space="preserve"> в том числе объем межбюджетных трансфертов, получаемых из других бюджетов бюджетной системы Российской Федерации, в сумме 813 182 204,75 рублей;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) общий объем расходов бюджета городского округа на 2023 год в сумме 1 595 145 527,47 рублей, в том числе условно утвержденные расходы в сумме 22 865 153,46 рублей, на 2024 год в сумме 1 645 295 704,75 рублей, в том числе условно утвержденные расходы в сумме 45 730 311,71 рублей;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змер дефицита бюджета городского округа на 2023 год в сумме 0,00 рублей, на 2024 год в сумме 0,00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4) предельный объем муниципального долга Арсеньевского городского округа на 2023 год в сумме 470 294 052,47 рублей и верхний предел муниципального внутреннего долга Арсеньевского городского округа на 1 января 2024 года в сумме 269 069 576,65 рублей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едельный объем муниципального долга Арсеньевского городского округа на 2024 год в сумме 493 966 781,56 рублей и верхний предел муниципального внутреннего долга Арсеньевского городского округа на 1 января 2025 года в сумме 269 069 576,65 рублей.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3. Приложение 1 «Источники внутреннего финансирования дефицита бюджета городского округа на 2022 год и плановый период 2023 и 2024 годов» 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Статью 2 исключить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5. Приложение 5 «Объемы доходов бюджета городского округа в 2022-2024 годах» изложить в редакции приложения 2 к настоящему муниципальному правовому акт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6. Приложение 6 «Распределение бюджетных ассигнований из бюджета городского округа на 2022 год и плановый период 2023 и 2024 годов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7. Приложение 7 «Распределение бюджетных ассигнований из бюджета городского округа на 2022 год и плановый период 2023 и 2024 годов в ведомственной структуре расходов бюджета городского округа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8 «Распределение бюджетных ассигнований из бюджета городского округа на 2022 год и плановый период 2023 и 2024 годов по муниципальным программам Арсеньевского городского округа и непрограммным направлениям деятельности» изложить в редакции приложения 5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9 «Распределение бюджетных ассигнований из бюджета городского округа, направленных на реализацию национальных проектов в Арсеньевском городском округе на 2022 год и плановый период 2023 и 2024 годов» изложить в редакции приложения 6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0. Приложение 11 «Программа муниципальных внутренних заимствований Арсеньевского городского округа на 2022 год и плановый период 2023 и 2024 годов»</w:t>
      </w:r>
      <w:r>
        <w:rPr/>
        <w:t xml:space="preserve"> </w:t>
      </w:r>
      <w:r>
        <w:rPr>
          <w:sz w:val="26"/>
          <w:szCs w:val="26"/>
        </w:rPr>
        <w:t>изложить в редакции приложения 7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1. Дополнить статьей 12 следующего содержания: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</w:t>
      </w:r>
      <w:r>
        <w:rPr>
          <w:rFonts w:eastAsia="Calibri"/>
          <w:b/>
          <w:sz w:val="26"/>
          <w:szCs w:val="26"/>
          <w:lang w:eastAsia="en-US"/>
        </w:rPr>
        <w:t>СТАТЬЯ 12. ЗАКЛЮЧЕНИЕ МИРОВЫХ СОГЛАШЕНИЙ ПО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ab/>
        <w:tab/>
        <w:tab/>
        <w:t>УРЕГУЛИРОВАНИЮ ЗАДОЛЖЕННОСТИ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ab/>
        <w:tab/>
        <w:tab/>
        <w:t>ДОЛЖНИКОВ ПО ДЕНЕЖНЫМ ОБЯЗАТЕЛЬСТВАМ</w:t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ab/>
        <w:tab/>
        <w:tab/>
        <w:t xml:space="preserve">ПЕРЕД БЮДЖЕТОМ АРСЕНЬЕВСКОГО ГОРОДСКОГО </w:t>
        <w:tab/>
        <w:tab/>
        <w:tab/>
        <w:tab/>
        <w:t xml:space="preserve">ОКРУГА </w:t>
        <w:tab/>
        <w:tab/>
        <w:tab/>
        <w:tab/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ab/>
      </w:r>
      <w:r>
        <w:rPr>
          <w:sz w:val="26"/>
          <w:szCs w:val="26"/>
        </w:rPr>
        <w:t>Финансовое управление администрации Арсеньевского городского округа вправе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принимать решения о заключении мировых соглашений, устанавливающих условия урегулирования задолженности должников по денежным обязательствам перед Арсеньевским городским округом путем отсрочки и (или) рассрочки исполнения обязательств, а также путем передачи должником в собственность Арсеньевского городского округа своего имущества  на основании распорядительных актов, принимаемых администрацией Арсеньевского городского округа.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2. Статью 12 считать статьей 13 соответственно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24» февраля 2022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№ </w:t>
      </w:r>
      <w:r>
        <w:rPr>
          <w:sz w:val="26"/>
          <w:szCs w:val="26"/>
        </w:rPr>
        <w:t xml:space="preserve">307-МП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0:00:00Z</dcterms:created>
  <dc:creator>Secr</dc:creator>
  <dc:description/>
  <cp:keywords/>
  <dc:language>en-US</dc:language>
  <cp:lastModifiedBy>Батырева Елена Владимировна</cp:lastModifiedBy>
  <cp:lastPrinted>2021-11-02T14:15:00Z</cp:lastPrinted>
  <dcterms:modified xsi:type="dcterms:W3CDTF">2022-02-24T05:20:00Z</dcterms:modified>
  <cp:revision>43</cp:revision>
  <dc:subject/>
  <dc:title> </dc:title>
</cp:coreProperties>
</file>