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преля 2022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7 декабря 2021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94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2 год и плановый период 2023 и 2024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7 декабря 2021 года № 294-МПА «О бюджете Арсеньевского городского округа на 2022 год и плановый период 2023 и 2024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2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833 264 953,15 рублей, в том числе объем межбюджетных трансфертов, получаемых из других бюджетов бюджетной системы Российской Федерации, в сумме 971 288 253,1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890 862 777,23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57 597 824,0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446 007 027,55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3 года в сумме 269 069 576,65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2 год и плановый период 2023 и 2024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5 «Объемы доходов бюджета городского округа в 2022-2024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6 «Распределение бюджетных ассигнований из бюджета городского округа на 2022 год и плановый период 2023 и 2024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7 «Распределение бюджетных ассигнований из бюджета городского округа на 2022 год и плановый период 2023 и 2024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8 «Распределение бюджетных ассигнований из бюджета городского округа на 2022 год и плановый период 2023 и 2024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9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2 год и плановый период 2023 и 2024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11 «Программа муниципальных внутренних заимствований Арсеньевского городского округа на 2022 год и плановый период 2023 и 2024 годов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ункт 1 статьи 9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размер резервного фонда администрации Арсеньевского городского округа на 2022 год - в сумме 22 733 080,73 рублей, на 2023 год - в сумме 250 000,00 рублей, на 2024 год, - в сумме 250 000,00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12»  апреля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318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1-11-02T14:15:00Z</cp:lastPrinted>
  <dcterms:modified xsi:type="dcterms:W3CDTF">2022-04-11T23:19:00Z</dcterms:modified>
  <cp:revision>51</cp:revision>
  <dc:subject/>
  <dc:title> </dc:title>
</cp:coreProperties>
</file>