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а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92 494 715,11 рублей, в том числе объем межбюджетных трансфертов, получаемых из других бюджетов бюджетной системы Российской Федерации, в сумме 1 030 518 015,1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34 528 164,7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2 033 449,6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46 007 027,5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5»  ма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326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2-05-25T05:16:00Z</dcterms:modified>
  <cp:revision>52</cp:revision>
  <dc:subject/>
  <dc:title> </dc:title>
</cp:coreProperties>
</file>