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сентября  2023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8 декабря 2022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3 год и плановый период 2024 и 2025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8 декабря 2022 года № 19-МПА «О бюджете Арсеньевского городского округа на 2023 год и плановый период 2024 и 2025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3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070 799 994,60 рублей, в том числе объем межбюджетных трансфертов, получаемых из других бюджетов бюджетной системы Российской Федерации, в сумме 1 219 090 529,8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225 784 724,8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54 984 730,26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80 106 968,9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4 года в сумме 261 743 228,60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4 год и 2025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4 год в сумме 1 792 520 232,9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895 494 392,96 рублей, </w:t>
      </w:r>
      <w:r>
        <w:rPr>
          <w:spacing w:val="-3"/>
          <w:sz w:val="26"/>
          <w:szCs w:val="26"/>
        </w:rPr>
        <w:t>и на 2025 год в сумме 1 791 443 815,53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67 985 475,53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4 год в сумме </w:t>
      </w:r>
      <w:r>
        <w:rPr>
          <w:spacing w:val="-3"/>
          <w:sz w:val="26"/>
          <w:szCs w:val="26"/>
        </w:rPr>
        <w:t xml:space="preserve">1 792 520 232,96 </w:t>
      </w:r>
      <w:r>
        <w:rPr>
          <w:sz w:val="26"/>
          <w:szCs w:val="26"/>
        </w:rPr>
        <w:t xml:space="preserve">рублей, в том числе условно утвержденные расходы в сумме 25 778 003,40 рублей, на 2025 год в сумме </w:t>
      </w:r>
      <w:r>
        <w:rPr>
          <w:spacing w:val="-3"/>
          <w:sz w:val="26"/>
          <w:szCs w:val="26"/>
        </w:rPr>
        <w:t xml:space="preserve">1 791 443 815,53 </w:t>
      </w:r>
      <w:r>
        <w:rPr>
          <w:sz w:val="26"/>
          <w:szCs w:val="26"/>
        </w:rPr>
        <w:t>рублей, в том числе условно утвержденные расходы в сумме 51 556 007,35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городского округа на 2024 год в сумме 0,00 рублей, на 2025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4 год в сумме 440 824 923,09 рублей и верхний предел муниципального внутреннего долга Арсеньевского городского округа на 1 января 2025 года в сумме 261 743 228,60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5 год в сумме 491 174 761,27 рублей и верхний предел муниципального внутреннего долга Арсеньевского городского округа на 1 января 2026 года в сумме 261 743 228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3 год - в сумме 218 559 789,85 рублей, на 2024 год – в сумме 9 203 337,02 рублей, на 2025 год – в сумме 10 143 617,02 рублей.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3 год и плановый период 2024 и 2025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2 «Объемы доходов бюджета городского округа в 2023-2025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3 «Распределение бюджетных ассигнований из бюджета городского округа на 2023 год и плановый период 2024 и 2025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4 «Распределение бюджетных ассигнований из бюджета городского округа на 2023 год и плановый период 2024 и 2025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5 «Распределение бюджетных ассигнований из бюджета городского округа на 2023 год и плановый период 2024 и 2025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В статье 10 цифры «1,055» заменить цифрами «1,109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8 »  сентябр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 </w:t>
      </w:r>
      <w:r>
        <w:rPr>
          <w:sz w:val="26"/>
          <w:szCs w:val="26"/>
        </w:rPr>
        <w:t xml:space="preserve">48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2-09-09T11:15:00Z</cp:lastPrinted>
  <dcterms:modified xsi:type="dcterms:W3CDTF">2023-09-27T23:20:00Z</dcterms:modified>
  <cp:revision>150</cp:revision>
  <dc:subject/>
  <dc:title> </dc:title>
</cp:coreProperties>
</file>