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                                                    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ноября  2023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рсеньевского городского округа от 28 декабря 2022 года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19-МПА «О бюджете Арсеньевского городского округа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 2023 год и плановый период 2024 и 2025 годов»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 Внести в муниципальный правовой акт Арсеньевского городского округа от 28 декабря 2022 года № 19-МПА «О бюджете Арсеньевского городского округа на 2023 год и плановый период 2024 и 2025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«1.Утвердить основные характеристики бюджета Арсеньевского городского округа (далее – бюджет городского округа) на 2023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) общий объем доходов бюджета городского округа в сумме 2 392 776 982,08 рублей, в том числе объем межбюджетных трансфертов, получаемых из других бюджетов бюджетной системы Российской Федерации, в сумме 1 477 067 517,33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) общий объем расходов бюджета городского округа в сумме 2 432 800 867,9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3) размер дефицита бюджета городского округа в сумме 40 023 885,88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4) предельный объем муниципального долга Арсеньевского городского округа в сумме 400 440 502,88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5) верхний предел муниципального внутреннего долга Арсеньевского городского округа на 1 января 2024 года в сумме 263 756 417,59 рублей.»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5"/>
          <w:szCs w:val="25"/>
        </w:rPr>
        <w:t xml:space="preserve">«2. </w:t>
      </w:r>
      <w:r>
        <w:rPr>
          <w:spacing w:val="-3"/>
          <w:sz w:val="25"/>
          <w:szCs w:val="25"/>
        </w:rPr>
        <w:t>2. Утвердить основные характеристики бюджета городского округа на 2024 год и 2025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  <w:t>1) прогнозируемый общий объем доходов бюджета городского округа на 2024 год в сумме 2 117 647 218,40  рублей</w:t>
      </w:r>
      <w:r>
        <w:rPr>
          <w:sz w:val="25"/>
          <w:szCs w:val="25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1 198 313 392,96 рублей, </w:t>
      </w:r>
      <w:r>
        <w:rPr>
          <w:spacing w:val="-3"/>
          <w:sz w:val="25"/>
          <w:szCs w:val="25"/>
        </w:rPr>
        <w:t>и на 2025 год в сумме 1 793 123 115, 53 рублей,</w:t>
      </w:r>
      <w:r>
        <w:rPr>
          <w:sz w:val="25"/>
          <w:szCs w:val="25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867 985 475,53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5"/>
          <w:szCs w:val="25"/>
        </w:rPr>
        <w:t xml:space="preserve">2) общий объем расходов бюджета городского округа на 2024 год в сумме </w:t>
      </w:r>
      <w:r>
        <w:rPr>
          <w:spacing w:val="-3"/>
          <w:sz w:val="25"/>
          <w:szCs w:val="25"/>
        </w:rPr>
        <w:t xml:space="preserve">2 117 647 218,40 </w:t>
      </w:r>
      <w:r>
        <w:rPr>
          <w:sz w:val="25"/>
          <w:szCs w:val="25"/>
        </w:rPr>
        <w:t xml:space="preserve">рублей, в том числе условно утвержденные расходы в сумме     26 617 653,40 рублей, на 2025 год в сумме </w:t>
      </w:r>
      <w:r>
        <w:rPr>
          <w:spacing w:val="-3"/>
          <w:sz w:val="25"/>
          <w:szCs w:val="25"/>
        </w:rPr>
        <w:t xml:space="preserve">1 793 123 115,53 </w:t>
      </w:r>
      <w:r>
        <w:rPr>
          <w:sz w:val="25"/>
          <w:szCs w:val="25"/>
        </w:rPr>
        <w:t>рублей, в том числе условно утвержденные расходы в сумме 53 235 307,35 рублей;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размер дефицита бюджета городского округа на 2024 год в сумме 0,00 рублей, на 2025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5"/>
          <w:szCs w:val="25"/>
        </w:rPr>
        <w:t>4) предельный объем муниципального долга Арсеньевского городского округа на 2024 год в сумме 463 131 908,53 рублей и верхний предел муниципального внутреннего долга Арсеньевского городского округа на 1 января 2025 года в сумме 263 756 417,59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5"/>
          <w:szCs w:val="25"/>
        </w:rPr>
        <w:t>5) предельный объем муниципального долга Арсеньевского городского округа на 2025 год в сумме 492 854 061,27 рублей и верхний предел муниципального внутреннего долга Арсеньевского городского округа на 1 января 2026 года в сумме 263 756 417,59 рублей.»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3. Статью 4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«СТАТЬЯ 4.</w:t>
        <w:tab/>
        <w:t xml:space="preserve"> ДОРОЖНЫЙ ФОНД АРСЕНЬЕВСКОГО ГОРОДСКОГО ОКРУГ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Утвердить объем бюджетных ассигнований дорожного фонда Арсеньевского городского округа на 2023 год - в сумме 222 834 083,94 рублей, на 2024 год – в сумме 9 177 737,02 рублей, на 2025 год – в сумме 10 118 017,02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4. Приложение 1 «Источники внутреннего финансирования дефицита бюджета городского округа на 2023 год и плановый период 2024 и 2025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 xml:space="preserve">1.5. Приложение 2 «Объемы доходов бюджета городского округа в 2023-2025 годах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6. Приложение 3 «Распределение бюджетных ассигнований из бюджета городского округа на 2023 год и плановый период 2024 и 2025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7. Приложение 4 «Распределение бюджетных ассигнований из бюджета городского округа на 2023 год и плановый период 2024 и 2025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5 «Распределение бюджетных ассигнований из бюджета городского округа на 2023 год и плановый период 2024 и 2025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9. Приложение 6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3 год и плановый период 2024 и 2025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10. Приложение 8 «Программа муниципальных внутренних заимствований Арсеньевского городского округа  на 2023 год и плановый период 2024 и 2025 годов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11. Абзац первый статьи 10 после слов «в 1,109 раза», дополнить словами «с 1 декабря 2023 года в 1,847 раза,»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ского округа</w:t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29» ноября 2023 года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№ </w:t>
      </w:r>
      <w:r>
        <w:rPr>
          <w:sz w:val="25"/>
          <w:szCs w:val="25"/>
        </w:rPr>
        <w:t xml:space="preserve">65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3-11-13T10:02:00Z</cp:lastPrinted>
  <dcterms:modified xsi:type="dcterms:W3CDTF">2023-11-29T04:26:00Z</dcterms:modified>
  <cp:revision>165</cp:revision>
  <dc:subject/>
  <dc:title> </dc:title>
</cp:coreProperties>
</file>