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 Думой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сеньевского городского  округа                                                                    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июня  2024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6 декабря 2023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69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4 год и плановый период 2025 и 2026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6 декабря 2023 года № 69-МПА «О бюджете Арсеньевского городского округа на 2024 год и плановый период 2025 и 2026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4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2 500 966 952,79 рублей, в том числе объем межбюджетных трансфертов, получаемых из других бюджетов бюджетной системы Российской Федерации, в сумме 1 424 010 452,79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2 671 463 765,29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170 496 812,50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475 569 640,14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5 года в сумме 190 725 808,86 рублей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ункт 2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2. </w:t>
      </w:r>
      <w:r>
        <w:rPr>
          <w:spacing w:val="-3"/>
          <w:sz w:val="26"/>
          <w:szCs w:val="26"/>
        </w:rPr>
        <w:t>2. Утвердить основные характеристики бюджета городского округа на 2025 год и 2026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) прогнозируемый общий объем доходов бюджета городского округа на 2025 год в сумме 2 140 652 084,56  рублей</w:t>
      </w:r>
      <w:r>
        <w:rPr>
          <w:sz w:val="26"/>
          <w:szCs w:val="26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912 216 448,07 рублей, </w:t>
      </w:r>
      <w:r>
        <w:rPr>
          <w:spacing w:val="-3"/>
          <w:sz w:val="26"/>
          <w:szCs w:val="26"/>
        </w:rPr>
        <w:t>и на 2026 год в сумме 2 217 491 575,36 рублей,</w:t>
      </w:r>
      <w:r>
        <w:rPr>
          <w:sz w:val="26"/>
          <w:szCs w:val="26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914 759 407,07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) общий объем расходов бюджета городского округа на 2025 год в сумме </w:t>
      </w:r>
      <w:r>
        <w:rPr>
          <w:spacing w:val="-3"/>
          <w:sz w:val="26"/>
          <w:szCs w:val="26"/>
        </w:rPr>
        <w:t xml:space="preserve">2 140 652 084,56 </w:t>
      </w:r>
      <w:r>
        <w:rPr>
          <w:sz w:val="26"/>
          <w:szCs w:val="26"/>
        </w:rPr>
        <w:t xml:space="preserve">рублей, в том числе условно утвержденные расходы в сумме     29 994 038,00 рублей, на 2026 год в сумме </w:t>
      </w:r>
      <w:r>
        <w:rPr>
          <w:spacing w:val="-3"/>
          <w:sz w:val="26"/>
          <w:szCs w:val="26"/>
        </w:rPr>
        <w:t xml:space="preserve">2 217 491 575,36 </w:t>
      </w:r>
      <w:r>
        <w:rPr>
          <w:sz w:val="26"/>
          <w:szCs w:val="26"/>
        </w:rPr>
        <w:t>рублей, в том числе условно утвержденные расходы в сумме 62 034 866,00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 размер дефицита бюджета городского округа на 2025 год в сумме 0,00 рублей, на 2026 год в сумме 0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на 2025 год в сумме 662 253 347,68 рублей и верхний предел муниципального внутреннего долга Арсеньевского городского округа на 1 января 2026 года в сумме 190 725 808,86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) предельный объем муниципального долга Арсеньевского городского округа на 2026 год в сумме 694 817 082,75 рублей и верхний предел муниципального внутреннего долга Арсеньевского городского округа на 1 января 2027 года в сумме 190 725 808,86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3. Приложение 1 «Источники внутреннего финансирования дефицита бюджета городского округа на 2024 год и плановый период 2025 и 2026 годов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риложение 2 «Объемы доходов бюджета городского округа на 2024 год и плановый период 2025 и 2026 годов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5. Приложение 3 «Распределение бюджетных ассигнований из бюджета городского округа на 2024 год и плановый период 2025 и 2026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6. Приложение 4 «Распределение бюджетных ассигнований из бюджета городского округа на 2024 год и плановый период 2025 и 2026 годов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5 «Распределение бюджетных ассигнований из бюджета городского округа на 2024 год и плановый период 2025 и 2026 годов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6 «Распределение бюджетных ассигнований из бюджета городского округа, направленных на реализацию национальных проектов в Арсеньевском городском округе на 2024 год и плановый период 2025 и 2026 годов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8 «Программа муниципальных внутренних заимствований Арсеньевского городского округа  на 2024 год и плановый период 2025 и 2026 годов» 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11. Пункт 1 статьи 8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</w:t>
      </w:r>
      <w:r>
        <w:rPr>
          <w:rFonts w:eastAsia="Calibri"/>
          <w:sz w:val="26"/>
          <w:szCs w:val="26"/>
        </w:rPr>
        <w:t xml:space="preserve"> Утвердить размер резервного фонда администрации Арсеньевского городского округа на 2024 год - в сумме 5 950 000,00 рублей, на 2025 год - в сумме 2 000 000,00 рублей, на 2026 год - в сумме 2 000 000,00 рублей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бнародова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26» июня 2024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№ </w:t>
      </w:r>
      <w:r>
        <w:rPr>
          <w:sz w:val="26"/>
          <w:szCs w:val="26"/>
        </w:rPr>
        <w:t xml:space="preserve">92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Батырева Елена Владимировна</cp:lastModifiedBy>
  <cp:lastPrinted>2024-06-17T11:12:00Z</cp:lastPrinted>
  <dcterms:modified xsi:type="dcterms:W3CDTF">2024-06-26T01:01:00Z</dcterms:modified>
  <cp:revision>215</cp:revision>
  <dc:subject/>
  <dc:title> </dc:title>
</cp:coreProperties>
</file>