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1 декабря 2022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7 декабря 2021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94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2 год и плановый период 2023 и 2024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7 декабря 2021 года № 294-МПА «О бюджете Арсеньевского городского округа на 2022 год и плановый период 2023 и 2024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2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001 597 511,61 рублей, в том числе объем межбюджетных трансфертов, получаемых из других бюджетов бюджетной системы Российской Федерации, в сумме 1 199 620 811,61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040 695 683,2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39 098 171,6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425 991 213,99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3 года в сумме 269 069 576,65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22 год и плановый период 2023 и 2024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5 «Объемы доходов бюджета городского округа в 2022-2024 годах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Статью 5 изложить в следующей редакции: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firstLine="34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eastAsia="en-US"/>
              </w:rPr>
              <w:t>Статья 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aps/>
                <w:sz w:val="26"/>
                <w:szCs w:val="26"/>
                <w:lang w:eastAsia="en-US"/>
              </w:rPr>
              <w:t xml:space="preserve"> </w:t>
            </w:r>
            <w:r>
              <w:rPr>
                <w:caps/>
                <w:sz w:val="26"/>
                <w:szCs w:val="26"/>
                <w:lang w:eastAsia="en-US"/>
              </w:rPr>
              <w:t>ДОРОЖНЫЙ ФОНД АРСЕНЬЕВСКОГО ГОРОДСКОГО ОКРУ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Арсеньевского городского округа на 2022 год - в сумме 75 248 137,62  рублей, на 2023 год – в сумме 12 432 600,00 рублей, на 2024 год – в сумме 12 432 600,0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6 «Распределение бюджетных ассигнований из бюджета городского округа на 2022 год и плановый период 2023 и 2024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7 «Распределение бюджетных ассигнований из бюджета городского округа на 2022 год и плановый период 2023 и 2024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8 «Распределение бюджетных ассигнований из бюджета городского округа на 2022 год и плановый период 2023 и 2024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9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2 год и плановый период 2023 и 2024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11 «Программа муниципальных внутренних заимствований Арсеньевского городского округа на 2022 год и плановый период 2023 и 2024 годов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 о. Главы городского округа</w:t>
        <w:tab/>
        <w:tab/>
        <w:tab/>
        <w:tab/>
        <w:tab/>
        <w:t xml:space="preserve">                       Е.В. Богомо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01» декабря 2022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 xml:space="preserve"> 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2-09-09T11:15:00Z</cp:lastPrinted>
  <dcterms:modified xsi:type="dcterms:W3CDTF">2022-11-30T04:28:00Z</dcterms:modified>
  <cp:revision>89</cp:revision>
  <dc:subject/>
  <dc:title> </dc:title>
</cp:coreProperties>
</file>