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декабр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2 035 819 123,27 рублей, в том числе объем межбюджетных трансфертов, получаемых из других бюджетов бюджетной системы Российской Федерации, в сумме 1 251 733940,4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2 035 819 123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435 935 987,45 рублей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3 года в сумме 224 468 873,89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9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11 «Программа муниципальных внутренних заимствований Арсеньевского городского округа на 2022 год и плановый период 2023 и 2024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8» декабря 2022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1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2-12-28T04:43:00Z</dcterms:modified>
  <cp:revision>95</cp:revision>
  <dc:subject/>
  <dc:title> </dc:title>
</cp:coreProperties>
</file>