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ят Думой Арсеньевского городского округа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8 декабря 2022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бюджете Арсеньевского городского округа на 2023 год и плановый период 2024 и 2025 годов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30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caps/>
                <w:sz w:val="26"/>
                <w:szCs w:val="26"/>
              </w:rPr>
            </w:pPr>
            <w:bookmarkStart w:id="0" w:name="OLE_LINK1"/>
            <w:bookmarkEnd w:id="0"/>
            <w:r>
              <w:rPr>
                <w:caps/>
                <w:sz w:val="26"/>
                <w:szCs w:val="26"/>
              </w:rPr>
              <w:t>Статья 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ХАРАКТЕРИСТИКИ И ИНЫЕ ПОКАЗАТЕЛИ БЮДЖЕТА АРСЕНЬЕВСКОГО ГОРОДСКОГО ОКРУГА НА 2023 ГОД И ПЛАНОВЫЙ ПЕРИОД 2024 и 2025 Г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основные характеристики бюджета Арсеньевского городского округа (далее - бюджет городского округа) на 202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812 245 303,09 рублей, в том числе объем межбюджетных трансфертов, получаемых из других бюджетов бюджетной системы Российской Федерации, в сумме 974 205 303,09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860 404 494,04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</w:t>
      </w:r>
      <w:bookmarkStart w:id="1" w:name="OLE_LINK4"/>
      <w:bookmarkStart w:id="2" w:name="OLE_LINK3"/>
      <w:r>
        <w:rPr>
          <w:sz w:val="26"/>
          <w:szCs w:val="26"/>
        </w:rPr>
        <w:t xml:space="preserve"> размер дефицита бюджета городского округа в сумме </w:t>
      </w:r>
      <w:bookmarkEnd w:id="1"/>
      <w:bookmarkEnd w:id="2"/>
      <w:r>
        <w:rPr>
          <w:sz w:val="26"/>
          <w:szCs w:val="26"/>
        </w:rPr>
        <w:t>48 159 190,95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66 437 504,15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4 года в сумме 260 372 118,23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4 год и 2025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4 год в сумме 1 729 618 392,96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835 494 392,96 рублей, </w:t>
      </w:r>
      <w:r>
        <w:rPr>
          <w:spacing w:val="-3"/>
          <w:sz w:val="26"/>
          <w:szCs w:val="26"/>
        </w:rPr>
        <w:t>и на 2025 год в сумме 1 830 269 845,7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049 845,7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4 год в сумме </w:t>
      </w:r>
      <w:r>
        <w:rPr>
          <w:spacing w:val="-3"/>
          <w:sz w:val="26"/>
          <w:szCs w:val="26"/>
        </w:rPr>
        <w:t xml:space="preserve">1 729 618 392,96 </w:t>
      </w:r>
      <w:r>
        <w:rPr>
          <w:sz w:val="26"/>
          <w:szCs w:val="26"/>
        </w:rPr>
        <w:t>рублей, в том числе условно утвержденные расходы в сумме 22 155 949,54 рублей, на 2025 год в сумме 1 830 269 845,73 рублей, в том числе условно утвержденные расходы в сумме 44 316 897,68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4 год в сумме 0,00 рублей, на 2025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4 год в сумме 437 923 083,09 рублей и верхний предел муниципального внутреннего долга Арсеньевского городского округа на 1 января 2025 года в сумме 260 372 118,23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5 год в сумме 483 936 421,27 рублей и верхний предел муниципального внутреннего долга Арсеньевского городского округа на 1 января 2026 года в сумме 260 372 118,23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Установить источники внутреннего финансирования дефицита бюджета городского округа на 2023 год и плановый период 2024 и 2025 годов согласно приложению 1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ТАТЬЯ 2.</w:t>
        <w:tab/>
        <w:t>ФОРМИРОВАНИЕ ДОХОДОВ БЮДЖЕТА ГОРОДСК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становить, что доходы бюджета городского округа, поступающие в 2023-2025 годах, формируются за сч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 в соответствии с нормативами отчислений, местных налогов в соответствии с нормативами, установленными бюджетным законодательством Российской Федерации, законодательством Приморского края о налогах и сбор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алоговых доходов в соответствии с нормативами отчислений, установленными в соответствии с федеральным законодательством, законами Приморского края и муниципальными правовыми актам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(по обязательствам, возникшим до 1 января 2006 года), мобилизуемого на территориях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за пользованием жилым помещением (плата за наем) муниципального жилищного фонда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оказания платных услуг (работ) получателями средств бюджетов городских округов -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компенсации затрат бюджетов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ей, взимаемых организациями городского округа за выполнение определенных функций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  самообложения граждан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х неналоговых доходов бюджетов городских округов – по нормативу 100 процентов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от размещения временно свободных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, поступающих в порядке возмещения расходов, понесенных в связи с эксплуатацией имущества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в виде безвозмездных поступл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доходы бюджета городского округа зачисляются суммы задолженности и пересчеты по отмененным налогам и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доходы от платных услуг, оказываемых муниципальными казенными учреждениями, зачисляются в доход бюджета городского округа в полном объем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firstLine="34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Ы ДОХОДОВ БЮДЖЕТА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честь в бюджете городского округа на 2023 год и плановый период 2024 и 2025 годов доходы в объемах согласно приложению 2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both"/>
              <w:rPr/>
            </w:pPr>
            <w:r>
              <w:rPr>
                <w:caps/>
                <w:sz w:val="26"/>
                <w:szCs w:val="26"/>
                <w:lang w:eastAsia="en-US"/>
              </w:rPr>
              <w:t>Статья 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бъем бюджетных ассигнований дорожного фонда Арсеньевского городского округа на 2023 год - в сумме 39 506 982,02 рублей, на 2024 год – в сумме 10 143 617,02 рублей, на 2025 год – в сумме 10 143 617,02 рубл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bookmarkStart w:id="3" w:name="OLE_LINK2"/>
            <w:bookmarkStart w:id="4" w:name="OLE_LINK8"/>
            <w:bookmarkEnd w:id="3"/>
            <w:bookmarkEnd w:id="4"/>
            <w:r>
              <w:rPr>
                <w:caps/>
                <w:sz w:val="26"/>
                <w:szCs w:val="26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СОБЕННОСТИ ЗАЧИСЛЕНИЯ СРЕДСТВ, ПОСТУПАЮЩИХ ВО ВРЕМЕННОЕ РАСПОРЯЖЕНИЕ МУНИЦИПАЛЬНЫМ УЧРЕЖДЕНИЯМ И ОРГАНАМ МЕСТНОГО САМОУПРАВЛЕНИЯ АРСЕНЬЕВСКОГО ГОРОДСКОГО ОКРУГ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Арсеньевского городского округа в соответствии с законодательными и иными нормативными правовыми актами Российской Федерации, органов государственной власти Приморского края и иными нормативными правовыми актами органов местного самоуправления Арсеньевского городского округа, учитываются на лицевых счетах, открытых ими в финансовом управлении администрации Арсеньев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БЮДЖЕТНЫЕ АССИГНОВАНИЯ БЮДЖЕТА ГОРОДСКОГО ОКРУГА НА 2023 ГОД И ПЛАНОВЫЙ ПЕРИОД 2024 И 2025 Г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в пределах общего объема расходов, установленного частями 1, 2 статьи 1 настоящего муниципального правового акта, распределение бюджетных ассигнований из бюджета городского округа на 2023 год и плановый период 2024 и 2025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Утвердить распределение бюджетных ассигнований из бюджета городского округа на 2023 год и плановый период 2024 и 2025 годов в ведомственной структуре расходов бюджета городского округа согласно приложению 4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Утвердить распределение бюджетных ассигнований из бюджета городского округа на 2023 год и плановый период 2024 и 2025 годов по муниципальным программам Арсеньевского городского округа и непрограммным направлениям деятельности согласно приложению 5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3 год и плановый период 2024 и 2025 годов согласно приложению 6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общий объем бюджетных ассигнований на исполнение публичных нормативных обязательств Арсеньевского городского округа на 2023 год и плановый период 2024 и 2025 годов согласно приложению 7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субсидии юридическим лицам (</w:t>
      </w:r>
      <w:r>
        <w:rPr>
          <w:color w:val="000000"/>
          <w:sz w:val="26"/>
          <w:szCs w:val="26"/>
        </w:rPr>
        <w:t>кроме некоммерческих организаций),</w:t>
      </w:r>
      <w:r>
        <w:rPr>
          <w:sz w:val="26"/>
          <w:szCs w:val="26"/>
        </w:rPr>
        <w:t xml:space="preserve"> индивидуальным предпринимателям, физическим лицам - производителям товаров, работ, услуг) на возмещение затрат,</w:t>
      </w:r>
      <w:r>
        <w:rPr>
          <w:szCs w:val="28"/>
        </w:rPr>
        <w:t xml:space="preserve"> </w:t>
      </w:r>
      <w:r>
        <w:rPr>
          <w:sz w:val="26"/>
          <w:szCs w:val="26"/>
        </w:rPr>
        <w:t>связанных с обеспечением граждан твердым топли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субсидии юридическим лицам (</w:t>
      </w:r>
      <w:r>
        <w:rPr>
          <w:color w:val="000000"/>
          <w:sz w:val="26"/>
          <w:szCs w:val="26"/>
        </w:rPr>
        <w:t>кроме некоммерческих организаций),</w:t>
      </w:r>
      <w:r>
        <w:rPr>
          <w:sz w:val="26"/>
          <w:szCs w:val="26"/>
        </w:rPr>
        <w:t xml:space="preserve"> индивидуальным предпринимателям, определенным по результатам открытого конкурса на право заключения концессионного соглашения в отношении объекта – сооружение – видовая площадка имени В.К. Арсеньева и Дерсу Узала, на финансовое обеспечение расходов, связанных с содержанием, использованием (эксплуатацией) объекта концессионного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8. Утвердить субсидии социально ориентированным некоммерческим организациям Арсеньевского городского округа, не являющимся муниципальными учреждениями,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9. Порядок определения объема и предоставления указанных субсидий из бюджета городского округа устанавливается администрацией Арсеньев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7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ВНУТРЕННИЕ ЗАИМСТВОВАНИЯ АРСЕНЬЕВСКОГО ГОРОДСКОГО ОКРУГ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Арсеньевского городского округа на 2023 год и плановый период 2024 и 2025 годов согласно приложению 8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8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АРСЕНЬЕВСКОГО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3 год - в сумме 1 000 000,00 рублей, на 2024 год - в сумме 250 000,00 рублей, на 2025 год, - в сумме 25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</w:t>
      </w:r>
      <w:r>
        <w:rPr/>
        <w:t xml:space="preserve"> </w:t>
      </w:r>
      <w:r>
        <w:rPr>
          <w:sz w:val="26"/>
          <w:szCs w:val="26"/>
        </w:rPr>
        <w:t>администрации Арсеньевского городского округа по ликвидации чрезвычайных ситуаций природного и техногенного характера на 2023 год - в сумме 200 000,00 рублей, на 2024 год - в сумме 200 000,00 рублей, на 2025 год - в сумме 200 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6"/>
                <w:szCs w:val="26"/>
              </w:rPr>
              <w:t>СТАТЬЯ 9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ЕННОСТИ  ИСПОЛНЕНИЯ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БЮДЖЕТА ГОРОДСКОГО ОКРУГА В 2023 ГОД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Нормативные правовые акты органов местного самоуправления городского округа, вновь принимаемые в очередном финансовом году, влекущие дополнительные расходы за счет средств бюджета городского округа на 2023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округа в 2023 году, а также после внесения соответствующих изменений в настоящий муниципальный правовой 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В случае если реализация правового акта частично (не в полной мере) обеспечена источниками финансирования в бюджете городского округа, такой правовой акт реализуется и применяется в пределах средств, предусмотренных на эти цели в бюджете городского округа на 2023 го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в соответствии с пунктом 3 статьи 217 Бюджетного кодекса Российской Федерации, что внесение изменений в показатели сводной бюджетной росписи бюджета городского округа производится в соответствии с Порядком составления и ведения сводной бюджетной росписи, утвержденным приказом финансового управления администрации Арсеньевского городского округа от 09.12.2015 №12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-108" w:hanging="108"/>
              <w:jc w:val="both"/>
              <w:rPr/>
            </w:pPr>
            <w:r>
              <w:rPr>
                <w:caps/>
                <w:sz w:val="26"/>
                <w:szCs w:val="26"/>
              </w:rPr>
              <w:t>Статья 10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РЯДОК ВСТУПЛЕНИЯ В СИЛУ НАСТОЯЩЕГО МУНИЦИПАЛЬНОГО ПРАВОВОГО АКТ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Настоящий муниципальный правовой акт вступает в силу после его официального опубликования и распространяет свое действие на правоотношения, возникшие с 01 января 2023 год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28 » декабря 2022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19 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22-12-19T15:50:00Z</cp:lastPrinted>
  <dcterms:modified xsi:type="dcterms:W3CDTF">2022-12-28T05:56:00Z</dcterms:modified>
  <cp:revision>451</cp:revision>
  <dc:subject/>
  <dc:title> </dc:title>
</cp:coreProperties>
</file>