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апреля  2023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8 декабря 2022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1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3 год и плановый период 2024 и 2025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ый правовой акт Арсеньевского городского округа от 28 декабря 2022 года № 19-МПА «О бюджете Арсеньевского городского округа на 2023 год и плановый период 2024 и 2025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3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844 500 007,81 рублей, в том числе объем межбюджетных трансфертов, получаемых из других бюджетов бюджетной системы Российской Федерации, в сумме 986 460 007,81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997 579 094,0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153 079 086,25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86 437 504,15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4 года в сумме 262 376 282,12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 </w:t>
      </w: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4 год и 2025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4 год в сумме 1 792 020 392,96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895 494 392,96 рублей, </w:t>
      </w:r>
      <w:r>
        <w:rPr>
          <w:spacing w:val="-3"/>
          <w:sz w:val="26"/>
          <w:szCs w:val="26"/>
        </w:rPr>
        <w:t>и на 2025 год в сумме 1 790 444 475,53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867 985 475,53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городского округа на 2024 год в сумме </w:t>
      </w:r>
      <w:r>
        <w:rPr>
          <w:spacing w:val="-3"/>
          <w:sz w:val="26"/>
          <w:szCs w:val="26"/>
        </w:rPr>
        <w:t xml:space="preserve">1 792 020 392,96 </w:t>
      </w:r>
      <w:r>
        <w:rPr>
          <w:sz w:val="26"/>
          <w:szCs w:val="26"/>
        </w:rPr>
        <w:t xml:space="preserve">рублей, в том числе условно утвержденные расходы в сумме 25 278 163,40 рублей, на 2025 год в сумме </w:t>
      </w:r>
      <w:r>
        <w:rPr>
          <w:spacing w:val="-3"/>
          <w:sz w:val="26"/>
          <w:szCs w:val="26"/>
        </w:rPr>
        <w:t xml:space="preserve">1 790 444 475,53 </w:t>
      </w:r>
      <w:r>
        <w:rPr>
          <w:sz w:val="26"/>
          <w:szCs w:val="26"/>
        </w:rPr>
        <w:t>рублей, в том числе условно утвержденные расходы в сумме 50 556 667,35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4 год в сумме 0,00 рублей, на 2025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4 год в сумме 440 325 083,09 рублей и верхний предел муниципального внутреннего долга Арсеньевского городского округа на 1 января 2025 года в сумме 262 376 282,12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5 год в сумме 490 175 421,27 рублей и верхний предел муниципального внутреннего долга Арсеньевского городского округа на 1 января 2026 года в сумме 262 376 282,12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 «Источники внутреннего финансирования дефицита бюджета городского округа на 2023 год и плановый период 2024 и 2025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2 «Объемы доходов бюджета городского округа в 2023-2025 годах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3 «Распределение бюджетных ассигнований из бюджета городского округа на 2023 год и плановый период 2024 и 2025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4 «Распределение бюджетных ассигнований из бюджета городского округа на 2023 год и плановый период 2024 и 2025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5 «Распределение бюджетных ассигнований из бюджета городского округа на 2023 год и плановый период 2024 и 2025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6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3 год и плановый период 2024 и 2025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6» апреля 202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№  </w:t>
      </w:r>
      <w:r>
        <w:rPr>
          <w:sz w:val="26"/>
          <w:szCs w:val="26"/>
        </w:rPr>
        <w:t xml:space="preserve">28-МП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2-09-09T11:15:00Z</cp:lastPrinted>
  <dcterms:modified xsi:type="dcterms:W3CDTF">2023-04-26T04:50:00Z</dcterms:modified>
  <cp:revision>129</cp:revision>
  <dc:subject/>
  <dc:title> </dc:title>
</cp:coreProperties>
</file>