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ктября 2023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8 декабря 2022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3 год и плановый период 2024 и 2025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ый правовой акт Арсеньевского городского округа от 28 декабря 2022 года № 19-МПА «О бюджете Арсеньевского городского округа на 2023 год и плановый период 2024 и 2025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3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231 200 365,93 рублей, в том числе объем межбюджетных трансфертов, получаемых из других бюджетов бюджетной системы Российской Федерации, в сумме 1 279 490 901,1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317 224 388,5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86 024 022,5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411 884 666,22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4 года в сумме 264 920 998,33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4 год и 2025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4 год в сумме 1 864 812 168,40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945 494 392 ,96 рублей, </w:t>
      </w:r>
      <w:r>
        <w:rPr>
          <w:spacing w:val="-3"/>
          <w:sz w:val="26"/>
          <w:szCs w:val="26"/>
        </w:rPr>
        <w:t>и на 2025 год в сумме 1 793 091 015,53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867 985 475,5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4 год в сумме </w:t>
      </w:r>
      <w:r>
        <w:rPr>
          <w:spacing w:val="-3"/>
          <w:sz w:val="26"/>
          <w:szCs w:val="26"/>
        </w:rPr>
        <w:t xml:space="preserve">1 864 812 168,40  </w:t>
      </w:r>
      <w:r>
        <w:rPr>
          <w:sz w:val="26"/>
          <w:szCs w:val="26"/>
        </w:rPr>
        <w:t xml:space="preserve">рублей, в том числе условно утвержденные расходы в сумме 26 601 603,40 рублей, на 2025 год в сумме </w:t>
      </w:r>
      <w:r>
        <w:rPr>
          <w:spacing w:val="-3"/>
          <w:sz w:val="26"/>
          <w:szCs w:val="26"/>
        </w:rPr>
        <w:t xml:space="preserve">1 793 091 015,53 </w:t>
      </w:r>
      <w:r>
        <w:rPr>
          <w:sz w:val="26"/>
          <w:szCs w:val="26"/>
        </w:rPr>
        <w:t>рублей, в том числе условно утвержденные расходы в сумме 53 203 207,35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4 год в сумме 0,00 рублей, на 2025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4 год в сумме 463 116 858,53 рублей и верхний предел муниципального внутреннего долга Арсеньевского городского округа на 1 января 2025 года в сумме 264 920 998,33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Арсеньевского городского округа на 2025 год в сумме 492 821 961,27 рублей и верхний предел муниципального внутреннего долга Арсеньевского городского округа на 1 января 2026 года в сумме 264 920 998,33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23 год и плановый период 2024 и 2025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2 «Объемы доходов бюджета городского округа в 2023-2025 годах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3 «Распределение бюджетных ассигнований из бюджета городского округа на 2023 год и плановый период 2024 и 2025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4 «Распределение бюджетных ассигнований из бюджета городского округа на 2023 год и плановый период 2024 и 2025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5 «Распределение бюджетных ассигнований из бюджета городского округа на 2023 год и плановый период 2024 и 2025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8 «Программа муниципальных внутренних заимствований Арсеньевского городского округа  на 2023 год и плановый период 2024 и 2025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5 » октября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57-МП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2-09-09T11:15:00Z</cp:lastPrinted>
  <dcterms:modified xsi:type="dcterms:W3CDTF">2023-10-25T04:59:00Z</dcterms:modified>
  <cp:revision>146</cp:revision>
  <dc:subject/>
  <dc:title> </dc:title>
</cp:coreProperties>
</file>