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 Думой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 округа                                                                    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июля 2024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6 декабря 2023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69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4 год и плановый период 2025 и 2026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6 декабря 2023 года № 69-МПА «О бюджете Арсеньевского городского округа на 2024 год и плановый период 2025 и 2026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4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2 608 608 067,03 рублей, в том числе объем межбюджетных трансфертов, получаемых из других бюджетов бюджетной системы Российской Федерации, в сумме 1 500 496 381,97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2 779 104 879,53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170 496 812,5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506 724 825,2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5 года в сумме 190 725 808,86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2. </w:t>
      </w:r>
      <w:r>
        <w:rPr>
          <w:spacing w:val="-3"/>
          <w:sz w:val="26"/>
          <w:szCs w:val="26"/>
        </w:rPr>
        <w:t>2. Утвердить основные характеристики бюджета городского округа на 2025 год и 2026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5 год в сумме 2 182 427 152,89 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912 216 448,07 рублей, </w:t>
      </w:r>
      <w:r>
        <w:rPr>
          <w:spacing w:val="-3"/>
          <w:sz w:val="26"/>
          <w:szCs w:val="26"/>
        </w:rPr>
        <w:t>и на 2026 год в сумме 2 244 516 272,24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914 759 407,07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) общий объем расходов бюджета городского округа на 2025 год в сумме 2 182 427 152,89 рублей, в том числе условно утвержденные расходы в сумме     32 669 466,44 рублей, на 2026 год в сумме </w:t>
      </w:r>
      <w:r>
        <w:rPr>
          <w:spacing w:val="-3"/>
          <w:sz w:val="26"/>
          <w:szCs w:val="26"/>
        </w:rPr>
        <w:t xml:space="preserve">2 244 516 272,24 </w:t>
      </w:r>
      <w:r>
        <w:rPr>
          <w:sz w:val="26"/>
          <w:szCs w:val="26"/>
        </w:rPr>
        <w:t>рублей, в том числе условно утвержденные расходы в сумме 65 338 932,88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размер дефицита бюджета городского округа на 2025 год в сумме 0,00 рублей, на 2026 год в сумме 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на 2025 год в сумме 702 708 507,01 рублей и верхний предел муниципального внутреннего долга Арсеньевского городского округа на 1 января 2026 года в сумме 190 725 808,86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) предельный объем муниципального долга Арсеньевского городского округа на 2026 год в сумме 724 234 825,63 рублей и верхний предел муниципального внутреннего долга Арсеньевского городского округа на 1 января 2027 года в сумме 190 725 808,86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Статью 4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СТАТЬЯ 4.</w:t>
        <w:tab/>
        <w:t xml:space="preserve"> ДОРОЖНЫЙ ФОНД АРСЕНЬЕВ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бюджетных ассигнований дорожного фонда Арсеньевского городского округа на 2024 год - в сумме 20 791 672,13 рублей, на 2025 год – в сумме 24 051 55,23 рублей, на 2026 год – в сумме 22 687 677,60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4. Приложение 1 «Источники внутреннего финансирования дефицита бюджета городского округа на 2024 год и плановый период 2025 и 2026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Приложение 2 «Объемы доходов бюджета городского округа на 2024 год и плановый период 2025 и 2026 годов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6. Приложение 3 «Распределение бюджетных ассигнований из бюджета городского округа на 2024 год и плановый период 2025 и 2026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7. Приложение 4 «Распределение бюджетных ассигнований из бюджета городского округа на 2024 год и плановый период 2025 и 2026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5 «Распределение бюджетных ассигнований из бюджета городского округа на 2024 год и плановый период 2025 и 2026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6 «Распределение бюджетных ассигнований из бюджета городского округа, направленных на реализацию национальных проектов в Арсеньевском городском округе на 2024 год и плановый период 2025 и 2026 годов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10. Статью 8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«СТАТЬЯ 8.</w:t>
        <w:tab/>
        <w:t xml:space="preserve"> РЕЗЕРВНЫЙ ФОНД АДМИНИСТРАЦИИ АРСЕНЬЕВ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размер резервного фонда администрации Арсеньевского городского округа на 2024 год - в сумме 6 100 000,00 рублей, на 2025 год - в сумме 2 000 000,00 рублей, на 2026 год, - в сумме 2 000 000,00 рубл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размер резервного фонда администрации Арсеньевского городского округа по ликвидации чрезвычайных ситуаций природного и техногенного характера на 2024 год - в сумме 5 200 000,00 рублей, на 2025 год - в сумме 200 000,00 рублей, на 2026 год - в сумме 200 000,00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бнарод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24»  июля 2024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№  </w:t>
      </w:r>
      <w:r>
        <w:rPr>
          <w:sz w:val="26"/>
          <w:szCs w:val="26"/>
        </w:rPr>
        <w:t xml:space="preserve">95-МПА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4-07-17T14:49:00Z</cp:lastPrinted>
  <dcterms:modified xsi:type="dcterms:W3CDTF">2024-07-23T23:29:00Z</dcterms:modified>
  <cp:revision>229</cp:revision>
  <dc:subject/>
  <dc:title> </dc:title>
</cp:coreProperties>
</file>