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января 2025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4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17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5 год и плановый период 2026 и 2027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4 года № 117-МПА «О бюджете Арсеньевского городского округа на 2025 год и плановый период 2026 и 2027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5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684 805 624,24 рублей, в том числе объем межбюджетных трансфертов, получаемых из других бюджетов бюджетной системы Российской Федерации, в сумме 1 270 927 334,2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747 482 439,5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62 676 815,2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673 023 250,19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6 года в сумме 200 311 645,61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6 год и 2027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6 год в сумме 2 779 856 938,38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1 040 971 515,50 рублей, </w:t>
      </w:r>
      <w:r>
        <w:rPr>
          <w:spacing w:val="-3"/>
          <w:sz w:val="26"/>
          <w:szCs w:val="26"/>
        </w:rPr>
        <w:t>и на 2027 год в сумме 2 894 470 255,57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1 096 184 509,78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6 год в сумме </w:t>
      </w:r>
      <w:r>
        <w:rPr>
          <w:spacing w:val="-3"/>
          <w:sz w:val="26"/>
          <w:szCs w:val="26"/>
        </w:rPr>
        <w:t xml:space="preserve">2 779 856 938,38 </w:t>
      </w:r>
      <w:r>
        <w:rPr>
          <w:sz w:val="26"/>
          <w:szCs w:val="26"/>
        </w:rPr>
        <w:t xml:space="preserve">рублей, в том числе условно утвержденные расходы в сумме     37 193 130,00 рублей, на 2027 год в сумме </w:t>
      </w:r>
      <w:r>
        <w:rPr>
          <w:spacing w:val="-3"/>
          <w:sz w:val="26"/>
          <w:szCs w:val="26"/>
        </w:rPr>
        <w:t xml:space="preserve">2 894 470 255,57 </w:t>
      </w:r>
      <w:r>
        <w:rPr>
          <w:sz w:val="26"/>
          <w:szCs w:val="26"/>
        </w:rPr>
        <w:t>рублей, в том числе условно утвержденные расходы в сумме 74 386 26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6 год в сумме 0,00 рублей, на 2027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6 год в сумме 927 166 444,24 рублей и верхний предел муниципального внутреннего долга Арсеньевского городского округа на 1 января 2027 года в сумме 200 311 645,61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7 год в сумме 956 925 542,68 рублей и верхний предел муниципального внутреннего долга Арсеньевского городского округа на 1 января 2028 года в сумме 200 311 645,61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5 год и плановый период 2026 и 2027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2 «Объемы доходов бюджета городского округа на 2025 год и плановый период 2026 и 2027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3 «Распределение бюджетных ассигнований из бюджета городского округа на 2025 год и плановый период 2026 и 2027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4 «Распределение бюджетных ассигнований из бюджета городского округа на 2025 год и плановый период 2026 и 2027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«Распределение бюджетных ассигнований из бюджета городского округа на 2025 год и плановый период 2026 и 2027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10»  января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22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5-01-10T15:33:00Z</cp:lastPrinted>
  <dcterms:modified xsi:type="dcterms:W3CDTF">2025-01-10T05:45:00Z</dcterms:modified>
  <cp:revision>278</cp:revision>
  <dc:subject/>
  <dc:title> </dc:title>
</cp:coreProperties>
</file>