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 округа                                                                  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рта 2025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6 декабря 2024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17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5 год и плановый период 2026 и 2027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6 декабря 2024 года № 117-МПА «О бюджете Арсеньевского городск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5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700 465 018,60 рублей, в том числе объем межбюджетных трансфертов, получаемых из других бюджетов бюджетной системы Российской Федерации, в сумме 1 286 586 728,60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797 515 547,1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97 050 528,58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673 023 250,19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6 года в сумме 200 311 645,61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2. </w:t>
      </w:r>
      <w:r>
        <w:rPr>
          <w:spacing w:val="-3"/>
          <w:sz w:val="26"/>
          <w:szCs w:val="26"/>
        </w:rPr>
        <w:t>2. Утвердить основные характеристики бюджета городского округа на 2026 год и 2027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  <w:highlight w:val="yellow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6 год в сумме 2 780</w:t>
      </w:r>
      <w:r>
        <w:rPr>
          <w:spacing w:val="-3"/>
          <w:sz w:val="26"/>
          <w:szCs w:val="26"/>
          <w:lang w:val="en-US"/>
        </w:rPr>
        <w:t> </w:t>
      </w:r>
      <w:r>
        <w:rPr>
          <w:spacing w:val="-3"/>
          <w:sz w:val="26"/>
          <w:szCs w:val="26"/>
        </w:rPr>
        <w:t>716</w:t>
      </w:r>
      <w:r>
        <w:rPr>
          <w:spacing w:val="-3"/>
          <w:sz w:val="26"/>
          <w:szCs w:val="26"/>
          <w:lang w:val="en-US"/>
        </w:rPr>
        <w:t> </w:t>
      </w:r>
      <w:r>
        <w:rPr>
          <w:spacing w:val="-3"/>
          <w:sz w:val="26"/>
          <w:szCs w:val="26"/>
        </w:rPr>
        <w:t>279,38 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1 040 971 515,50 рублей, </w:t>
      </w:r>
      <w:r>
        <w:rPr>
          <w:spacing w:val="-3"/>
          <w:sz w:val="26"/>
          <w:szCs w:val="26"/>
        </w:rPr>
        <w:t>и на 2027 год в сумме 2 896 188 936,57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1 096 184 509,78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общий объем расходов бюджета городского округа на 2026 год в сумме </w:t>
      </w:r>
      <w:r>
        <w:rPr>
          <w:spacing w:val="-3"/>
          <w:sz w:val="26"/>
          <w:szCs w:val="26"/>
        </w:rPr>
        <w:t xml:space="preserve">2 780 716 279,38 </w:t>
      </w:r>
      <w:r>
        <w:rPr>
          <w:sz w:val="26"/>
          <w:szCs w:val="26"/>
        </w:rPr>
        <w:t xml:space="preserve">рублей, в том числе условно утвержденные расходы в сумме     38 052 471,00 рублей, на 2027 год в сумме </w:t>
      </w:r>
      <w:r>
        <w:rPr>
          <w:spacing w:val="-3"/>
          <w:sz w:val="26"/>
          <w:szCs w:val="26"/>
        </w:rPr>
        <w:t xml:space="preserve">2 896 1858 936,57 </w:t>
      </w:r>
      <w:r>
        <w:rPr>
          <w:sz w:val="26"/>
          <w:szCs w:val="26"/>
        </w:rPr>
        <w:t>рублей, в том числе условно утвержденные расходы в сумме 76 104 941,00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городского округа на 2026 год в сумме 0,00 рублей, на 2027 год в сумме 0,00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дельный объем муниципального долга Арсеньевского городского округа на 2026 год в сумме 927 166 444,24 рублей и верхний предел муниципального внутреннего долга Арсеньевского городского округа на 1 января 2027 года в сумме 200 311 645,61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7 год в сумме 956 925 542,68 рублей и верхний предел муниципального внутреннего долга Арсеньевского городского округа на 1 января 2028 года в сумме 200 311 645,61 рублей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Статью 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СТАТЬЯ 4.</w:t>
        <w:tab/>
        <w:t xml:space="preserve"> ДОРОЖНЫЙ ФОНД АРСЕНЬЕВ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Утвердить объем бюджетных ассигнований дорожного фонда Арсеньевского городского округа на 2025 год - в сумме 24 309 750,40 рублей, на 2026 год – в сумме 27 140 089,38 рублей, на 2027 год – в сумме 25 161 130,9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Статью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ТАТЬЯ 8.</w:t>
        <w:tab/>
        <w:t xml:space="preserve"> РЕЗЕРВНЫЙ ФОНД АДМИНИСТРАЦИИ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азмер резервного фонда администрации Арсеньевского городского округа на 2025 год - в сумме 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78,80 рублей, на 2026 год - в сумме 0,00 рублей, на 2027 год, - в сумме 0,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5. Приложение 1 «Источники внутреннего финансирования дефицита бюджета городского округа на 2025 год и плановый период 2026 и 2027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Приложение 2 «Объемы доходов бюджета городского округа на 2025 год и плановый период 2026 и 2027 годов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3 «Распределение бюджетных ассигнований из бюджета городского округа на 2025 год и плановый период 2026 и 2027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8. Приложение 4 «Распределение бюджетных ассигнований из бюджета городского округа на 2025 год и плановый период 2026 и 2027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5 «Распределение бюджетных ассигнований из бюджета городского округа на 2025 год и плановый период 2026 и 2027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бнарод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ио главы городского округа</w:t>
        <w:tab/>
        <w:tab/>
        <w:tab/>
        <w:t xml:space="preserve">                                                    С.С.Уг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7» марта 2025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34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5-03-03T09:57:00Z</cp:lastPrinted>
  <dcterms:modified xsi:type="dcterms:W3CDTF">2025-03-26T04:24:00Z</dcterms:modified>
  <cp:revision>285</cp:revision>
  <dc:subject/>
  <dc:title> </dc:title>
</cp:coreProperties>
</file>