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6"/>
          <w:szCs w:val="36"/>
        </w:rPr>
        <w:t xml:space="preserve">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нят Думой Арсеньевского городского округа</w:t>
      </w:r>
    </w:p>
    <w:p>
      <w:pPr>
        <w:pStyle w:val="ConsPlusNormal"/>
        <w:widowControl/>
        <w:ind w:left="5812" w:hanging="0"/>
        <w:rPr/>
      </w:pPr>
      <w:r>
        <w:rPr>
          <w:rFonts w:cs="Times New Roman" w:ascii="Times New Roman" w:hAnsi="Times New Roman"/>
          <w:sz w:val="24"/>
          <w:szCs w:val="24"/>
        </w:rPr>
        <w:t>27.12. 2021 год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бюджете Арсеньевского городского округа на 2022 год и плановый период 2023 и 2024 годов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9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30"/>
      </w:tblGrid>
      <w:tr>
        <w:trPr/>
        <w:tc>
          <w:tcPr>
            <w:tcW w:w="1560" w:type="dxa"/>
            <w:tcBorders/>
          </w:tcPr>
          <w:p>
            <w:pPr>
              <w:pStyle w:val="Normal"/>
              <w:ind w:right="-108" w:hanging="0"/>
              <w:jc w:val="both"/>
              <w:rPr>
                <w:caps/>
                <w:sz w:val="26"/>
                <w:szCs w:val="26"/>
              </w:rPr>
            </w:pPr>
            <w:bookmarkStart w:id="0" w:name="OLE_LINK1"/>
            <w:bookmarkEnd w:id="0"/>
            <w:r>
              <w:rPr>
                <w:caps/>
                <w:sz w:val="26"/>
                <w:szCs w:val="26"/>
              </w:rPr>
              <w:t>Статья 1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-108" w:hanging="0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ХАРАКТЕРИСТИКИ И ИНЫЕ ПОКАЗАТЕЛИ БЮДЖЕТА АРСЕНЬЕВСКОГО ГОРОДСКОГО ОКРУГА НА 2022 ГОД И ПЛАНОВЫЙ ПЕРИОД 2023 и 2024 ГОД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Утвердить основные характеристики бюджета Арсеньевского городского округа (далее - бюджет городского округа) на 2022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) общий объем доходов бюджета городского округа в сумме 1 585 392 036,41 рублей, в том числе объем межбюджетных трансфертов, получаемых из других бюджетов бюджетной системы Российской Федерации, в сумме 807 015 336,41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) общий объем расходов бюджета городского округа в сумме 1 627 168 342,79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)</w:t>
      </w:r>
      <w:bookmarkStart w:id="1" w:name="OLE_LINK4"/>
      <w:bookmarkStart w:id="2" w:name="OLE_LINK3"/>
      <w:r>
        <w:rPr>
          <w:sz w:val="26"/>
          <w:szCs w:val="26"/>
        </w:rPr>
        <w:t xml:space="preserve"> размер дефицита бюджета городского округа в сумме </w:t>
      </w:r>
      <w:bookmarkEnd w:id="1"/>
      <w:bookmarkEnd w:id="2"/>
      <w:r>
        <w:rPr>
          <w:sz w:val="26"/>
          <w:szCs w:val="26"/>
        </w:rPr>
        <w:t>41 776 306,38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в сумме 406 135 000,92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5) верхний предел муниципального внутреннего долга Арсеньевского городского округа на 1 января 2023 года в сумме 266 245 780,27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6"/>
          <w:szCs w:val="26"/>
        </w:rPr>
        <w:t>2. Утвердить основные характеристики бюджета городского округа на 2023 год и 2024 год: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1) прогнозируемый общий объем доходов бюджета городского округа на 2023 год в сумме 1 593 038 778,52 рублей</w:t>
      </w:r>
      <w:r>
        <w:rPr>
          <w:sz w:val="26"/>
          <w:szCs w:val="26"/>
        </w:rPr>
        <w:t xml:space="preserve">, в том числе объем межбюджетных трансфертов, получаемых из других бюджетов бюджетной системы Российской Федерации, в сумме 781 338 778,52 рублей, </w:t>
      </w:r>
      <w:r>
        <w:rPr>
          <w:spacing w:val="-3"/>
          <w:sz w:val="26"/>
          <w:szCs w:val="26"/>
        </w:rPr>
        <w:t>и на 2024 год в сумме 1 640 869 535,65 рублей,</w:t>
      </w:r>
      <w:r>
        <w:rPr>
          <w:sz w:val="26"/>
          <w:szCs w:val="26"/>
        </w:rPr>
        <w:t xml:space="preserve"> в том числе объем межбюджетных трансфертов, получаемых из других бюджетов бюджетной системы Российской Федерации, в сумме 813 478 535,65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) общий объем расходов бюджета городского округа на 2023 год в сумме 1 593 038 778,52 рублей, в том числе условно утвержденные расходы в сумме 20 508 453,46 рублей, на 2024 год в сумме 1 640 869 535,65 рублей, в том числе условно утвержденные расходы в сумме 41 007 811,71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) размер дефицита бюджета городского округа на 2023 год в сумме 0,00 рублей, на 2024 год в сумме 0,00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на 2023 год в сумме 455 937 352,47 рублей и верхний предел муниципального внутреннего долга Арсеньевского городского округа на 1 января 2024 года в сумме 266 245 780,27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5) предельный объем муниципального долга Арсеньевского городского округа на 2024 год в сумме 477 244 281,56 рублей и верхний предел муниципального внутреннего долга Арсеньевского городского округа на 1 января 2025 года в сумме 266 245 780,27 рубле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Установить источники внутреннего финансирования дефицита бюджета городского округа на 2022 год и плановый период 2023 и 2024 годов согласно приложению 1 к настоящему муниципальному правовому акту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7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7206"/>
      </w:tblGrid>
      <w:tr>
        <w:trPr>
          <w:trHeight w:val="363" w:hRule="atLeast"/>
        </w:trPr>
        <w:tc>
          <w:tcPr>
            <w:tcW w:w="1972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АТЬЯ 2.</w:t>
            </w:r>
          </w:p>
        </w:tc>
        <w:tc>
          <w:tcPr>
            <w:tcW w:w="7206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ЛАВНЫЕ АДМИНИСТРАТОРЫ ДОХОДОВ БЮДЖЕТА ГОРОДСКОГО ОКРУГА, ГЛАВНЫЕ АДМИНИСТРАТОРЫ ИСТОЧНИКОВ ФИНАНСИРОВАНИЯ ДЕФИЦИТА БЮДЖЕТА ГОРОДСКОГО ОКРУГА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 Утвердить перечень главных администраторов доходов бюджета городского округа – органов государственной власти Российской Федерации, органов государственной власти Приморского края, закрепляемые за ними виды (подвиды) доходов бюджета городского округа согласно приложению 2 к настоящему муниципальному правовому а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. Утвердить перечень главных администраторов доходов бюджета городского округа – органов местного самоуправления и созданных ими бюджетных учреждений, закрепляемые за ними виды (подвиды) доходов бюджета городского округа согласно приложению 3 к настоящему муниципальному правовому а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3. Утвердить перечень главных администраторов источников внутреннего финансирования дефицита бюджета городского округа согласно приложению 4 к настоящему муниципальному правовому акту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В случае изменения состава и (или) функций главных администраторов доходов городского бюджета, а также изменения принципов назначения и присвоения структуры кодов классификации доходов бюджета, изменения в перечень главных администраторов доходов бюджета городского округа, а также в состав закрепленных за ними кодов классификации доходов бюджета городского округа вносятся на основании приказа начальника финансового управления администрации Арсеньевского городского округа без внесения изменений в настоящий муниципальный правовой акт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ТЬЯ 3.</w:t>
        <w:tab/>
        <w:t>ФОРМИРОВАНИЕ ДОХОДОВ БЮДЖЕТА ГОРОДСКОГО ОКРУГА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, что доходы бюджета городского округа, поступающие в 2022-2024 годах, формируются за счет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ходов от уплаты федеральных налогов и сборов, налогов, предусмотренных специальными налоговыми режимами в соответствии с нормативами отчислений, местных налогов в соответствии с нормативами, установленными бюджетным законодательством Российской Федерации, законодательством Приморского края о налогах и сборах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налоговых доходов в соответствии с нормативами отчислений, установленными в соответствии с федеральным законодательством, законами Приморского края и муниципальными правовыми актами;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ого налога (по обязательствам, возникшим до 1 января 2006 года), мобилизуемого на территориях городских округов – по нормативу 100 процентов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ты за пользованием жилым помещением (плата за наем) муниципального жилищного фонда – по нормативу 100 процентов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чих доходов от оказания платных услуг (работ) получателями средств бюджетов городских округов - по нормативу 100 процентов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чих доходов от компенсации затрат бюджетов городских округов – по нормативу 100 процентов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тежей, взимаемых организациями городского округа за выполнение определенных функций – по нормативу 100 процентов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  самообложения граждан, зачисляемых в бюджеты городских округов – по нормативу 100 процентов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выясненных поступлений, зачисляемых в бюджеты городских округов – по нормативу 100 процентов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чих неналоговых доходов бюджетов городских округов – по нормативу 100 процентов;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целевых сборов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городских округов – по нормативу 100%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доходов от размещения временно свободных средств бюджетов городских округов – по нормативу 100%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доходов, поступающих в порядке возмещения расходов, понесенных в связи с эксплуатацией имущества городских округов – по нормативу 100%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доходов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– по нормативу 100%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– по нормативу 100%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ходов в виде безвозмездных поступлени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, что в доходы бюджета городского округа зачисляются суммы задолженности и пересчеты по отмененным налогам и сборам и иным обязательным платежам, поступающие от налогоплательщиков, по нормативам отчислений в соответствии с бюджетным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, что доходы от платных услуг, оказываемых муниципальными казенными учреждениями, зачисляются в доход бюджета городского округа в полном объеме.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29"/>
      </w:tblGrid>
      <w:tr>
        <w:trPr/>
        <w:tc>
          <w:tcPr>
            <w:tcW w:w="1560" w:type="dxa"/>
            <w:tcBorders/>
          </w:tcPr>
          <w:p>
            <w:pPr>
              <w:pStyle w:val="Normal"/>
              <w:ind w:right="-108" w:firstLine="34"/>
              <w:jc w:val="both"/>
              <w:rPr>
                <w:caps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ТАТЬЯ 4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aps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БЪЕМЫ ДОХОДОВ БЮДЖЕТА ГОРОДСКОГО ОКРУГ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Учесть в бюджете городского округа на 2022 год и плановый период 2023 и 2024 годов доходы в объемах согласно приложению 5 к настоящему муниципальному правовому акту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29"/>
      </w:tblGrid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ind w:right="-108" w:firstLine="34"/>
              <w:jc w:val="both"/>
              <w:rPr>
                <w:caps/>
                <w:sz w:val="26"/>
                <w:szCs w:val="26"/>
                <w:lang w:eastAsia="en-US"/>
              </w:rPr>
            </w:pPr>
            <w:r>
              <w:rPr>
                <w:caps/>
                <w:sz w:val="26"/>
                <w:szCs w:val="26"/>
                <w:lang w:eastAsia="en-US"/>
              </w:rPr>
              <w:t>Статья 5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-108" w:right="-108" w:hanging="0"/>
              <w:rPr>
                <w:caps/>
                <w:sz w:val="26"/>
                <w:szCs w:val="26"/>
                <w:lang w:eastAsia="en-US"/>
              </w:rPr>
            </w:pPr>
            <w:r>
              <w:rPr>
                <w:caps/>
                <w:sz w:val="26"/>
                <w:szCs w:val="26"/>
                <w:lang w:eastAsia="en-US"/>
              </w:rPr>
              <w:t>ДОРОЖНЫЙ ФОНД АРСЕНЬЕВСКОГО ГОРОДСКОГО ОКРУГА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бъем бюджетных ассигнований дорожного фонда Арсеньевского городского округа на 2022 год - в сумме 77 432 600,00 рублей, на 2023 год – в сумме 12 432 600,00 рублей, на 2024 год – в сумме 12 432 600,00 рублей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29"/>
      </w:tblGrid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caps/>
                <w:sz w:val="26"/>
                <w:szCs w:val="26"/>
                <w:lang w:eastAsia="en-US"/>
              </w:rPr>
            </w:pPr>
            <w:bookmarkStart w:id="3" w:name="OLE_LINK2"/>
            <w:bookmarkStart w:id="4" w:name="OLE_LINK8"/>
            <w:bookmarkEnd w:id="3"/>
            <w:bookmarkEnd w:id="4"/>
            <w:r>
              <w:rPr>
                <w:caps/>
                <w:sz w:val="26"/>
                <w:szCs w:val="26"/>
                <w:lang w:eastAsia="en-US"/>
              </w:rPr>
              <w:t>Статья 6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-108" w:right="-108" w:hanging="0"/>
              <w:rPr>
                <w:cap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ОСОБЕННОСТИ ЗАЧИСЛЕНИЯ СРЕДСТВ, ПОСТУПАЮЩИХ ВО ВРЕМЕННОЕ РАСПОРЯЖЕНИЕ МУНИЦИПАЛЬНЫМ УЧРЕЖДЕНИЯМ И ОРГАНАМ МЕСТНОГО САМОУПРАВЛЕНИЯ АРСЕНЬЕВСКОГО ГОРОДСКОГО ОКРУГА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в валюте Российской Федерации, поступающие во временное распоряжение муниципальным казенным и бюджетным учреждениям, органам местного самоуправления Арсеньевского городского округа в соответствии с законодательными и иными нормативными правовыми актами Российской Федерации, органов государственной власти Приморского края и иными нормативными правовыми актами органов местного самоуправления Арсеньевского городского округа, учитываются на лицевых счетах, открытых ими в финансовом управлении администрации Арсеньевского городского округ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29"/>
      </w:tblGrid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татья 7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6"/>
                <w:szCs w:val="26"/>
              </w:rPr>
              <w:t>БЮДЖЕТНЫЕ АССИГНОВАНИЯ БЮДЖЕТА ГОРОДСКОГО ОКРУГА НА 2022 ГОД И ПЛАНОВЫЙ ПЕРИОД 2023 И 2024 ГОДОВ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Утвердить в пределах общего объема расходов, установленного частями 1, 2 статьи 1 настоящего муниципального правового акта, распределение бюджетных ассигнований из бюджета городского округа на 2022 год и плановый период 2023 и 2024 годов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 согласно приложению 6 к настоящему муниципальному правовому акт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Утвердить распределение бюджетных ассигнований из бюджета городского округа на 2022 год и плановый период 2023 и 2024 годов в ведомственной структуре расходов бюджета городского округа согласно приложению 7 к настоящему муниципальному правовому акт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Утвердить распределение бюджетных ассигнований из бюджета городского округа на 2022 год и плановый период 2023 и 2024 годов по муниципальным программам Арсеньевского городского округа и непрограммным направлениям деятельности согласно приложению 8 к настоящему муниципальному правовому ак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твердить распределение бюджетных ассигнований из бюджета городского округа, направленных на реализацию национальных проектов в Арсеньевском городском округе на 2022 год и плановый период 2023 и 2024 годов согласно приложению 9 к настоящему муниципальному правовому ак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Утвердить общий объем бюджетных ассигнований на исполнение публичных нормативных обязательств Арсеньевского городского округа на 2022 год и плановый период 2023 и 2024 годов согласно приложению 10 к настоящему муниципальному правовому ак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6. Утвердить субсидии юридическим лицам (</w:t>
      </w:r>
      <w:r>
        <w:rPr>
          <w:color w:val="000000"/>
          <w:sz w:val="26"/>
          <w:szCs w:val="26"/>
        </w:rPr>
        <w:t>кроме некоммерческих организаций)</w:t>
      </w:r>
      <w:r>
        <w:rPr>
          <w:sz w:val="26"/>
          <w:szCs w:val="26"/>
        </w:rPr>
        <w:t xml:space="preserve"> предпринимателям и физическим лицам - производителям товаров (работ, услуг) на финансовое обеспечение и (или) возмещение затрат,</w:t>
      </w:r>
      <w:r>
        <w:rPr>
          <w:szCs w:val="28"/>
        </w:rPr>
        <w:t xml:space="preserve"> </w:t>
      </w:r>
      <w:r>
        <w:rPr>
          <w:sz w:val="26"/>
          <w:szCs w:val="26"/>
        </w:rPr>
        <w:t>связанных с обеспечением граждан твердым топли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8. Утвердить субсидии социально ориентированным некоммерческим организациям Арсеньевского городского округа, не являющимся муниципальными учреждениями, по результатам конкурсов на частичное возмещение расходов по реализации общественно значимых программ (проектов) по приоритетным направлениям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9. Порядок определения объема и предоставления указанных субсидий из бюджета городского округа устанавливается администрацией Арсеньев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8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8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-108" w:right="-108" w:hanging="0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ВНУТРЕННИЕ ЗАИМСТВОВАНИЯ АРСЕНЬЕВСКОГО ГОРОДСКОГО ОКРУГА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ограмму муниципальных внутренних заимствований Арсеньевского городского округа на 2022 год и плановый период 2023 и 2024 годов согласно приложению 11 к настоящему муниципальному правовому акту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8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9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-108" w:right="-108" w:hanging="0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АРСЕНЬЕВСКОГО ГОРОДСКОГО ОКРУГ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 Утвердить размер резервного фонда администрации Арсеньевского городского округа на 2022 год - в сумме 250 000,00 рублей, на 2023 год - в сумме 250 000,00 рублей, на 2024 год, - в сумме 250 000,00 рубле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размер резервного фонда</w:t>
      </w:r>
      <w:r>
        <w:rPr/>
        <w:t xml:space="preserve"> </w:t>
      </w:r>
      <w:r>
        <w:rPr>
          <w:sz w:val="26"/>
          <w:szCs w:val="26"/>
        </w:rPr>
        <w:t>администрации Арсеньевского городского округа по ликвидации чрезвычайных ситуаций природного и техногенного характера на 2022 год - в сумме 200 000,00 рублей, на 2023 год - в сумме 200 000,00 рублей, на 2024 год - в сумме 200 000,00 рубле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88"/>
      </w:tblGrid>
      <w:tr>
        <w:trPr>
          <w:trHeight w:val="288" w:hRule="atLeast"/>
        </w:trPr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left="-108" w:right="-108" w:hanging="0"/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татья 10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ind w:left="-108" w:right="-108" w:hanging="0"/>
              <w:jc w:val="both"/>
              <w:rPr>
                <w:b/>
                <w:b/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 xml:space="preserve">ОБ УВЕЛИЧЕНИИ (ИНДЕКСАЦИИ) ОПЛАТЫ ТРУДА 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Провести с 1 октября 2022 года, с 1 октября 2023 года, с 1 октября 2024 года индексацию путем увеличения в 1,04 раза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) размеров ежемесячного денежного вознаграждения лиц, замещающих муниципальные должности Арсеньевского городского округа и Главы Арсеньевского городского округа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размеров окладов месячного денежного содержания по должностям муниципальной службы Арсеньевского городского округа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размеров должностных окладов работников, замещающих должности, не являющиеся должностями муниципальной службы Арсеньевского городского округа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8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336"/>
      </w:tblGrid>
      <w:tr>
        <w:trPr/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left="-108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11.</w:t>
            </w:r>
          </w:p>
        </w:tc>
        <w:tc>
          <w:tcPr>
            <w:tcW w:w="7336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ОБЕННОСТИ  ИСПОЛНЕНИЯ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>БЮДЖЕТА ГОРОДСКОГО ОКРУГА В 2022 ГОДУ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 Нормативные правовые акты органов местного самоуправления городского округа, вновь принимаемые в очередном финансовом году, влекущие дополнительные расходы за счет средств бюджета городского округа на 2022 год, а также сокращающие его доходную базу, реализуются и применяются только при наличии соответствующих источников дополнительных поступлений в бюджет городского округа в 2022 году, а также после внесения соответствующих изменений в настоящий муниципальный правовой а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. В случае если реализация правового акта частично (не в полной мере) обеспечена источниками финансирования в бюджете городского округа, такой правовой акт реализуется и применяется в пределах средств, предусмотренных на эти цели в бюджете городского округа на 2022 год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 в соответствии с пунктом 3 статьи 217 Бюджетного кодекса Российской Федерации, что внесение изменений в показатели сводной бюджетной росписи бюджета городского округа производится в соответствии с Порядком составления и ведения сводной бюджетной росписи, утвержденным приказом финансового управления администрации Арсеньевского городского округа от 09.12.2015 №125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88"/>
      </w:tblGrid>
      <w:tr>
        <w:trPr/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right="-108" w:hanging="108"/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татья 12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-108" w:right="-108" w:hanging="0"/>
              <w:rPr>
                <w:caps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ПОРЯДОК ВСТУПЛЕНИЯ В СИЛУ НАСТОЯЩЕГО МУНИЦИПАЛЬНОГО ПРАВОВОГО АКТА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Настоящий муниципальный правовой акт вступает в силу после его официального опубликования и распространяет свое действие на правоотношения, возникшие с 01 января 2022 года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И.о. главы городского округа</w:t>
        <w:tab/>
        <w:tab/>
        <w:tab/>
        <w:tab/>
        <w:tab/>
        <w:tab/>
        <w:t xml:space="preserve">            С.Л. Черных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«27»  декабря 2021 года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№ </w:t>
      </w:r>
      <w:r>
        <w:rPr>
          <w:sz w:val="25"/>
          <w:szCs w:val="25"/>
        </w:rPr>
        <w:t xml:space="preserve">294-МП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3:33:00Z</dcterms:created>
  <dc:creator>Secr</dc:creator>
  <dc:description/>
  <cp:keywords/>
  <dc:language>en-US</dc:language>
  <cp:lastModifiedBy>Батырева Елена Владимировна</cp:lastModifiedBy>
  <cp:lastPrinted>2021-12-27T16:13:00Z</cp:lastPrinted>
  <dcterms:modified xsi:type="dcterms:W3CDTF">2021-12-27T06:18:00Z</dcterms:modified>
  <cp:revision>414</cp:revision>
  <dc:subject/>
  <dc:title> </dc:title>
</cp:coreProperties>
</file>