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ind w:left="5103" w:hanging="0"/>
        <w:jc w:val="center"/>
        <w:rPr/>
      </w:pPr>
      <w:r>
        <w:rPr>
          <w:sz w:val="26"/>
          <w:szCs w:val="26"/>
        </w:rPr>
        <w:t>к муниципальному правовому акту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27.12. 2021 г. № 294-МП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еречень главных администраторов доходов бюджета Арсеньевского городского округа -  органов  местного самоуправления городского округа и созданных ими бюджетных учреждений, закрепляемые за ними виды (подвиды) доходов бюджета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77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53"/>
        <w:gridCol w:w="5994"/>
        <w:gridCol w:w="5994"/>
        <w:gridCol w:w="5994"/>
        <w:gridCol w:w="5994"/>
      </w:tblGrid>
      <w:tr>
        <w:trPr>
          <w:trHeight w:val="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2</w:t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  <w:r>
              <w:rPr>
                <w:b/>
                <w:bCs/>
                <w:sz w:val="26"/>
                <w:szCs w:val="26"/>
              </w:rPr>
              <w:t xml:space="preserve">Финансовое управление администрации Арсеньевского городского округа 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02994 04 0000 13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123 01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123 01 0041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01040 04 0000 18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05040 04 0000 18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 городских округов</w:t>
            </w:r>
          </w:p>
        </w:tc>
        <w:tc>
          <w:tcPr>
            <w:tcW w:w="59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99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05040 04 0000 180</w:t>
            </w:r>
          </w:p>
        </w:tc>
        <w:tc>
          <w:tcPr>
            <w:tcW w:w="599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 городских округов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8 0400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 15001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15002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15009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округ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19999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9999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 0401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18 0402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 0403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6001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 бюджетов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3</w:t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 Арсеньевского городского округ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4</w:t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ольно-счетная Палата Арсеньевского городского округ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985</w:t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имущественных отношений администрации Арсеньевского городского округ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1 05012 04 0000 120 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5024 04 0000 12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 в собственности 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5034 04 0000 12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5074 04 0000 12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5324 04 0000 12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8040 04 0000 12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 09044 04 0000 12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9080 04 0000 12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02994 04 0000 13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02042 04 0000 41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 в части реализации  основных средств по указанному имуществу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02042 04 0000 4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  в части реализации материальных запасов по указанному имуществу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02043 04 0000 41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02043 04 0000 44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 находящегося в собственности городских 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 в части реализации материальных запасов по указанному имуществу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04040 04 0000 42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06012 04 0000 43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06024 04 0000 43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06044 04 0000 43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06312 04 0000 43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06324 04 0000 43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 земельных участков, находящихся в собственности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1074 01 0000 14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>главой 7</w:t>
              </w:r>
            </w:hyperlink>
            <w:r>
              <w:rPr>
                <w:sz w:val="26"/>
                <w:szCs w:val="26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7010 04 0000 14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7090 04 0000 14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030 04 0000 14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85 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032 04 0000 14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 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123 01 0000 14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123 01 0041 14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01040 04 0000 18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17 05040 04 0000 180 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6</w:t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Арсеньевского городского округ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 07150 01 1000 11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 (перерасчеты, недоимка и задолженность по платежу, в том числе отмененному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 07150 01 4000 11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 07173 01 1000 11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перерасчеты, недоимка и задолженность по платежу, в том числе отмененному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 07173 01 4000 11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прочие поступления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9044 04 0000 12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наем жилья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9080 04 0000 12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 13 01074 04 0000 13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01994 04 0000 13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02994 04 0000 13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2020 02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7010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7090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86 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9040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6 10030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032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031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061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86 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6 10062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86 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6 10081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082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123 01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123 01 0041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01040 04 0000 18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7 05040 04 0000 180 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0041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0079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0216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0299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030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0301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0302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0303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5243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>Субсидии бюджетам городских округов на строительство и реконструкцию (модернизацию</w:t>
            </w:r>
            <w:r>
              <w:rPr>
                <w:sz w:val="26"/>
                <w:szCs w:val="26"/>
                <w:lang w:val="en-US"/>
              </w:rPr>
              <w:t>)</w:t>
            </w:r>
            <w:r>
              <w:rPr>
                <w:sz w:val="26"/>
                <w:szCs w:val="26"/>
              </w:rPr>
              <w:t xml:space="preserve"> объектов питьевого водоснабжения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5497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5555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 программ формирования современной городской среды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9999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5082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593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512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0024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9999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690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ая субвенция бюджетам городских округов из бюджета субъекта Российской Федерации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4539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49999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 0402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 0401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 0402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86 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 0405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 0401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6001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7</w:t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опеки и попечительства  администрации Арсеньевского городского округ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7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0024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7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0027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7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526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8</w:t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образования администрации  Арсеньевского городского округ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02994 04 0000 13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7090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7 01040 04 0000 180 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05040 04 0000 18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5027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-2020 годы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 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523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9999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0024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 30029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5304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9999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45303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 0402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упления от денежных пожертвований, предоставляемых негосударственными организациями получателям средств бюджетов городских округов 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 0401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6001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9</w:t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культуры администрации Арсеньевского городского округ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02994 04 0000 13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7090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01040 04 0000 18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5027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5519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9999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45454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, передаваемые бюджетам городских округов Российской Федерации на создание модельных муниципальных библиотек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6001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1</w:t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спорта и молодежной политики администрации Арсеньевского городского округ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02994 04 0000 13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91 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5229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9999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, закрепляемые за различными главными администраторами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01994 04 0000 13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02994 04 0000 151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 02040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1053 01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1054 01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1063 01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1073 01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1113 01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1123 01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0 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1203 01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2020 02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7010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7090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9040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030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031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032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 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061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062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081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082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100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0  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123 01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1064 01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1050 01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01040 04 0000 18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05040 04 0000 18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5028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поддержку региональных проектов в сфере информационных технологий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9998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городских округов на финансовое обеспечение отдельных полномочий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49999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6001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EEB7A94C00633AC9F901CC1344239B27DB6C9A777036BA58BB776B025D64CC78898D5E37506FFB5CCED2B80ECAEEA0FE61872503F50130hCPC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5:23:00Z</dcterms:created>
  <dc:creator>Администратор</dc:creator>
  <dc:description/>
  <cp:keywords/>
  <dc:language>en-US</dc:language>
  <cp:lastModifiedBy>Батырева Елена Владимировна</cp:lastModifiedBy>
  <cp:lastPrinted>2017-10-10T09:26:00Z</cp:lastPrinted>
  <dcterms:modified xsi:type="dcterms:W3CDTF">2021-12-27T06:35:00Z</dcterms:modified>
  <cp:revision>137</cp:revision>
  <dc:subject/>
  <dc:title>                     Приложение № 2                                      </dc:title>
</cp:coreProperties>
</file>