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 Думой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сеньевского городского  округа                                                                    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 мая 2025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6 декабря 2024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117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5 год и плановый период 2026 и 2027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 Внести в муниципальный правовой акт Арсеньевского городского округа от 26 декабря 2024 года № 117-МПА «О бюджете Арсеньевского городского округа на 2025 год и плановый период 2026 и 2027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«1.Утвердить основные характеристики бюджета Арсеньевского городского округа (далее – бюджет городского округа) на 2025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) общий объем доходов бюджета городского округа в сумме 2 652 473 809,90 рублей, в том числе объем межбюджетных трансфертов, получаемых из других бюджетов бюджетной системы Российской Федерации, в сумме 1 310 595 519,90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2) общий объем расходов бюджета городского округа в сумме 2 725 514 668,08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3) размер дефицита бюджета городского округа в сумме 73 040 858,18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4) предельный объем муниципального долга Арсеньевского городского округа в сумме 644 530 750,89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5) верхний предел муниципального внутреннего долга Арсеньевского городского округа на 1 января 2026 года в сумме 101 527 443,51 рублей.»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2. Пункт 2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5"/>
          <w:szCs w:val="25"/>
        </w:rPr>
        <w:t xml:space="preserve">«2. </w:t>
      </w:r>
      <w:r>
        <w:rPr>
          <w:spacing w:val="-3"/>
          <w:sz w:val="25"/>
          <w:szCs w:val="25"/>
        </w:rPr>
        <w:t>2. Утвердить основные характеристики бюджета городского округа на 2026 год и 2027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5"/>
          <w:szCs w:val="25"/>
          <w:highlight w:val="yellow"/>
        </w:rPr>
      </w:pPr>
      <w:r>
        <w:rPr>
          <w:spacing w:val="-3"/>
          <w:sz w:val="25"/>
          <w:szCs w:val="25"/>
        </w:rPr>
        <w:t>1) прогнозируемый общий объем доходов бюджета городского округа на 2026 год в сумме 2 792 771 027,90  рублей</w:t>
      </w:r>
      <w:r>
        <w:rPr>
          <w:sz w:val="25"/>
          <w:szCs w:val="25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1 053 026 264,02 рублей, </w:t>
      </w:r>
      <w:r>
        <w:rPr>
          <w:spacing w:val="-3"/>
          <w:sz w:val="25"/>
          <w:szCs w:val="25"/>
        </w:rPr>
        <w:t>и на 2027 год в сумме 2 896 188 936,57 рублей,</w:t>
      </w:r>
      <w:r>
        <w:rPr>
          <w:sz w:val="25"/>
          <w:szCs w:val="25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1 096 184 509,78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5"/>
          <w:szCs w:val="25"/>
        </w:rPr>
        <w:t xml:space="preserve">2) общий объем расходов бюджета городского округа на 2026 год в сумме </w:t>
      </w:r>
      <w:r>
        <w:rPr>
          <w:spacing w:val="-3"/>
          <w:sz w:val="25"/>
          <w:szCs w:val="25"/>
        </w:rPr>
        <w:t xml:space="preserve">2 792 771 027,90 </w:t>
      </w:r>
      <w:r>
        <w:rPr>
          <w:sz w:val="25"/>
          <w:szCs w:val="25"/>
        </w:rPr>
        <w:t xml:space="preserve">рублей, в том числе условно утвержденные расходы в сумме     38 052 471,00 рублей, на 2027 год в сумме </w:t>
      </w:r>
      <w:r>
        <w:rPr>
          <w:spacing w:val="-3"/>
          <w:sz w:val="25"/>
          <w:szCs w:val="25"/>
        </w:rPr>
        <w:t xml:space="preserve">2 896 188 936,57 </w:t>
      </w:r>
      <w:r>
        <w:rPr>
          <w:sz w:val="25"/>
          <w:szCs w:val="25"/>
        </w:rPr>
        <w:t>рублей, в том числе условно утвержденные расходы в сумме 76 104 941,00 рублей;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 размер дефицита бюджета городского округа на 2026 год в сумме 0,00 рублей, на 2027 год в сумме 0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5"/>
          <w:szCs w:val="25"/>
        </w:rPr>
        <w:t>4) предельный объем муниципального долга Арсеньевского городского округа на 2026 год в сумме 928 025 785,24 рублей и верхний предел муниципального внутреннего долга Арсеньевского городского округа на 1 января 2027 года в сумме 101 527 443,51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5"/>
          <w:szCs w:val="25"/>
        </w:rPr>
        <w:t>5) предельный объем муниципального долга Арсеньевского городского округа на 2027 год в сумме 958 644 223,00 рублей и верхний предел муниципального внутреннего долга Арсеньевского городского округа на 1 января 2028 года в сумме 101 527 443,51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3. Статью 8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«СТАТЬЯ 8.</w:t>
        <w:tab/>
        <w:t xml:space="preserve"> РЕЗЕРВНЫЙ ФОНД АДМИНИСТРАЦИИ АРСЕНЬЕВСКОГО ГОРОДСКОГО ОКРУ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5"/>
          <w:szCs w:val="25"/>
        </w:rPr>
        <w:t>1. Утвердить размер резервного фонда администрации Арсеньевского городского округа на 2025 год - в сумме 12 268 398,80 рублей, на 2026 год - в сумме 0,00 рублей, на 2027 год, - в сумме 0,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5"/>
          <w:szCs w:val="25"/>
        </w:rPr>
        <w:t>2. Утвердить размер резервного фонда администрации Арсеньевского городского округа по ликвидации чрезвычайных ситуаций природного и техногенного характера на 2025 год - в сумме  200 000,00 рублей, на 2026 год - в сумме 200 000,00 рублей, на 2027 год - в сумме 200 000,00 рублей.».</w:t>
      </w:r>
    </w:p>
    <w:p>
      <w:pPr>
        <w:pStyle w:val="Normal"/>
        <w:spacing w:lineRule="auto" w:line="360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1.4. Приложение 1 «Источники внутреннего финансирования дефицита бюджета городского округа на 2025 год и плановый период 2026 и 2027 годов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5. Приложение 2 «Объемы доходов бюджета городского округа на 2025 год и плановый период 2026 и 2027 годов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6. Приложение 3 «Распределение бюджетных ассигнований из бюджета городского округа на 2025 год и плановый период 2026 и 2027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7. Приложение 4 «Распределение бюджетных ассигнований из бюджета городского округа на 2025 год и плановый период 2026 и 2027 годов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8. Приложение 5 «Распределение бюджетных ассигнований из бюджета городского округа на 2025 год и плановый период 2026 и 2027 годов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9. Приложение 6 «Распределение бюджетных ассигнований из бюджета городского округа, направленных на реализацию национальных проектов в Арсеньевском городском округе на 2025 год и плановый период 2026 и 2027 годов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10. Приложение 8 «Программа муниципальных внутренних заимствований Арсеньевского городского округа на 2025 год и плановый период 2026 и 2027 годов» 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2. Настоящий муниципальный правовой акт вступает в силу после его официального обнародования.</w:t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рио Главы городского округа</w:t>
        <w:tab/>
        <w:tab/>
        <w:tab/>
        <w:t xml:space="preserve">                                                   С.С. Угар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«29» мая 2025 года  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№ </w:t>
      </w:r>
      <w:r>
        <w:rPr>
          <w:sz w:val="25"/>
          <w:szCs w:val="25"/>
        </w:rPr>
        <w:t xml:space="preserve">138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Батырева Елена Владимировна</cp:lastModifiedBy>
  <cp:lastPrinted>2024-12-24T11:02:00Z</cp:lastPrinted>
  <dcterms:modified xsi:type="dcterms:W3CDTF">2025-05-28T06:22:00Z</dcterms:modified>
  <cp:revision>301</cp:revision>
  <dc:subject/>
  <dc:title> </dc:title>
</cp:coreProperties>
</file>