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сентябр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009 216 944,66 рублей, в том числе объем межбюджетных трансфертов, получаемых из других бюджетов бюджетной системы Российской Федерации, в сумме 1 207 240 244,6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051 687 298,9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2 470 354,2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25 991 213,99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Статью 5 изложить в следующей редакции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aps/>
                <w:sz w:val="26"/>
                <w:szCs w:val="26"/>
                <w:lang w:eastAsia="en-US"/>
              </w:rPr>
              <w:t xml:space="preserve"> </w:t>
            </w: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2 год - в сумме 75 218 917,52 рублей, на 2023 год – в сумме 12 432 600,00 рублей, на 2024 год – в сумме 12 432 6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6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9. Статью 7 дополнить пунктами 9, 10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. Утвердить гранты в форме субсидий индивидуальным предпринимателям в целях финансового обеспечения затрат поставщиков образовательных услуг в рамках системы персонифицированного финансирования дополнительного образования де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гранты в форме субсидий общественным организациям территориального общественного самоуправления на финансовое обеспечение затрат, связанных с реализацией проектов, инициируемых жителями Арсеньевского городского округа, по решению вопросов местного значения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ункт 9 статьи 7 считать пунктом 1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8» сентябр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2-09-28T04:47:00Z</dcterms:modified>
  <cp:revision>78</cp:revision>
  <dc:subject/>
  <dc:title> </dc:title>
</cp:coreProperties>
</file>