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  27.12. 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703 331 585,69 рублей, в том числе объем межбюджетных трансфертов, получаемых из других бюджетов бюджетной системы Российской Федерации, в сумме 1 051 747 185,6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738 555 266,4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5 223 680,8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43 471 84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46 363 021,28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2 год и 2023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2 год в сумме 1 550 614 238,25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68 060 318,25 рублей, </w:t>
      </w:r>
      <w:r>
        <w:rPr>
          <w:spacing w:val="-3"/>
          <w:sz w:val="26"/>
          <w:szCs w:val="26"/>
        </w:rPr>
        <w:t>и на 2023 год в сумме 1 549 065 689,0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775 150 089,0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2 год в сумме 1 593 781 631,68 рублей, в том числе условно утвержденные расходы в сумме     19 902 000,00 рублей, на 2023 год в сумме 1 592 758 974,57 рублей, в том числе условно утвержденные расходы в сумме 39 803 900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2 год в сумме 43 167 393,43 рублей, на 2023 год в сумме 43 693 285,5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2 год в сумме 433 543 850,00 рублей и верхний предел муниципального внутреннего долга Арсеньевского городского округа на 1 января 2023 года в сумме 189 530 414,71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3 год в сумме 419 171 770,00 рублей и верхний предел муниципального внутреннего долга Арсеньевского городского округа на 1 января 2024 года в сумме 232 847 591,96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2 «Общий объем бюджетных ассигнований на исполнение публичных нормативных обязательств Арсеньевского городского округа на 2021 год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Источники внутреннего финансирования дефицита бюджета городского округа на плановый период 2022 и 2023 год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Общий объем бюджетных ассигнований на исполнение публичных нормативных обязательств Арсеньевского городского округа на плановый период 2022 и 2023 год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иложение 8 «Объем доходов бюджета городского округа на 2021 год» изложить в редакции приложения 5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8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9. Приложение 12 «Распределение бюджетных ассигнований из бюджета городского округа на плановый период 2022 и 2023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7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0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4 «Распределение бюджетных ассигнований из бюджета городского округа на плановый период 2022 и 2023 годов в ведомственной структуре расходов бюджета городского округа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10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6 «Распределение бюджетных ассигнований из бюджета городского округа на плановый период 2022 и 2023 годов по муниципальным программам Арсеньевского городского округа и непрограммным направлениям деятельности» изложить в редакции приложения 1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1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8 «Программа муниципальных внутренних заимствований Арсеньевского городского округа на плановый период 2022 и 2023 годов» изложить в редакции приложения 1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главы городского округа</w:t>
        <w:tab/>
        <w:tab/>
        <w:tab/>
        <w:tab/>
        <w:tab/>
        <w:tab/>
        <w:tab/>
        <w:t xml:space="preserve">      С.Л. Чер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7»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293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2-27T16:07:00Z</cp:lastPrinted>
  <dcterms:modified xsi:type="dcterms:W3CDTF">2021-12-27T06:10:00Z</dcterms:modified>
  <cp:revision>22</cp:revision>
  <dc:subject/>
  <dc:title> </dc:title>
</cp:coreProperties>
</file>