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 ноября 2017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сеньевского городского округа от 21 декабря 2016 года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373-МПА «О бюджете Арсеньевского городского округа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2017 год и плановый период 2018 и 2019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Внести в муниципальный правовой акт Арсеньевского городского округа от 21 декабря 2016 года № 373-МПА «О бюджете Арсеньевского городского округа на 2017 год и плановый период 2018 и 2019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7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188 535,77538 тыс. рублей, в том числе объем межбюджетных трансфертов, получаемых из других бюджетов бюджетной системы Российской Федерации, в сумме  513 685,4986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1 217 680,39838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29 144,623 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 372 858,02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18 года в сумме 227 074,0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6) предельный объем расходов на обслуживание муниципального долга бюджета городского округа в сумме 127 754,0  тыс.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7 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8 «Объем доходов бюджета городского округа на 2017 год» изложить в редакции приложения 2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9 «Смета доходов и расходов муниципального дорожного фонда Арсеньевского городского округа на 2017 год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11 «Распределение бюджетных ассигнований из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3 «Распределение бюджетных ассигнований из бюджета городского округа на 2017 год в ведомственной структуре расходов  бюджета городского округа» изложить 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5 «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17 «Программа муниципальных внутренних заимствований Арсеньевского городского округа на 2017 год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 08 »  ноября 2017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№  </w:t>
      </w:r>
      <w:r>
        <w:rPr>
          <w:sz w:val="25"/>
          <w:szCs w:val="25"/>
        </w:rPr>
        <w:t xml:space="preserve">19-МП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от 08 ноября 2017 года  № 19- МПА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155" w:hRule="atLeast"/>
        </w:trPr>
        <w:tc>
          <w:tcPr>
            <w:tcW w:w="93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"/>
            <w:bookmarkEnd w:id="0"/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6"/>
            <w:bookmarkEnd w:id="1"/>
            <w:r>
              <w:rPr>
                <w:sz w:val="28"/>
                <w:szCs w:val="28"/>
              </w:rPr>
              <w:t>внутреннего финансирования дефицита  бюджета городского округа на 2017 год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(тыс. рублей)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460"/>
        <w:gridCol w:w="2100"/>
      </w:tblGrid>
      <w:tr>
        <w:trPr>
          <w:trHeight w:val="106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2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44,623</w:t>
            </w:r>
          </w:p>
        </w:tc>
      </w:tr>
      <w:tr>
        <w:trPr>
          <w:trHeight w:val="10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 бюджетами городских округов в валюте Российской Федераци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276,023</w:t>
            </w:r>
          </w:p>
        </w:tc>
      </w:tr>
      <w:tr>
        <w:trPr>
          <w:trHeight w:val="108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 131,400</w:t>
            </w:r>
          </w:p>
        </w:tc>
      </w:tr>
      <w:tr>
        <w:trPr>
          <w:trHeight w:val="139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20 811,79838</w:t>
            </w:r>
          </w:p>
        </w:tc>
      </w:tr>
      <w:tr>
        <w:trPr>
          <w:trHeight w:val="7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0 811,79838</w:t>
            </w:r>
          </w:p>
        </w:tc>
      </w:tr>
      <w:tr>
        <w:trPr>
          <w:trHeight w:val="6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44,623</w:t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от 08 ноября 2017 года  № 19- МПА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 доходов бюджета городского округа на 2017 год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тыс. руб.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0"/>
        <w:gridCol w:w="1980"/>
      </w:tblGrid>
      <w:tr>
        <w:trPr>
          <w:trHeight w:val="9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    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 921,27558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0000 00 0000 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2000 01 0000 1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247,2755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000 01 0000 1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,зачисляемые в дорожный фонд г.о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0000 00 0000 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2000 02 0000 1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налог на вмененный доход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4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 03000 01 0000 110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 сельскохозяйственный налог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 04010 02 1000 110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0000 00 0000 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1020 04 0000 1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6032 04 0000 1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7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0000 00 0000 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3010 01 1000 1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0000 00 0000 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0 04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74 04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28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9044 04 0000 12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0000 00 0000 000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1000 01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4 04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8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4 02043 04 0000 41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012 04 0000 4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зем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0000 00 0000 0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90040 04 0000 14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, (штрафов) и иных сумм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0000 00 0000 000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05040 04 0000 180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 614,4998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7,00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 из краевого ФФ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городских округов на выравнивание бюджетной обеспеченности поселений из краевого ФФП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000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2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5,00000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631,87860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06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051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 (молодая семь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9,4000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19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убъектов Российской Федерации на поддержку отрасли культуры (сибсидии бюджетам муниципальных образований на 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149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299 04 0002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0 04 0006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29,00642</w:t>
            </w:r>
          </w:p>
        </w:tc>
      </w:tr>
      <w:tr>
        <w:trPr>
          <w:trHeight w:val="8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0302 04 0002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 25027 04 0000 15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-2020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 333,320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27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355,31800</w:t>
            </w:r>
          </w:p>
        </w:tc>
      </w:tr>
      <w:tr>
        <w:trPr>
          <w:trHeight w:val="135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00,30352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5560 04 0000 151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79,88259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846,87721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апитальный ремонт зданий муниципальных общеобразовательных учрежд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48,8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37,56080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МФЦ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57,52547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ципальных образований Приморского края на капитальный ремонт и ремонт дорог общего пользования населенных пунк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73559</w:t>
            </w:r>
          </w:p>
        </w:tc>
      </w:tr>
      <w:tr>
        <w:trPr>
          <w:trHeight w:val="7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29999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модернизацию библиоте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986,62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359300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городских  округов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00000</w:t>
            </w:r>
          </w:p>
        </w:tc>
      </w:tr>
      <w:tr>
        <w:trPr>
          <w:trHeight w:val="13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5120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 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( реализация основных общеобразовательных програм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628,00000</w:t>
            </w:r>
          </w:p>
        </w:tc>
      </w:tr>
      <w:tr>
        <w:trPr>
          <w:trHeight w:val="13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( на обеспечение государственных гарантий реализации прав на получение общедоступного и бесплатног дошкольного образован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4 616,00000</w:t>
            </w:r>
          </w:p>
        </w:tc>
      </w:tr>
      <w:tr>
        <w:trPr>
          <w:trHeight w:val="12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 обеспечение обучающихся в младших классах   ( 1- 4 включительно ) бесплатным питание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0,00000</w:t>
            </w:r>
          </w:p>
        </w:tc>
      </w:tr>
      <w:tr>
        <w:trPr>
          <w:trHeight w:val="12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на организацию и обеспечение оздоровления и отдыха детей  ( за исключением организации отдыха детей в каникулярное врем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1,0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 обеспечение деятельности комиссии по делам  несовершеннолетни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3,21000</w:t>
            </w:r>
          </w:p>
        </w:tc>
      </w:tr>
      <w:tr>
        <w:trPr>
          <w:trHeight w:val="13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тдельные государственные полномочия по государственному управлению охраной труд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0000</w:t>
            </w:r>
          </w:p>
        </w:tc>
      </w:tr>
      <w:tr>
        <w:trPr>
          <w:trHeight w:val="10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создание  и обеспечение деятельности  администр.комиссий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0000</w:t>
            </w:r>
          </w:p>
        </w:tc>
      </w:tr>
      <w:tr>
        <w:trPr>
          <w:trHeight w:val="29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Ф (отдельные государственные полномочия по контролю за использованием и сохранностью жилищного фонда, соблюдением правил содержания общего имущества собственников помещений в многоквартирном доме, а также за соответствием жилых помещений, качества, объема и порядка предоставления коммунальных услуг установленным требованиям законода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4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олнение передаваемых полномочий субъектов РФ (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на 2017 год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000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30029 04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000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4020 04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29,0012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8 535,7753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от 08 ноября 2017 года  № 19- М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 на 2017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86"/>
        <w:gridCol w:w="16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4385,76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6,15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,4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6 год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9,72</w:t>
            </w:r>
          </w:p>
        </w:tc>
      </w:tr>
      <w:tr>
        <w:trPr>
          <w:trHeight w:val="8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 099,61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85,76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103</w:t>
            </w:r>
            <w:r>
              <w:rPr>
                <w:sz w:val="26"/>
                <w:szCs w:val="26"/>
                <w:lang w:val="en-US"/>
              </w:rPr>
              <w:t>3,87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 933,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роездов к земельным участкам, предоставленным (предоставляемым) на бесплатной основе гражданам, имеющим трех и более дет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8,85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8 ноября 2017 года  № 19- МПА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из 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тыс. руб.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75"/>
        <w:gridCol w:w="1800"/>
        <w:gridCol w:w="831"/>
        <w:gridCol w:w="1994"/>
        <w:gridCol w:w="540"/>
      </w:tblGrid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 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 347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9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16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нформационное общество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Информационное общество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деятельности Думы городского округа на официальном сайт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2 204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2 204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4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4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4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3,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9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6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6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Думы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 9 99 10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67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5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5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 848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8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8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4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4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9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9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9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0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 городского округа и его замест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204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204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Основное мероприятие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i/>
                <w:iCs/>
                <w:color w:val="000000"/>
                <w:sz w:val="26"/>
                <w:szCs w:val="26"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1 0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1 0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 9 99 0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747,5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744,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85,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92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92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роведения технической инвентаризации   объектов недвижимости 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2 10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2 10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75,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программы учета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объектов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транспорт, находящийся в муниципальной казн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мущества в муниципальную собств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3 10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объектов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3 1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3 1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3 1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87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3 1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87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15,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15,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15,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15,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98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8,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9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9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9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9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41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оптация, обслуживание, ремонт АП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фотолюминисцетной эвакуационной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переосведетельствование и перезарядка средств пожароту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внутренних пожарных кр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8,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 программы "Развитие физической культуры и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8,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8,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5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8,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5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3,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5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,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5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муниципальной программы 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технических средств муниципальным служащи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1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1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1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54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 06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9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нформационное общество" на 2015-2020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17,69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Информационное общество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17,69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Развитие телекоммуникационной ифраструктуры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5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и програмное оснащение администрации Арсеньевского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1 20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5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1 20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5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2 204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2 204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предоставления государственных и муниципальных услуг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9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36,69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S2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6,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S2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 536,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92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2,0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92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2,0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многофункцилнальных центров предоставления государственных и муниципальных услуг по расширенному графику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S2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S2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8,0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многофункцилнальных центров предоставления государственных и муниципальных услуг по расширенному график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92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488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92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488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гранта победителям конкурса "Лучший муниципальный многофункциональный центр Приморского кра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94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94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20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20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муниципальных служащих по антикоррупционной темати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20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20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нформационной продукции по антикоррупционной темати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203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 01 203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униципальной службы в Арсеньевском городском округе" на 2014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 01 20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 01 20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850,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850,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850,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исполнением решений, принятых судебными  орган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38,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57,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40,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86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,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2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3,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11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1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0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Основное мероприятие 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i/>
                <w:iCs/>
                <w:color w:val="000000"/>
                <w:sz w:val="26"/>
                <w:szCs w:val="26"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20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20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для деятельности ЕДДС 112 и Аварийно-спасательного формирова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 1 01 20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20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ая пропаган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79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Основное мероприятие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i/>
                <w:iCs/>
                <w:color w:val="000000"/>
                <w:sz w:val="26"/>
                <w:szCs w:val="26"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79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79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2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9 02 21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9 02 21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797,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926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4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8,8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роездов к земельным участкам, строительный контро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4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4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4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S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S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средств дорожного фонда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 4 01 9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8,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92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8,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 земельных участков, предоставленных на бесплатной основе гражданам, имеющим трех и более детей под строительство индивидуальных жилых домов, инженерной инфраструктуро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сетей инженерной инфраструктуры (электроснабжение, водоснабжение, водоотведение, государственная экспертиза проектной докумен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2 21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2 21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транспортного комплекса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62,43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33,87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 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33,87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21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3,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21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3,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монт гравийных  доро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 1 01 21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21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населенных пунктов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S2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8,1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S2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8,1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 01 92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12,44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 1 01 92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12,44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 Ремонт дворовых территорий многоквартирных домов и проездов к дворовым территориям многоквартирных домов 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3,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3,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21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21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S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9,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S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9,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9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8,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 01 9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8,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95,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95,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и материалов, установка и ремонт дорожных знаков, установка систем видеонаблюдения, нанесение дорожной разметки , устранение неровностей на проезжей части дорог, затраты на электроснабжение и техническое обслуживания светофорных объектов, устройство искусственных неровностей и дорожных ограждений леерного тип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39,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39,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ых и реконструкция существующих светофорных объе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искусственных неровностей и дорожных ограждений леерного тип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 01 21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2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99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"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55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и анализ развития  малого и среднего предприним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12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12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55,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муниципальных программ развития малого и среднего предпринимательства бюджетов монопрофильных муниципальных образований Приморского края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L527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L527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муниципальных программ развития малого и среднего предпринимательства бюджетов монопрофильных муниципальных образований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R527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55,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R527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55,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3 00000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3 2127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3 2127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212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212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1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"Школы молодого предпринимател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212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212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2 2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2 2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3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внутреннего и въездного туризма на территории Арсеньевского городского округа" на 2016-2018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оциально-рекламных щитов и навигационных знако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 01 21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 01 21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 506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37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емонт муниципального жилищного фонда"  на 2015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 01 21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 01 21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формированию Фонда капитального ремонта многоквартирных домов Приморского края в доле муниципального жилья  согласно Закону Приморского края от 07.08.2013 № 227-КЗ "О системе капитального ремонта многоквартирных домов в Приморском кра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2 21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2 21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7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9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7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1 2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1 2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3,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2 215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3,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2 215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3,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аварийного жилищного фонд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расселяемых аварийных многоквартирных до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3 2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ые закупки товаров, работ и услуг для обеспечения государственных (муниципальных) ну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 03 21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19,09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7,6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7,6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58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095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9,006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095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9,006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S96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9,33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S96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9,33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21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0,155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2 21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0,155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: «Строительство, модернизация, реконструкция, капитальный ремонт объектов коммунальной инфраструктур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1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на реализацию проекта по реконструкции водопроводных очистных сооружений на водохранилище реки Дачн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5 21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1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2 05 21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1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61,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61,4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61,4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тепловых с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1 21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9,4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1 21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9,4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энергосбережению и повышению энергетической эффективности систем коммунальной инфраструктуры за счет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1 01 S2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3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1 S2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3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1 92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37,56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1 92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37,56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347,79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, совершенствование межбюджетных отношений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555,46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56,2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6,2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памятников и скве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214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214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эскизных проектов на благоустройство парков, скверов, дворовых территорий, проведение эксперизы сметной докумен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214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4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214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4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6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49,8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6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49,8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2 21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2 21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2 21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2 21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Содержание территории городских кладбищ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Содержание территории городских кладбищ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плате работ и услуг по содержанию территории кладби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1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1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авка тел с мест обнаружения в мор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2 01 2122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2 01 2122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Озеленение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2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" Озеленение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2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инвентаризация зеленых насаждений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3 01 21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21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, оказывающим услуги по озеленению гор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60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2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60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2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4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6,3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4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6,3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4 01 21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8,3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4 01 21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8,3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4 01 21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4 01 21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4,1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5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4,1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я сетей ливневой канал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ливневой канал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4,6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0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водоотводящих свойств водоотводных кана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21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ормирование современной городской среды на территори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99,46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Благоустройство дворовых территорий и мест массового  отдыха насел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79,357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1 R55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00,30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1 R55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00,30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формирования современной городской среды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1 L55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0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1 L55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0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Благоустройство городских парк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0,107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6 02 R5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9,88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2 R5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9,88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2 L5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6 02 L5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1,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вышение уровня освещенности улиц городского окр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 01 2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 01 2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1,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1,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 Арсеньевского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 01 2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1,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 9 01 2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 01 2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2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4 948,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 610,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695,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системы дошкольного образования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695,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203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04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04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3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9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3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9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746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930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930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3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816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30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816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4,9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труда работников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2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2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2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5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2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75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валифицированных кадров для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20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20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6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3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6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3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7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8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6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6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аптация, обслуживание, ремонт автоматической пожарной 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жарных лестн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фотолюминисцетной эвакуационной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переосведетельствование и перезарядка средств пожароту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внутренних пожарных кр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0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руков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правонарушений, экстремизма и террориз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 691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654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654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5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7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7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9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8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9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8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021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41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41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9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58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9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58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32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4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4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9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6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9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6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Обеспечение деятельности общеобразовательных организаций за иск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44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государственной итоговой аттес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труда работников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9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9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валифицированных кадров для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2 2 04 20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экстремизма и террориз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70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70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7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4 7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зданий муниципальных общеобразовательных учреждений за счет средст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S2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7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S2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7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зданий муниципальных общеобразовательных учреждений за счетсубсидии из краевого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92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4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92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4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93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4 93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2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8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8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аптация, обслуживание, ремонт автоматической пожарной 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фотолюминисцетной эвакуационной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переосведетельствование и перезарядка средств пожароту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внутренних пожарных кр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руков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правонарушений, экстремизма и террориз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нтинаркотически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исполнением решений, принятых судебными  орган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239,8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88,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27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27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27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4,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труда работников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2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20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2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20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валифицированных кадров для образовате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20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20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7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7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ой программы РФ "Доступная среда" на 2011-2020 годы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R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5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R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5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ной программы Российской Федерации "Доступная среда" на 2011-2020 годы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L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L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36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36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 , создание, популяризацию культурных  ценностей, патриотическое воспит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705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705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5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исполнением решений, принятых судебными  орган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5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5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аптация, обслуживание, ремонт автоматической пожарной 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фотолюминисцетной эвакуационной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переосведетельствование и перезарядка средств пожароту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внутренних пожарных кр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гражданской ответ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руков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правонарушений, экстремизма и террориз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нтинаркотически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92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7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полнительного образования, отдыха, оздоровления и занятости детей и подростков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7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7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дыха, оздоровления детей и подростк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20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8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20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8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нятости подростков с 14 до 18 лет в каникулярное врем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20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20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9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9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,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9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0,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нтинаркотически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8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1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1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1 20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3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3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2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3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14,5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рование выпускников, достигших наивысших результа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5 203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5 203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5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иц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1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функций отраслевого функционального органа администрац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рование победителей городского округа профессионального конкурса педагогического мастерства "Педагог год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3 203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9 03 203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929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73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8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2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8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ой программы РФ "Доступная среда" на 2011-2020 годы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L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1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L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1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ой программы РФ "Доступная среда" на 2011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R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1 R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81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1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1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по оформлению подписки и доставке периодической печати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20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20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ечатных и электронных изд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2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2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ование книжных фондов 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R51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R51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ование книжных фондов  муниципальных общедоступных библиотек и государственных центральных библиотек субъектов Российской Федерации за счет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L51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L51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Материально-техническое оснащение муниципального бюджетного учреждения культуры"Централизованная библиотечная система имени В.К. Арсенье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70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70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библиоте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S2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S2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библиоте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92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92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39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 , создание, популяризацию культурных  ценностей, патриотическое воспит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45,5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705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11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705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11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705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33,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2 705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33,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исполнением решений, принятых судебными  орган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9 05 0006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5 9 05 0006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выполнения и осуществления мер пожарной безопасно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оптация, обслуживание, ремонт АП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фотолюминисцетной эвакуационной систе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переосведетельствование и перезарядка средств пожароту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руков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20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правонарушений, экстремизма и террориз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нтинаркотически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3 01 20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6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6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6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1 203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"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9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9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3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755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2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2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2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2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81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2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81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2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3 01 L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3 01 L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е выплаты молодым семьям для приобретения (строительства) жилья экономкласс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3 01 R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3 01 R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5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 9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9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2 60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9 02 60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047,8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707,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35,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9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9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спортивного зала МБУ ФСЦ "Восток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2 4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7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 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2 4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7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2 4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 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2 406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2 20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2 20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20,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33,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4 633,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33,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плата пени, госпошлины по страховым взносам бюджетных учреждений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исполнением решений, принятых судебными  орган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6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6 00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9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ый город" на 2017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правонарушений, экстремизма и террориз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20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24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зкультурных, спортивно-массовы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2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2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20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 программы "Развитие физической культуры и  спорта  в Арсеньевском городском округе" на 2016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6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6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6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0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9 04 10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нформационное общество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Информационное общество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сновное мероприятие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</w:rPr>
              <w:t>Организация предоставления государственных и муниципальных услуг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9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 03 7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23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за бюджетные креди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7 680,398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от 08 ноября 2017 года  № 19- МП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7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779"/>
        <w:gridCol w:w="770"/>
        <w:gridCol w:w="960"/>
        <w:gridCol w:w="1673"/>
        <w:gridCol w:w="1145"/>
        <w:gridCol w:w="1843"/>
        <w:gridCol w:w="336"/>
        <w:gridCol w:w="928"/>
      </w:tblGrid>
      <w:tr>
        <w:trPr>
          <w:trHeight w:val="1110" w:hRule="atLeast"/>
        </w:trPr>
        <w:tc>
          <w:tcPr>
            <w:tcW w:w="117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х ассигнований из бюджета городского  округа  на  2017 год   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едомственной структуре расходов бюджета 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тыс. 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 дом 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 разд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916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6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6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4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4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4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63,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89,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,9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,9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Думы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3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3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169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69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0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492,9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12,9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12,9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76,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23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792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792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57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 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13,0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 в муниципальную собств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8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8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8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8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 согласно Закону Приморского края от 07.08.2013 № 227-КЗ "О системе капитального ремонта многоквартирных домов в Приморском крае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4 341,9433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42,3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9,5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9,5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9,5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9,5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9,5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9,5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7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7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7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7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7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67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20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1 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406,6724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62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62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62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987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987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88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88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88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1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54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65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09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317,6924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317,6924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5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5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1 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5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2 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36,6924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36,1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36,1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42,03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42,03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многофункцилнальных центров предоставления государственных и муниципальных услуг по расширенному графику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6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S2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6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многофункцилнальных центров предоставления государственных и муниципальных услуг по расширенному график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4884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2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4884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ранта победителям конкурса "Лучший муниципальный многофункциональный центр Приморского кра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4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94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 01 2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й службы в Арсеньевском городском округе" на 2014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 01 20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374,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374,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374,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6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1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40,8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686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6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42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59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2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3,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11,6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11,6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05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для деятельности ЕДДС 112 и Аварийно-спасательного формирова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207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79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79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79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2,0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5,8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5,8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5,8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5,8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9 02 2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5,8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97,0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926,9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64,5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8,85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роездов к земельным участкам, строительный контрол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4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4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4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1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1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9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7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92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7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 земельных участков, предоставленных на бесплатной основе гражданам, имеющим трех и более детей под строительство индивидуальных жилых домов, инженерной инфраструктуро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6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етей инженерной инфраструктуры (электроснабжение, водоснабжение, водоотведение, государственная экспертиза проектной документ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214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6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214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6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962,43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33,87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33,87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3,3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3,3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равийных  доро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S2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28,1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S2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28,1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за счет средств дорожного фонда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92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12,4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92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12,4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33,0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33,0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лотна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S2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S21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 01 S2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39,6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 01 S2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39,6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21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 и проездов к дворовым территориям многоквартирных домов  за счет средств дорожного фонда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58,4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 01 92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58,4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95,5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95,5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 , устранение неровностей на проезжей части дорог, затраты на электроснабжение и техническое обслуживания светофорных объектов, устройство искусственных неровностей и дорожных ограждений леерного тип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39,5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39,5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0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0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 01 214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21,67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99,67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5,3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55,3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развития малого и среднего предпринимательства бюджетов монопрофильных муниципальных образований Приморского края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527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527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развития малого и среднего предпринимательства бюджетов монопрофильных муниципальных образований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527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55,3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527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55,3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00000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3 212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4,35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4,35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4,35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4,35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 кредиторской задолженности главных распорядителей и получателей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Арсеньевского городского округа" на 2016-2018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оциально-рекламных щитов и навигационных знако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 01 21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26,041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7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монт муниципального жилищного фонда"  на 2015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01 21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9 00 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7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1 2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23,3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23,3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2 21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23,3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58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58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 03 215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58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819,09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257,6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257,6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58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95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9,006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95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9,006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: «Строительство, модернизация, реконструкция, капитальный ремонт объектов коммунальной инфраструктур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5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1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на реализацию проекта по реконструкции водопроводных очистных сооружений на водохранилище реки Дач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5 21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1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5 21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1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561,42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561,42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561,42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астков тепловых се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21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89,47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21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89,47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за счет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34,390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S2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34,390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1 92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337,560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347,791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555,461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56,25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06,25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ых проектов на благоустройство парков, скверов, дворовых территорий, проведение эксперизы сметной документ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1 01 21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45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1 01 21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45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49,80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49,80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Содержание территории городских кладбищ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73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73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73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73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2 01 2122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зеленение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2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2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2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2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6,34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6,34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8,34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8,34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4,1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4,1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4,6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06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6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вневой канализ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ормирование современной городской среды на территори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99,465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дворовых территорий и мест массового  отдыха населе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79,3575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R5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900,3035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R5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900,3035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05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05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городских парков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20,1075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R5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79,8825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R5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79,8825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22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22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01,13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21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1,13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1,13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1,13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00,00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 01 2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2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77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культурных мероприятий уполномоченным органом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02,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,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,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,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,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,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8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72,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молодым семьям для приобретения (строительства) жилья экономкласс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9,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 (за исключением государственных (муниципальных) учреждений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Информационное общество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12,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8 268,36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845,29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845,29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1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5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5,3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5,3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5,3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5,3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98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68,1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58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58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58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58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58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 870,0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610,3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,1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,1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,1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,1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,14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695,67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695,67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03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404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404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746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930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930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44,97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75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75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27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27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48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48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73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73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1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1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8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6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6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ых лестни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 и специалис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91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654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654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656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76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76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021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41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41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2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944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19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19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муниципальных общеобразовательных учреждений за счет средст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S2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7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S2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7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муниципальных общеобразовательных учреждений за счетсубсидии из краевого бюдж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2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48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2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48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8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80,09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7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088,07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14,07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2 705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2 705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2 706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2 706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государственой программы РФ "Доступная среда" на 2011-2020 годы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03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R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5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03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R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5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ой программы РФ "Доступная среда" на 2011-2020 годы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L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7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L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7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нутренних пожарных кр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ской ответ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7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8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8,7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0,1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0,8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0 00 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4,5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6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55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 образования Арсеньевского городского округа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65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35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35,8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62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функций отраслевого функционального органа администрац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городского округа профессионального конкурса педагогического мастерства "Педагог год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3 203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3 203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5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5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5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5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5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5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9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93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 538,56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41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59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59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36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36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 , создание, популяризацию культурных  ценностей, патриотическое вос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5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5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5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79,96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73,46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3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3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3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3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3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2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Доступная среда" на период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2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2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1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14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ой программы РФ "Доступная среда" на 2011-2020 годы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L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18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L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18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ой программы РФ "Доступная среда" на 2011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R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2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R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2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581,1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41,54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1,14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R51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14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R51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14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 и государственных центральных библиотек субъектов Российской Федерации за счет средств бюджета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L51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L51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снащение муниципального бюджетного учреждения культуры "Централизованная библиотечная система имени В.К. Арсенье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0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библиоте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92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92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библиоте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S2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S2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4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739,5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8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 , создание, популяризацию культурных  ценностей, патриотическое вос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945,5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1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1,9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33,6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33,6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9 05 00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, обслуживание, ремонт АП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ител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1 2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6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6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9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9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 535,5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8,8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8,8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8,8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8,8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8,8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8,86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23,8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8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5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1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1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3 01 20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08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1 2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2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47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70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35,9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,93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,93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спортивного зала МБУ ФСЦ "Восток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70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2,2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2 406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2,2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2 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720,9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633,9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633,9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3 7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633,9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госпошлины по страховым взносам бюджет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6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39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езопасный город" на 2017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20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физической культуры и спорта  в Арсеньевском городском округе" на 2016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24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1 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6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6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56,9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0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6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9 04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417,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93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78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12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78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4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4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3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7 680,3983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>от 08 ноября 2017 года  № 19-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тыс. руб.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09"/>
        <w:gridCol w:w="1605"/>
        <w:gridCol w:w="1701"/>
        <w:gridCol w:w="431"/>
      </w:tblGrid>
      <w:tr>
        <w:trPr>
          <w:trHeight w:val="9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и инновационная экономика в  Арсеньевском городском округе" 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 972,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"Развитие малого и среднего предпринимательства в Арсеньевском городском округ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055,3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055,3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Изучение и формирование благоприятной среды для развития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4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(сопровождение) портала "Малое и среднее предпринимательство Арсеньевского городского округа" (в т.ч. Хостинг, сопровождение порта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развития 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2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55,3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развития малого и среднего предпринимательства бюджетов монопрофильных муниципальных образований Приморского края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L52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развития малого и среднего предпринимательства бюджетов монопрофильных муниципальных образований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R52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55,3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положительного образа предпринимателя, популяризация рол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ой страницы в печатных СМИ городского округа о предпринима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ле и радиопрограмм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21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держка субъектов малого и среднего предпринимательства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"Школы молодого предпринимател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имуществом, находящимся в собственности и в ведении  Арсеньевского городского округ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 730,2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4,3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144,3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 земельных участков для организации проведения конкурсов и аукционов,  предоставления гражданам, имеющим трех и более детей,  молодым семьям и семьям с двумя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4,3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323,4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управления имуществен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 792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792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ормирование объектов недвижимости, обеспечение государственной регистрации, возникновения, изменения и прекращения права собственност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21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технической инвентаризации   объектов недвижимости , изготовления технической документации в целях постановки объектов недвижимости на государственный кадастровый учет и дальнейшей государственной регистрации права собственности Арсеньевского городского округа на объекты недвижим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1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правление и распоряжение имуществом, находящимся в собственност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313,0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объектов недвижимости, земельных участков, а так же права аренды на объекты недвижимости и земельные уча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4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рограммы учет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транспорт, находящийся в муниципальной каз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редствах массовой информации информационных сообщений и извещений о реализации муниципального имущества, земельных участков и продаже права на заключение договоров аренды на объекты недвижимости и земельные уча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262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нировка и переустройство инженерных систем нежилых помещений по ул. Октябрьской 28/2 в г. Арсенье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1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987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олгосрочное финансовое планирование и организация бюджетного процесса в Арсеньевском городском округ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186,49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2,86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52,86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86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1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368,7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68,7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04,5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1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9,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2,0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 прошлых лет бюджетных и автономных учреждений по расходам на финансовое обеспечение муниципального задания на выполнение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0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 прошлых лет бюджетных и автономных учреждений по программным мероприятиям за исключением расходов на финансовое обеспечение муниципального задания на выполнение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402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Совершенствование бюджетного процесс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64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4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управления муниципальным долгом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кредиты в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23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за бюджетные кред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Ликвидация  кредиторской задолженности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программным мероприятиям казен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3 0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 образования Арсеньевского городского округа" на 2015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4 983,6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дошкольного образования 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 695,6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 695,6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1 года до 3 лет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03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404,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99,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дошкольного образования (Дети в возрасте от 3 до 8 лет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746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930,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816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ошкольных образовательных организаций за исключением субсидий на  финансовое обеспечение муниципальных заданий на оказание муниципаль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44,9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75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2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2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7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48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теневых навесов на территории детских игровых площадок муниципальных дошкольных образовательных бюджет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70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73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 03 7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1,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общего образования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 844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начально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 656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76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основно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9 021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441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2 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58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основных общеобразовательных программ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032,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64,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96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бщеобразовательных организаций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2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 944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сударственной итоговой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19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2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7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муниципальных общеобразовательных учреждений за счет средств бюджета 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S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7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муниципальных общеобразовательных учреждений за счетсубсидии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48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ым питанием, обучающихся в младших классах (1 - 4 включительно) в муниципальных 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4 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ощрение выпуск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выпускников, достигших наивысших результатов в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5 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Развитие системы дополнительного образования, отдыха, оздоровления и занятости детей и подростков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 462,0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дополнительных общеобразовательных программ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4 274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74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организаций дополнительного образования за исключением субсидий на финансовое обеспечение муниципального задания на оказание муниципаль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814,0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 труд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валифицированных кадров для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2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недвижимого и особо ценного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7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государственной программы Российской Федерации "Доступная среда" на 2011-2020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R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5,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-2020 годы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2 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, оздоровления и занятости детей и подростков в каникулярное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374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,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8,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ости подростков с 14 до 18 лет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2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3 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21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 образования Арсеньевского городского округ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981,1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835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1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35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деятельности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 015,3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2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15,3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функций отраслевого функционального органа администрац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городского округа профессионального конкурса педагогического мастерства "Педагог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9 03 20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ступная среда" на период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2,22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Доступная среда" на период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2,22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беспрепятственного доступа инвалидов и других маломобильных групп населения к объектам социальной инфраструктуры и информ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22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6,2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2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,02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бъектов городского округа для обеспечения доступности и получения услуг инвалидами  и другими  маломобильными группам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20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1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ой программы РФ "Доступная среда" на 2011-2020 годы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18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ой программы РФ "Доступная среда" на 2011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1 R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2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казание поддержки социально ориентированным некоммерческим организац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городского округа социально ориентированным некоммерческим организациям Арсеньевского городского округа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9 02 6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Арсеньевского городского округ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 555,461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одержание территории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756,2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756,2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ой для человека окружающей среды и улучшение экологической обстановки на территор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 406,2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мятни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ых проектов на благоустройство парков, скверов, дворовых территорий, проведение эксперизы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2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4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содержанию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6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49,8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санитарно-эпидемиологической обстановки территор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арицидная протиклещевая обработка на территории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2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Содержание территории городских кладбищ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6,7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территории городских кладбищ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26,7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работ и услуг по содержанию территории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7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тел с мест обнаружения в мо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2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зеленение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02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Озеленение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2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зеленых насажден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2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, оказывающим услуги по озеленению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6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2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готовка территории Арсеньевского городского округа к праздничным мероприят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46,3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 Улучшение санитарного и эстетического вида территории городского округа, создание нравственного и духовного воспитания насе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846,3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формление территории городского округа к праздничным меро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8,3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подготовку территории городского округа к праздничным меро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 "Содержание и развитие системы ливневой канализации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5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4,1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сстановление ливневой канализац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4,1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сетей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4,6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одоотводящих свойств водоотводных кан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2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ормирование современной городской среды на территори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6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299,465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дворовых территорий и мест массового  отдыха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79,3575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R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900,3035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1 L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05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Благоустройство городских пар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20,10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R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79,882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6 02 L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22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Арсеньевского городского округа"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 073,2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нформационно-библиотечного обслуживания населения Арсеньевского городского округа"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41,54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41,54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Комплектование фондов общедоступ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1,14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формлению подписки и доставке периодической печа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2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чатных и электрон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 01 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R5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14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 и государственных центральных библиотек субъектов Российской Федерации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L5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атериально-техническое оснащение муниципального бюджетного учреждения культуры"Централизованная библиотечная система имени В.К. Арсенье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0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9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S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7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Развитие культуры Арсеньевского городского округа"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 231,6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культурных мероприятий уполномоченным органо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 881,6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в сфере культуры и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22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учащихся ДШИ, участников клубных формирований за особые достижения в области искусства и культуры, самодеятельного художественного твор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ально-значимых культурно-массовых мероприятий (в том числе приуроченных к празднованию государственных праздников), направленных на сохранение , создание, популяризацию культурных  ценностей, патриотическ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5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ультурных мероприятий уполномоченным органо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уг по проведению оценки качества муниципальных услуг подведомств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пециалистов учреждений культуры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1 20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ое мероприятие "Финансовое обеспечение выполнения муниципальных заданий бюджетными учреждениями на оказание муниципальных услуг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801,3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 муниципальным бюджетным учреждением культуры "Дворец культуры "Прогрес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1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на оказание муниципальной услуги муниципальным бюджетным учреждением культуры "Централизованная библиотечная систе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33,6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выполнения муниципального задания на оказание муниципальных услуг муниципальным бюджетным учреждением дополнительного образования "Детская школа искусств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2 70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5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муниципальных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3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8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Финансовое обеспечение выполнения функций отраслевыми (функциональными) органами администраци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9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9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4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59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пени, штрафов и иных платежей по судебным реш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9 05 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 Арсеньевского городского округ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231,56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монт муниципального жилищного фонда"  на 2015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88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благоприятных и безопасных условий проживания граждан на территор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услуг по содержанию общего имущества многоквартирных домов, ремонту и техническому обследов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2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38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язательства по уплате ежемесячных взносов на капитальный ремонт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38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Фонда капитального ремонта многоквартирных домов Приморского края в доле муниципального жилья согласно Закону Приморского края от 07.08.2013 №227-КЗ "О системе капитального ремонта многоквартирных домов в Примо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2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Чистая вода" на территории Арсеньевского городского округ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257,66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257,66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Подготовка проекта на реконструкцию водопроводных очистных сооружений на водохранилище реки Да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 258,5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9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9,006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S9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19,337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реконструкцию водопроводных очистных сооружений на водохранилище реки Да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2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,1559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: «Строительство, модернизация, реконструкция, капитальный ремонт объектов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16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на реализацию проекта по реконструкции водопроводных очистных сооружений на водохранилище реки Да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5 2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16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жильем молодых семей Арсеньевского городского округа" на 2015 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29,4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29,4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оставление субсидий участникам Подпрограммы на социальные выплаты  молодым семьям для приобретения (строительства) жилья экономкл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9,4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класса из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L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молодым семьям для приобретения (строительства) жилья экономкла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R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9,4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земельных участков инженерной инфраструктурой и проездами к земельным участкам на территории Арсеньевского городского округ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964,50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964,50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проездами земельных участков, предоставленных на бесплатной основе гражданам, имеющим трех и боле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 418,85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S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11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 за счет средств дорожного фонда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9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,74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 земельных участков, предоставленных на бесплатной основе гражданам, имеющим трех и более детей под строительство индивидуальных жилых домов, инженерной инфраструктуро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65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етей инженерной инфраструктуры (электроснабжение, водоснабжение, водоотведение, государственная экспертиза проек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2 2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65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Безопасный город" на 2017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9 279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Снижение рисков и смягчение последствий чрезвычайных ситуаций природного и техногенного характера в Арсеньев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05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 xml:space="preserve">Основное мероприятие 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7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4 05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05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материально-технической базы для деятельности курсов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1 01 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материально-технической базы для деятельности ЕДДС 112 и Аварийно-спасательного формирован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1 01 2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 95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Пожарная безопасн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406,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выполнения и осуществления мер пожарной безопасности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7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4 406,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33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Адаптация, обслуживание, ремонт А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1,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верка внутренних пожарных к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,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осстановление и поддержание в готовности наружной системы пожарного водоснабж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тивопожарная пропаг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 940,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Адаптация, обслуживание, ремонт автоматической пожарной 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393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монт пожарных лест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1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41,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71,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верка внутренних пожарных к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3,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59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трахование гражданск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8,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учение руководителей 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1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0,9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Адаптация, обслуживание, ремонт А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8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фотолюминисцетной эвакуацион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1,9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обретение, переосвидетельствование и перезарядка средств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питка и проверка качества огнезащитной обработки деревянных констру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учение руков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2 01 2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043,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Организация выполнения и осуществления мер профилактики правонарушений,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 043,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74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3 01 20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74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54,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рофилактике правонарушений, экстремизма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3 01 20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54,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рофилактике экстремизма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3 01 20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Мероприятия муниципальной  программы "Безопасный город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 779,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7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 779,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Развитие материально-технической базы для защиты населения и территорий от чрезвычайных ситуаций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7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2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инансовый резерв для ликвидации чрезвычайных ситуаций в городск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 9 01 0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существление подготовки и содержания в готовности  управления по делам ГО и ЧС  для защиты населения и территории от чрезвычайных ситуаций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7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 579,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7 9 02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 579,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405,8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программы  "Развитие водохозяйственного комплекса в  Арсеньевском городском округе" на 2015 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8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405,8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8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405,8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Устройство локальной системы оповещ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8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 405,8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, связанные с монтажом оборудования, прокладкой сетей оповещения,  установкой системы датч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8 9 02 2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405,8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 программа "Развитие физической культуры и  спорта  в Арсеньевском городском округ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2 793,9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 в Арсеньев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032,93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Организация и проведение официальных городских физкультурных и спортивных мероприятий, участие в организации и проведении межмуниципальных, всероссийских физкультурных и спортивных мероприятий на территори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16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16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ведение физкультурных, спортив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1 01 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168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864,93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одготовительные работы к строительству крытого катка на территории МБУ ФСЦ "Вост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864,93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нос спортивного зала МБУ ФСЦ "Вост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1 02 4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42,7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ыполнение проектно-изыскательских работ и технологическое присоединение объекта на территории МБУ ФСЦ "Вост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1 02 4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222,2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Подготовка спортивного резерва в Арсеньев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Материально-техническое обеспечение муниципальных учреждений спортивн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обретение спортивного инвентаря, оборудования и спортивных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2 02 2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5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"Профилактика злоупотребления наркотическими средствами, психотропными веществами и их прекурсора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2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рофилактика наркомании среди населения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9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42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3 01 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,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культуры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3 01 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антинарко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3 01 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 программы "Развитие физической культуры и  спорта  в Арсеньевском городском округ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9 268,5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ое мероприятие "Организация и осуществление мероприятий по работе с детьми и молодежью в Арсеньевском городском округ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9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79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9 01 2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9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9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5 013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9 02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 013,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бюджетных учреждений спортивн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9 9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54 633,9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9 03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4 633,9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отраслевого функционального органа администрации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9 9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3 156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9 04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 156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Финансовое обеспечение деятельности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9 9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5 668,86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 9 05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 668,86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6 088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 муниципальной программы Арсеньевского городского округа "Материально-техническое обеспечение органов местного самоуправления Арсеньевского городского округа"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6 088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6 088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" Содержание муниципального имущества и материально-техническое обеспечение деятельности администраци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26 088,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технических средств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 9 01 1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83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по оплате договоров на выполнение работ, оказание услуг, связанных с текущим ремонтом муниципального имущества полученного в безвозмездное пользование на праве оператив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 9 01 1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04,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 9 01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4 654,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Информационное общество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1 022,392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программы "Информационное общество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1 022,392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Развитие телекоммуникационной инфраструктуры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1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 625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625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хническое и программное оснащение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1 2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625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овышение информационной открытост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1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848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92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вещение деятельности Думы городского округа на официальном сай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2 2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92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56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вещение деятельности администрации городского округа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2 2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56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9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8 549,392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 xml:space="preserve">Основное мероприятие </w:t>
            </w:r>
            <w:r>
              <w:rPr/>
              <w:t>«</w:t>
            </w:r>
            <w:r>
              <w:rPr>
                <w:i/>
                <w:iCs/>
              </w:rPr>
              <w:t>Организация предоставле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1 9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8 549,392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3 S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 536,1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3 7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512,7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Содержание многофункциональных центров предоставления государственных и муниципальных услуг за счет субсидии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3 9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 842,03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работы многофункцилнальных центров предоставления государственных и муниципальных услуг по расширенному графику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3 S2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8,067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работы многофункцилнальных центров предоставления государственных и муниципальных услуг по расширенному граф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3 92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15,488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ыплата гранта победителям конкурса "Лучший муниципальный многофункциональный центр Примо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1 9 03 94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5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Развитие транспортного комплекса Арсеньевского городского округа" на 2015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6 962,437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"Ремонт автомобильных дорог общего пользования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1 033,875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1 033,875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 Восстановление асфальтового и грунтового покрытия проезжей части дорог для обеспечения беспрепятственного подъезда всех видов авто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1 033,875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1 01 2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 143,324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ремонт гравий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1 01 2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250,00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й ремонт и ремонт автомобильных дорог общего пользования населенных пунктов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1 01 S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 128,11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1 01  9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6 512,440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Ремонт дворовых территорий многоквартирных домов  и проездов к дворовым территориям многоквартирных домов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 933,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" Восстановление асфальтового покрытия дворовых территорий многоквартирных домов и проездов к дворовым территориям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 933,0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монт 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2 01 2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3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2 01 S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939,6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й ремонт и ремонт дворовых территорий многоквартирных домов и проездов к дворовым территориям многоквартирных домов  за счет средств дорожного фонда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2 01 9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 758,4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"Повышение безопасности дорожного движения на территории  Арсеньевс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 995,5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Обеспечение безопасных условий движения по дорогам и улицам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 995,5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обретение оборудования и материалов, установка и ремонт дорожных знаков, установка систем видеонаблюдения, нанесение дорожной разметки , устранение неровностей на проезжей части дорог, затраты на электроснабжение и техническое обслуживания светофорных объектов, устройство искусственных неровностей и дорожных ограждений леерного ти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3 01 2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 439,5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работка проектной документации по организации дорожного движения, по капитальному ремонту,  ремонту и оценке технического состояния автомобильных дорог  общего пользования местного значения, по установке систем видеонаблюдения  и подключению светофо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3 01 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2,0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троительство новых и реконструкция существующих светофо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3 01 2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84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стройство искусственных неровностей и дорожных ограждений леер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2 3 01 2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4 662,55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Энергосбережение и повышение энергетической эффективности в Арсеньевском городском округ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3 561,42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3 561,42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Капитальный ремонт объектов коммунальной инфраструктуры городского округ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3 561,42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энергосбережению и повышению эффективности систем коммунальной инфраструктуры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1 01 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 834,390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й ремонт участков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1 01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 389,47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1 01 9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7 337,560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дпрограмма "Обслуживание уличного освещения Арсеньевского городского округ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овышение уровня освещенности улиц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монт сетей уличного освещения, кабелей автоматов, электромагнитных пускателей, замена осветительных при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2 01 2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программы "Энергоэффективность и развитие энергетики Арсеньевского городского округа" на 2015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 101,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 101,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Освещение улиц городского округа согласно световому календарю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 101,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ичное освещение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9 01 2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 101,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Противодействие коррупции в органах местного самоуправления Арсеньевского  городского округа" на 2016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 программы "Противодействие коррупции в органах местного самоуправления Арсеньевского городского округа" на 2016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 Повышение квалификации муниципальных служащих, в должностные обязанности которых входит участие в противодействии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14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3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учение муниципальных служащих по антикоррупционной тем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4 9 01 20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зготовление информационной продукции по антикоррупционной тема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4 9 01 2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Развитие муниципальной службы в Арсеньевском городском округе" на 2014 – 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 муниципальной программы "Развитие муниципальной службы в Арсеньевском городском округе"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9 01 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9 01 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квалификации муниципальных служащих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9 01 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2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программы "Развитие внутреннего и въездного туризма на территории Арсеньевского городского округа" на 2016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6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2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6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2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Создание системы информационного обеспечения туризма и туристической деятельности на территории Арсеньевс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6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2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Установка социально-рекламных щитов и навигационных зна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6 9 01 2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2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"Переселение граждан из аварийного жилищного фонда в Арсеньевском городском округе"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457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457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ероприятия муниципальной программы переселения граждан из аварийного жилищного фонда в Арсеньевском городском округе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17 9 00 0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457,9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Оценка жилых помещений на предмет определения возмещения за жилые помещения собственникам жилых помещений, взамен изым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 9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пределение размера возмещения собственникам за жилые помещения в соответствии со ст.32 Жилищн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 9 01 2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0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в благоустроенные жилые пом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 9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923,3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озмещение за жилые помещения собственникам жилых помещений, расположенных в аварий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 9 02 2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923,3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t>Основное мероприятие "Ликвидация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 9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34,58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нос расселяемых аварийных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7 9 03 2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34,58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6 242,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непрограммных направлений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6 242,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6 242,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Дума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 724,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 363,4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седатель Думы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196,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епутаты Думы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163,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Контрольно - счетная палата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169,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840,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седатель контрольно-счетной палаты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329,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имущественных отношений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6,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6,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2 232,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зервный фонд администрац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5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 762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лав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499,5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уководство и управление в сфере установленных функций органов 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6 740,8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местители главы, организационное руководство и управление в сфере установленных функций  органов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1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367,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дготовка и проведение выборов депутатов Думы Арсеньевского городского округа VI созы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2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 491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7,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 55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оплаты к пенсиям муниципальных служащих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8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572,7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 073,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705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48,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38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,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образования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977,5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24,5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0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3 553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правление спорта  и молодежной политики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7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87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Арсенье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9 9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, связанные с исполнением решений, принятых судебными 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99 9 99 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5,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217 680,398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>от 08 ноября 2017 года  № 19-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990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муниципальных внутренних заимствований  Арсеньевского городского округа  на 2017 год</w:t>
            </w:r>
            <w:r>
              <w:rPr>
                <w:sz w:val="26"/>
                <w:szCs w:val="26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24"/>
        <w:gridCol w:w="506"/>
        <w:gridCol w:w="281"/>
        <w:gridCol w:w="1802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RANGE_B11"/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  <w:bookmarkEnd w:id="2"/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3" w:name="_GoBack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Арсеньевским городским округом от кредитных организаций: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44,62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276,02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 131,400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ивлеченные в  бюджет городского округа от других бюджетов бюджетной системы Российской Федерации: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- всего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- всего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 на пополнение остатков средств на счетах бюджета городского округа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внутренних заимствований: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44,62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заимствований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276,02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 131,400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504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7-11-08T16:00:00Z</cp:lastPrinted>
  <dcterms:modified xsi:type="dcterms:W3CDTF">2017-11-10T00:18:00Z</dcterms:modified>
  <cp:revision>204</cp:revision>
  <dc:subject/>
  <dc:title> </dc:title>
</cp:coreProperties>
</file>