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02. 2017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 от 21 декабря 2016 год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373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17 год и плановый период 2018 и 2019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1 декабря 2016 года № 373-МПА «О бюджете Арсеньевского городского округа на 2017 год и плановый период 2018 и 2019 годов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17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014 046,49858 тыс. рублей, в том числе объем межбюджетных трансфертов, получаемых из других бюджетов бюджетной системы Российской Федерации, в сумме 373 219,961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 1 051 046,49858 тыс.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городского округа в сумме 37 000 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72 365,4 тыс.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18 года в сумме 166 572,9 тыс.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редельный объем расходов на обслуживание муниципального долга бюджета городского округа в сумме 102 957,3 тыс.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17 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6 «Перечень, коды главных администраторов доходов бюджета Арсеньевского городского округа  - органов управления городского округа  и созданных ими бюджетных учреждений, закрепляемые за ними виды (подвиды) доходов бюджета городского округа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8 «Объем доходов бюджета городского округа на 2017 год» изложить в редакции приложения 3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1 «Распределение бюджетных ассигнований из бюджета городского округа на 2017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13 «Распределение бюджетных ассигнований из бюджета городского округа на 2017 год в ведомственной структуре расходов  бюджета городского округа» изложить 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5 «Распределение бюджетных ассигнований из бюджета городского округа на 2017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ab/>
        <w:t>А.А. Дро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0» феврал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№  </w:t>
      </w:r>
      <w:r>
        <w:rPr>
          <w:sz w:val="26"/>
          <w:szCs w:val="26"/>
        </w:rPr>
        <w:t xml:space="preserve">385-МП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0 февраля 2017 года  № 385-МП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460"/>
        <w:gridCol w:w="2100"/>
        <w:gridCol w:w="21"/>
      </w:tblGrid>
      <w:tr>
        <w:trPr>
          <w:trHeight w:val="1155" w:hRule="atLeast"/>
        </w:trPr>
        <w:tc>
          <w:tcPr>
            <w:tcW w:w="94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6"/>
            <w:bookmarkEnd w:id="0"/>
            <w:r>
              <w:rPr>
                <w:sz w:val="26"/>
                <w:szCs w:val="26"/>
              </w:rPr>
              <w:t>Источн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" w:name="RANGE!A6"/>
            <w:bookmarkEnd w:id="1"/>
            <w:r>
              <w:rPr>
                <w:sz w:val="26"/>
                <w:szCs w:val="26"/>
              </w:rPr>
              <w:t>внутреннего финансирования дефицита  бюджета городского округа на 2017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тыс. руб.</w:t>
            </w:r>
          </w:p>
        </w:tc>
      </w:tr>
      <w:tr>
        <w:trPr>
          <w:trHeight w:val="106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2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105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 бюджетами городских округов в валюте Российской Федерации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52,60</w:t>
            </w:r>
          </w:p>
        </w:tc>
      </w:tr>
      <w:tr>
        <w:trPr>
          <w:trHeight w:val="10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 252,60</w:t>
            </w:r>
          </w:p>
        </w:tc>
      </w:tr>
      <w:tr>
        <w:trPr>
          <w:trHeight w:val="139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89 299,09858</w:t>
            </w:r>
          </w:p>
        </w:tc>
      </w:tr>
      <w:tr>
        <w:trPr>
          <w:trHeight w:val="7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1 299,09858</w:t>
            </w:r>
          </w:p>
        </w:tc>
      </w:tr>
      <w:tr>
        <w:trPr>
          <w:trHeight w:val="6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ab/>
        <w:t xml:space="preserve"> 20 февраля 2017 года  № 385-М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, коды главных администраторов доходов бюджета Арсеньевского городского округа -  органов  управления городского округа и созданных ими бюджетных учреждений, закрепляемые за ними виды (подвиды) доходов бюджета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881"/>
        <w:gridCol w:w="5759"/>
      </w:tblGrid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 xml:space="preserve">Финансовое управление администрации Арсеньевского городского округа </w:t>
            </w:r>
          </w:p>
        </w:tc>
      </w:tr>
      <w:tr>
        <w:trPr>
          <w:trHeight w:val="555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8040 04 0000 14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 округов)</w:t>
            </w:r>
          </w:p>
        </w:tc>
      </w:tr>
      <w:tr>
        <w:trPr>
          <w:trHeight w:val="555" w:hRule="atLeast"/>
        </w:trPr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2000 04 0000 140</w:t>
            </w:r>
          </w:p>
        </w:tc>
        <w:tc>
          <w:tcPr>
            <w:tcW w:w="57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 90040 04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0400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15001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15002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1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8 0401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2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8 0403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9 60010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 Арсеньевского городского округа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4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Арсеньевского городского округа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5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имущественных отношений администрации Арсеньевского городского округа</w:t>
            </w:r>
          </w:p>
        </w:tc>
      </w:tr>
      <w:tr>
        <w:trPr>
          <w:trHeight w:val="51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1040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.</w:t>
            </w:r>
          </w:p>
        </w:tc>
      </w:tr>
      <w:tr>
        <w:trPr>
          <w:trHeight w:val="7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 05012 04 0000 120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10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24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4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89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74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324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03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7014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.</w:t>
            </w:r>
          </w:p>
        </w:tc>
      </w:tr>
      <w:tr>
        <w:trPr>
          <w:trHeight w:val="103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8040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3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09044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4 02042 04 0000 41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 в части реализации  основных средст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2 04 0000 4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7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1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1" w:leader="none"/>
              </w:tabs>
              <w:ind w:right="29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43 04 0000 4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 находящегося в собственности городски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материальных запасо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4040 04 0000 4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12 04 0000 4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5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24 04 0000 4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44 04 0000 4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5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12 04 0000 4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24 04 0000 4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находящихся в собственности городских округов</w:t>
            </w:r>
          </w:p>
        </w:tc>
      </w:tr>
      <w:tr>
        <w:trPr>
          <w:trHeight w:val="5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9004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6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Арсеньевского городского округа</w:t>
            </w:r>
          </w:p>
        </w:tc>
      </w:tr>
      <w:tr>
        <w:trPr>
          <w:trHeight w:val="69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1000 11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9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50 01 4000 11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9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73 01 1000 11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9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7173 01 4000 11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9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4 04 0000 12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ья)</w:t>
            </w:r>
          </w:p>
        </w:tc>
      </w:tr>
      <w:tr>
        <w:trPr>
          <w:trHeight w:val="69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9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9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1040 04 0000 41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 продажи квартир, находящихся в собственности городских округов</w:t>
            </w:r>
          </w:p>
        </w:tc>
      </w:tr>
      <w:tr>
        <w:trPr>
          <w:trHeight w:val="8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502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8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703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8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4600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8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51020 02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8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9004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6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5040 04 0000 180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5064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041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 20051 04 0000 151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077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07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216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298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2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300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 20301 04 0000 151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7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302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303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4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5930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71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5120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2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6 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405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9 60010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8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 Арсеньевского городского округа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01040 04 0000 180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5027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002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401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19 60010 04 0000 151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9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Арсеньевского городского округа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051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45144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45146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9 60010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1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порта и молодежной политики администрации Арсеньевского городского округа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0051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1994 04 0000 13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3 02994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0204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90040 04 0000 14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1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5028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9998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49999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9 60010 04 0000 15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ab/>
        <w:t xml:space="preserve"> 20 февраля 2017 года  № 385-МП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Объем  доходов бюджета городского округа на 2017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тыс. 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775"/>
        <w:gridCol w:w="2160"/>
      </w:tblGrid>
      <w:tr>
        <w:trPr>
          <w:trHeight w:val="9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    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 826,53758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0000 00 0000 00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2000 01 0000 11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818,53758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000 01 0000 11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, зачисляемые в дорожный фонд г.о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8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0000 00 0000 00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2000 02 0000 11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налог на вмененный доход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7 24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 03000 01 0000 110 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 сельскохозяйственный налог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 04010 02 1000 110 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0000 00 0000 00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1020 04 0000 11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6032 04 0000 11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0000 00 0000 00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3010 01 1000 11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0000 00 0000 00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0 04 0000 12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0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74 04 0000 12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4 04 0000 12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0000 00 0000 00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 01000 01 0000 12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0000 00 0000 00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4 02043 04 0000 410 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12 04 0000 43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зем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0000 00 0000 00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90040 04 0000 140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, (штрафов) и иных сумм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0000 00 0000 000</w:t>
            </w:r>
          </w:p>
        </w:tc>
        <w:tc>
          <w:tcPr>
            <w:tcW w:w="4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4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0,00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00 00 0000 00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 219,96100</w:t>
            </w:r>
          </w:p>
        </w:tc>
      </w:tr>
      <w:tr>
        <w:trPr>
          <w:trHeight w:val="6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0 00 0000 15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00000</w:t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15001 04 0000 15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 из краевого ФФ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1 04 0000 15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городских округов на выравнивание бюджетной обеспеченности поселений из краевого ФФП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00000</w:t>
            </w:r>
          </w:p>
        </w:tc>
      </w:tr>
      <w:tr>
        <w:trPr>
          <w:trHeight w:val="7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15002 04 0000 15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00 00 0000 15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4,04100</w:t>
            </w:r>
          </w:p>
        </w:tc>
      </w:tr>
      <w:tr>
        <w:trPr>
          <w:trHeight w:val="100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2506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51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99 04 0002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004 0006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2 04 0002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4,04100</w:t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00 00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63,92000</w:t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9300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городских  округов на государственную регистрацию актов гражданского состоя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0,00000</w:t>
            </w:r>
          </w:p>
        </w:tc>
      </w:tr>
      <w:tr>
        <w:trPr>
          <w:trHeight w:val="124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120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ставление (изменение) списков кандидатов в присяжные заседатели на 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реализация основных общеобразовательных програ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628,00000</w:t>
            </w:r>
          </w:p>
        </w:tc>
      </w:tr>
      <w:tr>
        <w:trPr>
          <w:trHeight w:val="1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 образ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616,00000</w:t>
            </w:r>
          </w:p>
        </w:tc>
      </w:tr>
      <w:tr>
        <w:trPr>
          <w:trHeight w:val="12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беспечение обучающихся в младших классах   (1- 4 включительно) бесплатным питани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0,00000</w:t>
            </w:r>
          </w:p>
        </w:tc>
      </w:tr>
      <w:tr>
        <w:trPr>
          <w:trHeight w:val="12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на организацию и обеспечение оздоровления и отдыха детей 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1,00000</w:t>
            </w:r>
          </w:p>
        </w:tc>
      </w:tr>
      <w:tr>
        <w:trPr>
          <w:trHeight w:val="99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беспечение деятельности комиссии по делам  несовершеннолетн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3,21000</w:t>
            </w:r>
          </w:p>
        </w:tc>
      </w:tr>
      <w:tr>
        <w:trPr>
          <w:trHeight w:val="13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тдельные государственные полномочия по государственному управлению охраной тру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00000</w:t>
            </w:r>
          </w:p>
        </w:tc>
      </w:tr>
      <w:tr>
        <w:trPr>
          <w:trHeight w:val="103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создание  и обеспечение деятельности  администр. комисси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0000</w:t>
            </w:r>
          </w:p>
        </w:tc>
      </w:tr>
      <w:tr>
        <w:trPr>
          <w:trHeight w:val="29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тдельные государственные полномочия по контролю за использованием и сохранностью жилищного фонда, соблюдением правил содержания общего имущества собственников помещений в многоквартирном доме, а также за соответствием жилых помещений, качества, объема и порядка предоставления коммунальных услуг установленным требованиям законо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000</w:t>
            </w:r>
          </w:p>
        </w:tc>
      </w:tr>
      <w:tr>
        <w:trPr>
          <w:trHeight w:val="229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на 2017 год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000</w:t>
            </w:r>
          </w:p>
        </w:tc>
      </w:tr>
      <w:tr>
        <w:trPr>
          <w:trHeight w:val="160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9 04 0000 1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03,00000</w:t>
            </w:r>
          </w:p>
        </w:tc>
      </w:tr>
      <w:tr>
        <w:trPr>
          <w:trHeight w:val="102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8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000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4 046,4985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0 февраля 2017 года  № 385-М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</w:tblGrid>
      <w:tr>
        <w:trPr>
          <w:trHeight w:val="1183" w:hRule="atLeast"/>
        </w:trPr>
        <w:tc>
          <w:tcPr>
            <w:tcW w:w="92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ределение бюджетных ассигнований из  бюджета городского округа на 2017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3"/>
        <w:gridCol w:w="757"/>
        <w:gridCol w:w="1577"/>
        <w:gridCol w:w="326"/>
      </w:tblGrid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 разде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8 593,9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41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8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Думы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1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08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55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1,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городского округа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00,26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053,8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39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4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881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,1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,1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,1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1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5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527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7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деятельности казен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98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23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11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59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73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77,4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й службы в Арсеньевском городском округе" на 2014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907,89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907,89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907,89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14,28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64,28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67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65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9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3,2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0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261,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61,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81,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ЕДДС 112 и Аварийно-спасательного формирова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99,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819,8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449,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го комплекса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449,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на условиях софинансирования из дорожного фонда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S2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S2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равийных 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Ремонт дворовых территорий многоквартирных домов и проездов к дворовым территориям многоквартирных домов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, устранение неровностей на проезжей части дорог, затраты на электроснабжение и техническое обслуживания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» 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 из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00000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4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и въездного туризма на территории Арсеньевского городского округа" на 2016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оциально-рекламных щитов и навигационных знак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 036,9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37,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 согласно Закону Приморского края от 07.08.2013 № 227-КЗ "О системе капитального ремонта многоквартирных домов в Приморском кра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9 00 00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58,4935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00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за счет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39,3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, совершенствование межбюджетных отношений в Арсеньевс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848,1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74,79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06,79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ого проекта и технического задания на проектирование Набережной в парке «В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городских кладбищ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зеленение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3 105,08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374,3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13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936,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47,8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1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лест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046,29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556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839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2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53,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944,0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7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218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57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21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86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76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0 00 00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82,6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3,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96,9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 419,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98,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89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4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89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1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8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85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 федеральной целевой программы "Жилищ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3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 699,6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701,5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860,9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спортивного зала МБУ ФСЦ "Вост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госпошлины по страховым взносам бюджет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98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3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6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,3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2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1 046,4985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0 февраля 2017 года  № 385-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1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0"/>
      </w:tblGrid>
      <w:tr>
        <w:trPr>
          <w:trHeight w:val="1110" w:hRule="atLeast"/>
        </w:trPr>
        <w:tc>
          <w:tcPr>
            <w:tcW w:w="111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ассигнований из бюджета городского  округа  на  2017 год   в ведомственной структуре расходов бюджета 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03"/>
        <w:gridCol w:w="708"/>
        <w:gridCol w:w="1701"/>
        <w:gridCol w:w="803"/>
        <w:gridCol w:w="2127"/>
        <w:gridCol w:w="283"/>
      </w:tblGrid>
      <w:tr>
        <w:trPr>
          <w:trHeight w:val="9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 дом 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 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 441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41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41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8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8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Думы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69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55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1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763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83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83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83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33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4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мущества в муниципальную собствен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 согласно Закону Приморского края от 07.08.2013 № 227-КЗ "О системе капитального ремонта многоквартирных домов в Приморском крае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6 511,154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340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509,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65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06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06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23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11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59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73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53,4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77,4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3,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й службы в Арсеньевском городском округе" на 2014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493,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493,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493,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67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65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9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3,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0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61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61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81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ЕДДС 112 и Аварийно-спасательного формирова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99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819,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449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 01 S2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го комплекса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449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равийных  доро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за счет средств дорожного фонда Приморского кр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923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923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лотна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S21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S21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 и проездов к дворовым территориям многоквартирных домов  за счет средств дорожного фонда Приморского кр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, устранение неровностей на проезжей части дорог, затраты на электроснабжение и техническое обслуживания светофорных объект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» 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 из средств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00000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и въездного туризма на территории Арсеньевского городского округа" на 2016-2018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оциально-рекламных щитов и навигационных знаков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56,953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7,9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9 00 000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58,493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000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9,493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за счет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39,3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848,1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74,79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06,79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ого проекта и технического задания на проектирование Набережной в парке «Восток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 1 01 214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 1 01 214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городских кладбищ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зеленение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вневой канализ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вневой канализ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культурных мероприятий уполномоченным органом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8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 федеральной целевой программы "Жилищ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краевого бюдже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 (за исключением государственных (муниципальных) учрежден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7 244,2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6,9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6,9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1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527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7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 934,2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374,3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3,9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198,5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13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936,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47,8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1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9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8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лестни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 и специалист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 946,2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82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556,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839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2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53,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2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60,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218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7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21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0 00 000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82,6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3,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96,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3,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 934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98,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8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8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6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69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98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893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Приморского кр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снащение муниципального бюджетного учреждения "Централизованная библиотечная систе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43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89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 105,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23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,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86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86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76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699,6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701,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860,9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спортивного зала МБУ ФСЦ "Восток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госпошлины по страховым взносам бюджет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98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3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876,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85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51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08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3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1 046,498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80" w:leader="none"/>
        </w:tabs>
        <w:ind w:left="5529" w:hanging="129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0 февраля 2017 года  № 385-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из бюджета городского округа на 2017 год по муниципальным программам Арсеньевского городского округа и непрограммным направлениям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1701"/>
        <w:gridCol w:w="1950"/>
      </w:tblGrid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 838,194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» 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00,000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00,0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4,0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 за счет средств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06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06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1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0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</w:tr>
      <w:tr>
        <w:trPr>
          <w:trHeight w:val="15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139,7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0,000</w:t>
            </w:r>
          </w:p>
        </w:tc>
      </w:tr>
      <w:tr>
        <w:trPr>
          <w:trHeight w:val="19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000,0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433,2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668,2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68,200</w:t>
            </w:r>
          </w:p>
        </w:tc>
      </w:tr>
      <w:tr>
        <w:trPr>
          <w:trHeight w:val="19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590,000</w:t>
            </w:r>
          </w:p>
        </w:tc>
      </w:tr>
      <w:tr>
        <w:trPr>
          <w:trHeight w:val="2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175,0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>
          <w:trHeight w:val="20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средствах массовой информации информационных сообщений и извещений о реализации муниципального имущества, земельных участков и продаже права на заключение договоров аренды на объекты недвижимости и земельные учас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мущества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706,5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431,3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998,494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8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,0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,0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716,804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16,804</w:t>
            </w:r>
          </w:p>
        </w:tc>
      </w:tr>
      <w:tr>
        <w:trPr>
          <w:trHeight w:val="1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2,662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142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17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0,59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18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590</w:t>
            </w:r>
          </w:p>
        </w:tc>
      </w:tr>
      <w:tr>
        <w:trPr>
          <w:trHeight w:val="19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876,3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818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18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4,8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,5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 образования Арсеньевского городского округа" на 2015-2020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2 181,471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дошкольного образования 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 198,571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 198,571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13,8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14,1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936,9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20,6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47,871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19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71</w:t>
            </w:r>
          </w:p>
        </w:tc>
      </w:tr>
      <w:tr>
        <w:trPr>
          <w:trHeight w:val="2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70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10,0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70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1,6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5 452,1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 556,4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76,400</w:t>
            </w:r>
          </w:p>
        </w:tc>
      </w:tr>
      <w:tr>
        <w:trPr>
          <w:trHeight w:val="2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</w:tr>
      <w:tr>
        <w:trPr>
          <w:trHeight w:val="9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9 839,1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59,100</w:t>
            </w:r>
          </w:p>
        </w:tc>
      </w:tr>
      <w:tr>
        <w:trPr>
          <w:trHeight w:val="23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032,7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</w:tr>
      <w:tr>
        <w:trPr>
          <w:trHeight w:val="2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4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 853,9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31,8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</w:tr>
      <w:tr>
        <w:trPr>
          <w:trHeight w:val="22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</w:tr>
      <w:tr>
        <w:trPr>
          <w:trHeight w:val="10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 в обу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 989,6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 054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54,000</w:t>
            </w:r>
          </w:p>
        </w:tc>
      </w:tr>
      <w:tr>
        <w:trPr>
          <w:trHeight w:val="17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4,6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771,0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 образования Арсеньевского городского округа на 2015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541,2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453,9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3,9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деятельности казен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 087,3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87,3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оступная среда" на период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3,3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3,3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5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3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848,1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74,799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74,799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 606,799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ого проекта и технического задания на проектирование Набережной в парке «Вост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,799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68,0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Содержание территории городских кладбищ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1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01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зеленение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65,3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5,3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4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8,000</w:t>
            </w:r>
          </w:p>
        </w:tc>
      </w:tr>
      <w:tr>
        <w:trPr>
          <w:trHeight w:val="16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4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18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5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,0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вневой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вневой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 556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0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 01 20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Примо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514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снащение муниципального бюджетного учреждения "Централизованная библиотечная систе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2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 406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культурных мероприятий уполномоченным органом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 056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12,00</w:t>
            </w:r>
          </w:p>
        </w:tc>
      </w:tr>
      <w:tr>
        <w:trPr>
          <w:trHeight w:val="14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</w:tr>
      <w:tr>
        <w:trPr>
          <w:trHeight w:val="23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, создание, популяризацию культурных  ценностей, патриотическ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5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9,00</w:t>
            </w:r>
          </w:p>
        </w:tc>
      </w:tr>
      <w:tr>
        <w:trPr>
          <w:trHeight w:val="1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85,00</w:t>
            </w:r>
          </w:p>
        </w:tc>
      </w:tr>
      <w:tr>
        <w:trPr>
          <w:trHeight w:val="17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04,00</w:t>
            </w:r>
          </w:p>
        </w:tc>
      </w:tr>
      <w:tr>
        <w:trPr>
          <w:trHeight w:val="1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480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муниципальных казен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81,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» 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4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94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759,49358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монт муниципального жилищного фонда"  на 2015 – 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80,000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0,000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210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980,000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1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980,00000</w:t>
            </w:r>
          </w:p>
        </w:tc>
      </w:tr>
      <w:tr>
        <w:trPr>
          <w:trHeight w:val="2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согласно Закону Приморского края от 07.08.2013 №227-КЗ "О системе капитального ремонта многоквартирных домов в Приморском кра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80,000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629,49358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629,49358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2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629,49358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</w:tr>
      <w:tr>
        <w:trPr>
          <w:trHeight w:val="16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0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 федеральной целевой программы "Жилище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50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0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</w:tr>
      <w:tr>
        <w:trPr>
          <w:trHeight w:val="17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000,00000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000,000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4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000,00000</w:t>
            </w:r>
          </w:p>
        </w:tc>
      </w:tr>
      <w:tr>
        <w:trPr>
          <w:trHeight w:val="27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 за счет средств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ый город" на 2017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157,20</w:t>
            </w:r>
          </w:p>
        </w:tc>
      </w:tr>
      <w:tr>
        <w:trPr>
          <w:trHeight w:val="17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026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026,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026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1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ЕДДС 112 и Аварийно-спасательного формирован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6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567,5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567,5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9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19,5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1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лест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3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 и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08,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208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7,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0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муниципальной  программы "Безопасный город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355,7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355,7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 9 02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55,7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80,00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8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80,00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980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0,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Развитие физической культуры и  спорта  в Арсеньевском городском округе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 282,8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02,850</w:t>
            </w:r>
          </w:p>
        </w:tc>
      </w:tr>
      <w:tr>
        <w:trPr>
          <w:trHeight w:val="26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8,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8,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1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064,85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64,85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спортивного зала МБУ ФСЦ "Вост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1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22,14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0,0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</w:t>
            </w:r>
          </w:p>
        </w:tc>
      </w:tr>
      <w:tr>
        <w:trPr>
          <w:trHeight w:val="14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5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,5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0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 687,45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25,0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551,8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1,8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 346,10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46,1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4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945,1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,1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 9 05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119,45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9,450</w:t>
            </w:r>
          </w:p>
        </w:tc>
      </w:tr>
      <w:tr>
        <w:trPr>
          <w:trHeight w:val="1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023,30</w:t>
            </w:r>
          </w:p>
        </w:tc>
      </w:tr>
      <w:tr>
        <w:trPr>
          <w:trHeight w:val="19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 муниципальной программы Арсеньевского городского округ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023,3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023,30</w:t>
            </w:r>
          </w:p>
        </w:tc>
      </w:tr>
      <w:tr>
        <w:trPr>
          <w:trHeight w:val="15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023,3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,00</w:t>
            </w:r>
          </w:p>
        </w:tc>
      </w:tr>
      <w:tr>
        <w:trPr>
          <w:trHeight w:val="18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11,20</w:t>
            </w:r>
          </w:p>
        </w:tc>
      </w:tr>
      <w:tr>
        <w:trPr>
          <w:trHeight w:val="9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045,441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Информационное общество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045,441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1,000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1,000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00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457,000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2,0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65,000</w:t>
            </w:r>
          </w:p>
        </w:tc>
      </w:tr>
      <w:tr>
        <w:trPr>
          <w:trHeight w:val="9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,000</w:t>
            </w:r>
          </w:p>
        </w:tc>
      </w:tr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9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177,441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 9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 177,441</w:t>
            </w:r>
          </w:p>
        </w:tc>
      </w:tr>
      <w:tr>
        <w:trPr>
          <w:trHeight w:val="13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53,4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041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го комплекса Арсеньевского городского округа" на 2015-2020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449,4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</w:t>
            </w:r>
          </w:p>
        </w:tc>
      </w:tr>
      <w:tr>
        <w:trPr>
          <w:trHeight w:val="1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равий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монт дворовых территорий многоквартирных домов  и проездов к дворовым территориям многоквартирных домов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15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13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</w:tr>
      <w:tr>
        <w:trPr>
          <w:trHeight w:val="17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 и проездов к дворовым территориям многоквартирных домов  за счет средств дорожного фонда Примо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3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49,4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9,40</w:t>
            </w:r>
          </w:p>
        </w:tc>
      </w:tr>
      <w:tr>
        <w:trPr>
          <w:trHeight w:val="22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, устранение неровностей на проезжей части дорог, затраты на электроснабжение и техническое обслуживания светофор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9,40</w:t>
            </w:r>
          </w:p>
        </w:tc>
      </w:tr>
      <w:tr>
        <w:trPr>
          <w:trHeight w:val="22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329,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829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829,00</w:t>
            </w:r>
          </w:p>
        </w:tc>
      </w:tr>
      <w:tr>
        <w:trPr>
          <w:trHeight w:val="9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</w:t>
            </w:r>
          </w:p>
        </w:tc>
      </w:tr>
      <w:tr>
        <w:trPr>
          <w:trHeight w:val="1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ффективности систем коммунальной инфраструктуры за счет средств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29,00</w:t>
            </w:r>
          </w:p>
        </w:tc>
      </w:tr>
      <w:tr>
        <w:trPr>
          <w:trHeight w:val="1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0</w:t>
            </w:r>
          </w:p>
        </w:tc>
      </w:tr>
      <w:tr>
        <w:trPr>
          <w:trHeight w:val="1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тиводействие коррупции в органах местного самоуправления Арсеньевского  городского округа" на 2016 – 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16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й службы в Арсеньевском городском округе" на 2014 – 2020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13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11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1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16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оциально-рекламных щитов и навигационных знак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</w:tr>
      <w:tr>
        <w:trPr>
          <w:trHeight w:val="14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57,9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57,90</w:t>
            </w:r>
          </w:p>
        </w:tc>
      </w:tr>
      <w:tr>
        <w:trPr>
          <w:trHeight w:val="1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9 00 000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57,9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2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57,90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2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 277,899</w:t>
            </w:r>
          </w:p>
        </w:tc>
      </w:tr>
      <w:tr>
        <w:trPr>
          <w:trHeight w:val="22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277,899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277,899</w:t>
            </w:r>
          </w:p>
        </w:tc>
      </w:tr>
      <w:tr>
        <w:trPr>
          <w:trHeight w:val="3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85,00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8,10</w:t>
            </w:r>
          </w:p>
        </w:tc>
      </w:tr>
      <w:tr>
        <w:trPr>
          <w:trHeight w:val="4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5,8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Думы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1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69,60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55,1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нтрольно-счетной палаты городск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,50</w:t>
            </w:r>
          </w:p>
        </w:tc>
      </w:tr>
      <w:tr>
        <w:trPr>
          <w:trHeight w:val="9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 206,32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9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67,40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60,8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1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0,00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2,20</w:t>
            </w:r>
          </w:p>
        </w:tc>
      </w:tr>
      <w:tr>
        <w:trPr>
          <w:trHeight w:val="7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3,21</w:t>
            </w:r>
          </w:p>
        </w:tc>
      </w:tr>
      <w:tr>
        <w:trPr>
          <w:trHeight w:val="10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</w:tr>
      <w:tr>
        <w:trPr>
          <w:trHeight w:val="13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</w:tr>
      <w:tr>
        <w:trPr>
          <w:trHeight w:val="10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</w:tr>
      <w:tr>
        <w:trPr>
          <w:trHeight w:val="1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6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716,979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3,979</w:t>
            </w:r>
          </w:p>
        </w:tc>
      </w:tr>
      <w:tr>
        <w:trPr>
          <w:trHeight w:val="20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03,000</w:t>
            </w:r>
          </w:p>
        </w:tc>
      </w:tr>
      <w:tr>
        <w:trPr>
          <w:trHeight w:val="330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1 046,498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7-02-02T13:49:00Z</cp:lastPrinted>
  <dcterms:modified xsi:type="dcterms:W3CDTF">2017-02-27T01:33:00Z</dcterms:modified>
  <cp:revision>153</cp:revision>
  <dc:subject/>
  <dc:title> </dc:title>
</cp:coreProperties>
</file>