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 марта 2017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1 декабря 2016 год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373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17 год и плановый период 2018 и 2019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1 декабря 2016 года № 373-МПА «О бюджете Арсеньевского городского округа на 2017 год и плановый период 2018 и 2019 годов»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17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044 949,06058 тыс. рублей, в том числе объем межбюджетных трансфертов, получаемых из других бюджетов бюджетной системы Российской Федерации, в сумме  400 557,5218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 1 081 949,06058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37 000 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72 858,02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18 года в сумме 166 572,9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6) предельный объем расходов на обслуживание муниципального долга бюджета городского округа в сумме 102 957,3 тыс. рублей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17 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8 «Объем доходов бюджета городского округа на 2017 год» изложить в редакции приложения 2 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11 «Распределение бюджетных ассигнований из бюджета городского округа на 2017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13 «Распределение бюджетных ассигнований из бюджета городского округа на 2017 год в ведомственной структуре расходов  бюджета городского округа» изложить 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15 «Распределение бюджетных ассигнований из бюджета городского округа на 2017 год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о. Главы городского округа</w:t>
        <w:tab/>
        <w:tab/>
        <w:tab/>
        <w:tab/>
        <w:tab/>
        <w:tab/>
        <w:tab/>
        <w:t>А.А. Брон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29 » марта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№  </w:t>
      </w:r>
      <w:r>
        <w:rPr>
          <w:sz w:val="26"/>
          <w:szCs w:val="26"/>
        </w:rPr>
        <w:t xml:space="preserve">393-МПА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9 марта  2017 г. № 393- МП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155" w:hRule="atLeast"/>
        </w:trPr>
        <w:tc>
          <w:tcPr>
            <w:tcW w:w="93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6"/>
            <w:bookmarkEnd w:id="0"/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RANGE!A6"/>
            <w:bookmarkEnd w:id="1"/>
            <w:r>
              <w:rPr>
                <w:sz w:val="28"/>
                <w:szCs w:val="28"/>
              </w:rPr>
              <w:t>внутреннего финансирования дефицита  бюджета городского округа на 2017 год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460"/>
        <w:gridCol w:w="2100"/>
      </w:tblGrid>
      <w:tr>
        <w:trPr>
          <w:trHeight w:val="106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02 00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</w:tr>
      <w:tr>
        <w:trPr>
          <w:trHeight w:val="105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 бюджетами городских округов в валюте Российской Федерации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52,60</w:t>
            </w:r>
          </w:p>
        </w:tc>
      </w:tr>
      <w:tr>
        <w:trPr>
          <w:trHeight w:val="10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 252,60</w:t>
            </w:r>
          </w:p>
        </w:tc>
      </w:tr>
      <w:tr>
        <w:trPr>
          <w:trHeight w:val="139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7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20 201,66058</w:t>
            </w:r>
          </w:p>
        </w:tc>
      </w:tr>
      <w:tr>
        <w:trPr>
          <w:trHeight w:val="70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2 201,66058</w:t>
            </w:r>
          </w:p>
        </w:tc>
      </w:tr>
      <w:tr>
        <w:trPr>
          <w:trHeight w:val="6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 дефицита бюдже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</w:tr>
      <w:tr>
        <w:trPr>
          <w:trHeight w:val="390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9 марта  2017 г. № 393- МП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 доходов бюджета городского округа на 2017 год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тыс. руб.</w:t>
      </w:r>
    </w:p>
    <w:tbl>
      <w:tblPr>
        <w:tblW w:w="105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4660"/>
        <w:gridCol w:w="2515"/>
      </w:tblGrid>
      <w:tr>
        <w:trPr>
          <w:trHeight w:val="9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    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 464,53758</w:t>
            </w:r>
          </w:p>
        </w:tc>
      </w:tr>
      <w:tr>
        <w:trPr>
          <w:trHeight w:val="27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00000 00 0000 000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02000 01 0000 110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 818,53758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02000 01 0000 110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, зачисляемые в дорожный фонд г.о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8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00000 00 0000 000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5 02000 02 0000 110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налог на вмененный доход 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24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 03000 01 0000 110 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 сельскохозяйственный налог 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 04010 02 1000 110 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00000 00 0000 000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01020 04 0000 110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06032 04 0000 110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20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0000 00 0000 000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3010 01 1000 110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1 00000 00 0000 000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31" w:hRule="atLeast"/>
        </w:trPr>
        <w:tc>
          <w:tcPr>
            <w:tcW w:w="3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10 04 0000 120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74 04 0000 12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0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9044 04 0000 12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01000 01 0000 12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00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4 02043 04 0000 410 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12 04 0000 4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земли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0000 00 0000 000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6 90040 04 0000 14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, (штрафов) и иных сумм ущерб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0,00000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 484,52300</w:t>
            </w:r>
          </w:p>
        </w:tc>
      </w:tr>
      <w:tr>
        <w:trPr>
          <w:trHeight w:val="66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0 00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2,00000</w:t>
            </w:r>
          </w:p>
        </w:tc>
      </w:tr>
      <w:tr>
        <w:trPr>
          <w:trHeight w:val="68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1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 из краевого ФФ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1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городских округов на выравнивание бюджетной обеспеченности поселений из краевого ФФП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2,00000</w:t>
            </w:r>
          </w:p>
        </w:tc>
      </w:tr>
      <w:tr>
        <w:trPr>
          <w:trHeight w:val="75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2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000 00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61,60180</w:t>
            </w:r>
          </w:p>
        </w:tc>
      </w:tr>
      <w:tr>
        <w:trPr>
          <w:trHeight w:val="1015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064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051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8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299 04 0002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53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0 04 0006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2 04 0002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337,56080</w:t>
            </w:r>
          </w:p>
        </w:tc>
      </w:tr>
      <w:tr>
        <w:trPr>
          <w:trHeight w:val="364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9999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4,04100</w:t>
            </w:r>
          </w:p>
        </w:tc>
      </w:tr>
      <w:tr>
        <w:trPr>
          <w:trHeight w:val="68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00 00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 663,92000</w:t>
            </w:r>
          </w:p>
        </w:tc>
      </w:tr>
      <w:tr>
        <w:trPr>
          <w:trHeight w:val="68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9300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городских  округов на государственную регистрацию актов гражданского состоя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0,00000</w:t>
            </w:r>
          </w:p>
        </w:tc>
      </w:tr>
      <w:tr>
        <w:trPr>
          <w:trHeight w:val="125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120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составление (изме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реализация основных общеобразовательных программ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628,00000</w:t>
            </w:r>
          </w:p>
        </w:tc>
      </w:tr>
      <w:tr>
        <w:trPr>
          <w:trHeight w:val="1334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на обеспечение государственных гарантий реализации прав на получение общедоступного и бесплатного дошкольного образования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616,00000</w:t>
            </w:r>
          </w:p>
        </w:tc>
      </w:tr>
      <w:tr>
        <w:trPr>
          <w:trHeight w:val="1409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                      (обеспечение обучающихся в младших классах   (1- 4 включительно) бесплатным питанием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20,00000</w:t>
            </w:r>
          </w:p>
        </w:tc>
      </w:tr>
      <w:tr>
        <w:trPr>
          <w:trHeight w:val="1364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на организацию и обеспечение оздоровления и отдыха детей  (за исключением организации отдыха детей в каникулярное время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21,00000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обеспечение деятельности комиссии по делам  несовершеннолетних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3,21000</w:t>
            </w:r>
          </w:p>
        </w:tc>
      </w:tr>
      <w:tr>
        <w:trPr>
          <w:trHeight w:val="1334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отдельные государственные полномочия по государственному управлению охраной труда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00000</w:t>
            </w:r>
          </w:p>
        </w:tc>
      </w:tr>
      <w:tr>
        <w:trPr>
          <w:trHeight w:val="104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венции бюджетам городских округов на выполнение передаваемых полномочий субъектов РФ (создание  и обеспечение деятельности  администр. комиссий)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00000</w:t>
            </w:r>
          </w:p>
        </w:tc>
      </w:tr>
      <w:tr>
        <w:trPr>
          <w:trHeight w:val="819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отдельные государственные полномочия по контролю за использованием и сохранностью жилищного фонда, соблюдением правил содержания общего имущества собственников помещений в многоквартирном доме, а также за соответствием жилых помещений, качества, объема и порядка предоставления коммунальных услуг установленным требованиям законодатель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00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выполнение передаваемых полномочий субъектов РФ (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)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000</w:t>
            </w:r>
          </w:p>
        </w:tc>
      </w:tr>
      <w:tr>
        <w:trPr>
          <w:trHeight w:val="2319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выполнение передаваемых полномочий субъектов РФ (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на 2017 год)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45000</w:t>
            </w:r>
          </w:p>
        </w:tc>
      </w:tr>
      <w:tr>
        <w:trPr>
          <w:trHeight w:val="162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9 04 0000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03,00000</w:t>
            </w:r>
          </w:p>
        </w:tc>
      </w:tr>
      <w:tr>
        <w:trPr>
          <w:trHeight w:val="103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04020 04 0000 18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27,00120</w:t>
            </w:r>
          </w:p>
        </w:tc>
      </w:tr>
      <w:tr>
        <w:trPr>
          <w:trHeight w:val="54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44 949,06058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9 марта  2017 г. № 393- МП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из  бюджета городского округа на 2017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ыс. 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710"/>
        <w:gridCol w:w="720"/>
        <w:gridCol w:w="1980"/>
      </w:tblGrid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, под разде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9 231,97</w:t>
            </w:r>
          </w:p>
        </w:tc>
      </w:tr>
      <w:tr>
        <w:trPr>
          <w:trHeight w:val="11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</w:tr>
      <w:tr>
        <w:trPr>
          <w:trHeight w:val="19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</w:tr>
      <w:tr>
        <w:trPr>
          <w:trHeight w:val="1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41,8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иц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0</w:t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Думы городского округа на официальном сай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</w:tr>
      <w:tr>
        <w:trPr>
          <w:trHeight w:val="19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85,00</w:t>
            </w:r>
          </w:p>
        </w:tc>
      </w:tr>
      <w:tr>
        <w:trPr>
          <w:trHeight w:val="19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85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85,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8,10</w:t>
            </w:r>
          </w:p>
        </w:tc>
      </w:tr>
      <w:tr>
        <w:trPr>
          <w:trHeight w:val="5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иц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51,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,1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Думы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5,8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5,8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Думы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1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1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</w:tr>
      <w:tr>
        <w:trPr>
          <w:trHeight w:val="20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</w:tr>
      <w:tr>
        <w:trPr>
          <w:trHeight w:val="23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, организационное 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1,1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51,5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51,5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Совершенствование бюджетного процесс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18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18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иц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08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3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1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</w:tr>
      <w:tr>
        <w:trPr>
          <w:trHeight w:val="18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</w:tr>
      <w:tr>
        <w:trPr>
          <w:trHeight w:val="23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55,1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81,40</w:t>
            </w:r>
          </w:p>
        </w:tc>
      </w:tr>
      <w:tr>
        <w:trPr>
          <w:trHeight w:val="11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,7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городского округа и его замест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4,50</w:t>
            </w:r>
          </w:p>
        </w:tc>
      </w:tr>
      <w:tr>
        <w:trPr>
          <w:trHeight w:val="7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4,50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</w:tr>
      <w:tr>
        <w:trPr>
          <w:trHeight w:val="18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</w:tr>
      <w:tr>
        <w:trPr>
          <w:trHeight w:val="21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</w:tr>
      <w:tr>
        <w:trPr>
          <w:trHeight w:val="4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Думы Арсеньевского городского округа VI созы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2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2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14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7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ерв для ликвидации чрезвычайных ситуаций в городском окру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19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19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938,269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691,880</w:t>
            </w:r>
          </w:p>
        </w:tc>
      </w:tr>
      <w:tr>
        <w:trPr>
          <w:trHeight w:val="12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39,7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управления имущественных отнош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68,2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68,2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40,0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0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0</w:t>
            </w:r>
          </w:p>
        </w:tc>
      </w:tr>
      <w:tr>
        <w:trPr>
          <w:trHeight w:val="19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0</w:t>
            </w:r>
          </w:p>
        </w:tc>
      </w:tr>
      <w:tr>
        <w:trPr>
          <w:trHeight w:val="27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технической инвентаризации   объектов недвижимости, изготовления технической документации в целях постановки объектов недвижимости на государственный кадастровый учет и дальнейшей государственной регистрации права собственности Арсеньевского городского округа на объекты недвижим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0</w:t>
            </w:r>
          </w:p>
        </w:tc>
      </w:tr>
      <w:tr>
        <w:trPr>
          <w:trHeight w:val="11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правление и распоряжение имуществом, находящимся в собственност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881,500</w:t>
            </w:r>
          </w:p>
        </w:tc>
      </w:tr>
      <w:tr>
        <w:trPr>
          <w:trHeight w:val="12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объектов недвижимости, земельных участков, а так же права аренды на объекты недвижимости и земельные учас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,0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,0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рограммы учета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,0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,0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транспорт, находящийся в муниципальной каз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</w:tr>
      <w:tr>
        <w:trPr>
          <w:trHeight w:val="4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2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2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нировка и переустройство инженерных систем нежилых помещений по ул. Октябрьской 28/2 в г. Арсенье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31,3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31,30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2,18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2,180</w:t>
            </w:r>
          </w:p>
        </w:tc>
      </w:tr>
      <w:tr>
        <w:trPr>
          <w:trHeight w:val="1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2,18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121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8,059</w:t>
            </w:r>
          </w:p>
        </w:tc>
      </w:tr>
      <w:tr>
        <w:trPr>
          <w:trHeight w:val="4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 образования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Финансовое обеспечение деятельности казен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</w:tr>
      <w:tr>
        <w:trPr>
          <w:trHeight w:val="11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</w:tr>
      <w:tr>
        <w:trPr>
          <w:trHeight w:val="7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527,6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27,700</w:t>
            </w:r>
          </w:p>
        </w:tc>
      </w:tr>
      <w:tr>
        <w:trPr>
          <w:trHeight w:val="4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16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0</w:t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» Финансовое обеспечение деятельности казен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0</w:t>
            </w:r>
          </w:p>
        </w:tc>
      </w:tr>
      <w:tr>
        <w:trPr>
          <w:trHeight w:val="9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0</w:t>
            </w:r>
          </w:p>
        </w:tc>
      </w:tr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98,4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600</w:t>
            </w:r>
          </w:p>
        </w:tc>
      </w:tr>
      <w:tr>
        <w:trPr>
          <w:trHeight w:val="5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</w:tc>
      </w:tr>
      <w:tr>
        <w:trPr>
          <w:trHeight w:val="8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0</w:t>
            </w:r>
          </w:p>
        </w:tc>
      </w:tr>
      <w:tr>
        <w:trPr>
          <w:trHeight w:val="4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0</w:t>
            </w:r>
          </w:p>
        </w:tc>
      </w:tr>
      <w:tr>
        <w:trPr>
          <w:trHeight w:val="5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0</w:t>
            </w:r>
          </w:p>
        </w:tc>
      </w:tr>
      <w:tr>
        <w:trPr>
          <w:trHeight w:val="4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0</w:t>
            </w:r>
          </w:p>
        </w:tc>
      </w:tr>
      <w:tr>
        <w:trPr>
          <w:trHeight w:val="8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спорта  в Арсеньевском городском округе"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казен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0</w:t>
            </w:r>
          </w:p>
        </w:tc>
      </w:tr>
      <w:tr>
        <w:trPr>
          <w:trHeight w:val="7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23,3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,15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1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23,3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муниципальной программы 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23,3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Содержание муниципального имущества и материально-техническое обеспечение деятельности администраци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23,3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технических средств муниципальным служащ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,0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,000</w:t>
            </w:r>
          </w:p>
        </w:tc>
      </w:tr>
      <w:tr>
        <w:trPr>
          <w:trHeight w:val="16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текущим ремонтом муниципального имущества полученного в безвозмездное пользование на праве оператив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1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1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11,200</w:t>
            </w:r>
          </w:p>
        </w:tc>
      </w:tr>
      <w:tr>
        <w:trPr>
          <w:trHeight w:val="7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159,4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73,000</w:t>
            </w:r>
          </w:p>
        </w:tc>
      </w:tr>
      <w:tr>
        <w:trPr>
          <w:trHeight w:val="5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8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53,441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53,441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 "Развитие телекоммуникационной инфраструктуры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программное оснащение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администрации городского округа в средствах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предоставле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77,441</w:t>
            </w:r>
          </w:p>
        </w:tc>
      </w:tr>
      <w:tr>
        <w:trPr>
          <w:trHeight w:val="13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53,400</w:t>
            </w:r>
          </w:p>
        </w:tc>
      </w:tr>
      <w:tr>
        <w:trPr>
          <w:trHeight w:val="5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53,40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убсидии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24,041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24,041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</w:tr>
      <w:tr>
        <w:trPr>
          <w:trHeight w:val="16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Повышение квалификации муниципальных служащих, в должностные обязанности которых входит участие в противодействии корруп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</w:tr>
      <w:tr>
        <w:trPr>
          <w:trHeight w:val="15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1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7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униципальных служащих по антикоррупционной тема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>
          <w:trHeight w:val="11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ой продукции по антикоррупционной тема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11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й службы в Арсеньевском городском округе" на 2014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муниципальной программы "Развитие муниципальной службы в Арсеньевском городском округе" на 2014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</w:tr>
      <w:tr>
        <w:trPr>
          <w:trHeight w:val="8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</w:tr>
      <w:tr>
        <w:trPr>
          <w:trHeight w:val="19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907,898</w:t>
            </w:r>
          </w:p>
        </w:tc>
      </w:tr>
      <w:tr>
        <w:trPr>
          <w:trHeight w:val="19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907,898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907,898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414,288</w:t>
            </w:r>
          </w:p>
        </w:tc>
      </w:tr>
      <w:tr>
        <w:trPr>
          <w:trHeight w:val="4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64,288</w:t>
            </w:r>
          </w:p>
        </w:tc>
      </w:tr>
      <w:tr>
        <w:trPr>
          <w:trHeight w:val="4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767,400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65,5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8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100</w:t>
            </w:r>
          </w:p>
        </w:tc>
      </w:tr>
      <w:tr>
        <w:trPr>
          <w:trHeight w:val="26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10,0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5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9,5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3,210</w:t>
            </w:r>
          </w:p>
        </w:tc>
      </w:tr>
      <w:tr>
        <w:trPr>
          <w:trHeight w:val="8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0,400</w:t>
            </w:r>
          </w:p>
        </w:tc>
      </w:tr>
      <w:tr>
        <w:trPr>
          <w:trHeight w:val="11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000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0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261,7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61,7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81,70</w:t>
            </w:r>
          </w:p>
        </w:tc>
      </w:tr>
      <w:tr>
        <w:trPr>
          <w:trHeight w:val="16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нижение рисков и смягчение последствий чрезвычайных ситуаций природного и техногенного характера в Арсеньевском городском округ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26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26,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курсов гражданской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ЕДДС 112 и Аварийно-спасательного формирова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6,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6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пропага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</w:tr>
      <w:tr>
        <w:trPr>
          <w:trHeight w:val="18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существление подготовки и содержания в готовности  управления по делам ГО и ЧС  для защиты населения и территории от чрезвычайных ситуаций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99,5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1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Развитие водохозяйственного комплекса в  Арсеньевском городском округе" на 2015 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 "Развитие водохозяйственного комплекса в  Арсеньевском городском округе" на 2015 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стройство локальной системы оповещения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монтажом оборудования, прокладкой сетей оповещения,  установкой системы датч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2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2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819,85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</w:tr>
      <w:tr>
        <w:trPr>
          <w:trHeight w:val="20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</w:tr>
      <w:tr>
        <w:trPr>
          <w:trHeight w:val="23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449,4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земельных участков инженерной инфраструктурой и проездами к земельным участкам на территории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проездами земельных участков, предоставленных на бесплатной основе гражданам, имеющим трех и более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</w:tr>
      <w:tr>
        <w:trPr>
          <w:trHeight w:val="28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S2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</w:tr>
      <w:tr>
        <w:trPr>
          <w:trHeight w:val="4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S2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го комплекса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449,4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емонт автомобильных дорог общего пользования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,00</w:t>
            </w:r>
          </w:p>
        </w:tc>
      </w:tr>
      <w:tr>
        <w:trPr>
          <w:trHeight w:val="16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Восстановление асфальтового и грунтового покрытия проезжей части дорог для обеспечения беспрепятственного подъезда всех видов автотран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,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на условиях софинансирования из дорожного фонда Примо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гравийных 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>
          <w:trHeight w:val="17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>
          <w:trHeight w:val="1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Ремонт дворовых территорий многоквартирных домов и проездов к дворовым территориям многоквартирных домов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</w:tr>
      <w:tr>
        <w:trPr>
          <w:trHeight w:val="16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Восстановление асфальтового покрытия дворовых территорий многоквартирных домов и проездов к дворовым территориям многоквартирных дом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</w:tr>
      <w:tr>
        <w:trPr>
          <w:trHeight w:val="1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дворовых территорий многоквартирных домов и проездов к дворовым территориям многоквартирных дом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2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</w:tr>
      <w:tr>
        <w:trPr>
          <w:trHeight w:val="10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2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овышение безопасности дорожного движения на территории 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49,4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зопасных условий движения по дорогам и улицам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49,40</w:t>
            </w:r>
          </w:p>
        </w:tc>
      </w:tr>
      <w:tr>
        <w:trPr>
          <w:trHeight w:val="24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атериалов, установка и ремонт дорожных знаков, установка систем видеонаблюдения, нанесение дорожной разметки, устранение неровностей на проезжей части дорог, затраты на электроснабжение и техническое обслуживания светофор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9,4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9,40</w:t>
            </w:r>
          </w:p>
        </w:tc>
      </w:tr>
      <w:tr>
        <w:trPr>
          <w:trHeight w:val="26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по организации дорожного движения, по капитальному ремонту,  ремонту и оценке технического состояния автомобильных дорог  общего пользования местного значения, по установке систем видеонаблюдения  и подключению светофор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0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и реконструкция существующих светофор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скусственных неровностей и дорожных ограждений леер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22,0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00,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» Развитие малого и среднего предпринимательства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0,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Изучение и формирование благоприятной среды для развития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(сопровождение) портала "Малое и среднее предпринимательство Арсеньевского городского округа" (в т.ч. Хостинг, сопровождение порта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</w:tr>
      <w:tr>
        <w:trPr>
          <w:trHeight w:val="10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анализ развития 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</w:tr>
      <w:tr>
        <w:trPr>
          <w:trHeight w:val="10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</w:tr>
      <w:tr>
        <w:trPr>
          <w:trHeight w:val="12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</w:t>
            </w:r>
          </w:p>
        </w:tc>
      </w:tr>
      <w:tr>
        <w:trPr>
          <w:trHeight w:val="12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развития малого и среднего предпринимательства из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</w:t>
            </w:r>
          </w:p>
        </w:tc>
      </w:tr>
      <w:tr>
        <w:trPr>
          <w:trHeight w:val="16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развития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R0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R0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положительного образа предпринимателя, популяризация роли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00000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тематической страницы в печатных СМИ городского округа о предприниматель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212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212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</w:tr>
      <w:tr>
        <w:trPr>
          <w:trHeight w:val="13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ле и радиопрограмм, направленных на формирование положительного образа предпринимателя, популяризацию роли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5</w:t>
            </w:r>
          </w:p>
        </w:tc>
      </w:tr>
      <w:tr>
        <w:trPr>
          <w:trHeight w:val="10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5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держка субъектов малого и среднего предпринимательства в сфер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1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"Школы молодого предпринимател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>
          <w:trHeight w:val="19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 земельных участков для организации проведения конкурсов и аукционов,  предоставления гражданам, имеющим трех и более детей,  молодым семьям и семьям с двумя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>
          <w:trHeight w:val="12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и въездного туризма на территории Арсеньевского городского округа" на 2016-2018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внутреннего и въездного туризма на территории Арсеньевского городского округа" на 2016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</w:tr>
      <w:tr>
        <w:trPr>
          <w:trHeight w:val="15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системы информационного обеспечения туризма и туристической деятельности на территори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оциально-рекламных щитов и навигационных знако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</w:tr>
      <w:tr>
        <w:trPr>
          <w:trHeight w:val="12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 301,52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33,9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монт муниципального жилищного фонда"  на 2015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ых и безопасных условий проживания граждан на территории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и услуг по содержанию общего имущества многоквартирных домов, ремонту и техническому обследованию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01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01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язательства по уплате ежемесячных взносов на капитальный ремонт многоквартирных дом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0</w:t>
            </w:r>
          </w:p>
        </w:tc>
      </w:tr>
      <w:tr>
        <w:trPr>
          <w:trHeight w:val="24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Фонда капитального ремонта многоквартирных домов Приморского края в доле муниципального жилья  согласно Закону Приморского края от 07.08.2013 № 227-КЗ "О системе капитального ремонта многоквартирных домов в Примор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2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2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0</w:t>
            </w:r>
          </w:p>
        </w:tc>
      </w:tr>
      <w:tr>
        <w:trPr>
          <w:trHeight w:val="12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ереселение граждан из аварийного жилищного фонда в Арсеньевском городском округе"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7,9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переселения граждан из аварийного жилищного фонда в Арсеньевском городском округе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9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7,9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ценка жилых помещений на предмет определения возмещения за жилые помещения собственникам жилых помещений, взамен изымаем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2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а возмещения собственникам за жилые помещения в соответствии со ст.32 Жилищного кодекса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ереселение граждан из многоквартирных домов, признанных в установленном порядке аварийными и подлежащими сносу в связи с физическим износом в процессе эксплуатации, в благоустроенные жилые помещ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 жилые помещения собственникам жилых помещений, расположенных в аварийн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2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</w:t>
            </w:r>
          </w:p>
        </w:tc>
      </w:tr>
      <w:tr>
        <w:trPr>
          <w:trHeight w:val="4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2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аварийного жилищного фон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расселяемых аварийных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2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2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323,05558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9,49358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Чистая вода" на территории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9,49358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Подготовка проекта на реконструкцию водопроводных очистных сооружений на водохранилище реки Дачн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9,49358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дернизации систем коммунальной инфраструктуры за счет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S9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9,33762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S9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9,33762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ей документации на реконструкцию водопроводных очистных сооружений на водохранилище реки Дач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,15596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,15596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поддержание в готовности наружной системы пожарного водоснабж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093,56</w:t>
            </w:r>
          </w:p>
        </w:tc>
      </w:tr>
      <w:tr>
        <w:trPr>
          <w:trHeight w:val="12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093,562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апитальный ремонт объектов коммунальной инфраструктуры городского округа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093,56200</w:t>
            </w:r>
          </w:p>
        </w:tc>
      </w:tr>
      <w:tr>
        <w:trPr>
          <w:trHeight w:val="13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систем коммунальной инфраструктуры за счет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S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756,0012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S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756,0012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9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337,5608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9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337,5608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43,30000</w:t>
            </w:r>
          </w:p>
        </w:tc>
      </w:tr>
      <w:tr>
        <w:trPr>
          <w:trHeight w:val="12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</w:tr>
      <w:tr>
        <w:trPr>
          <w:trHeight w:val="17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, совершенствование межбюджетных отношений в Арсеньевском городском округ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</w:tr>
      <w:tr>
        <w:trPr>
          <w:trHeight w:val="1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16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552,10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Содержание территории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74,799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ой для человека окружающей среды и улучшение экологической обстановки на территории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06,79900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амятников и скв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10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ного проекта и технического задания на проектирование Набережной в парке «Вост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</w:tr>
      <w:tr>
        <w:trPr>
          <w:trHeight w:val="10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содержанию территорий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6,799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6,799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санитарно-эпидемиологической обстановки территории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0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арицидная протиклещевая обработка на территории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00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0000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Содержание территории городских кладбищ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территории городских кладбищ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работ и услуг по содержанию территории кладб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</w:tr>
      <w:tr>
        <w:trPr>
          <w:trHeight w:val="4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тел с мест обнаружения в мо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2 01 212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2 01 2122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Озеленение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</w:tr>
      <w:tr>
        <w:trPr>
          <w:trHeight w:val="5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Озеленение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 зеленых насаждений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озеленению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6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</w:tr>
      <w:tr>
        <w:trPr>
          <w:trHeight w:val="17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6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территории Арсеньевского городского округа к праздничным мероприят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00000</w:t>
            </w:r>
          </w:p>
        </w:tc>
      </w:tr>
      <w:tr>
        <w:trPr>
          <w:trHeight w:val="16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Улучшение санитарного и эстетического вида территории городского округа, создание нравственного и духовного воспитания населения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000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формление территории городского округа к праздничным меропри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подготовку территории городского округа к праздничным меропри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0000</w:t>
            </w:r>
          </w:p>
        </w:tc>
      </w:tr>
      <w:tr>
        <w:trPr>
          <w:trHeight w:val="16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0000</w:t>
            </w:r>
          </w:p>
        </w:tc>
      </w:tr>
      <w:tr>
        <w:trPr>
          <w:trHeight w:val="9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 "Содержание и развитие системы ливневой канализации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0000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сстановление ливневой канализации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000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сетей ливневой кан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ливневой кан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0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16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000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водоотводящих свойств водоотводных кан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ормирование современной городской среды на территори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04,000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Благоустройство дворовых территорий и мест массового  отдыха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,00000</w:t>
            </w:r>
          </w:p>
        </w:tc>
      </w:tr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L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,000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L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,000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Благоустройство городских пар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,00000</w:t>
            </w:r>
          </w:p>
        </w:tc>
      </w:tr>
      <w:tr>
        <w:trPr>
          <w:trHeight w:val="7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устройства мест массового отдыха населения (городских пар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L5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,000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L5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,00000</w:t>
            </w:r>
          </w:p>
        </w:tc>
      </w:tr>
      <w:tr>
        <w:trPr>
          <w:trHeight w:val="12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,000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служивание уличного освещения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уровня освещенности улиц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етей уличного освещения, кабелей автоматов, электромагнитных пускателей, замена осветительных при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</w:tr>
      <w:tr>
        <w:trPr>
          <w:trHeight w:val="14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свещение улиц городского округа согласно световому календарю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>
          <w:trHeight w:val="19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>
          <w:trHeight w:val="12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3 105,086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374,317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</w:tr>
      <w:tr>
        <w:trPr>
          <w:trHeight w:val="10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</w:tr>
      <w:tr>
        <w:trPr>
          <w:trHeight w:val="20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198,571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198,571</w:t>
            </w:r>
          </w:p>
        </w:tc>
      </w:tr>
      <w:tr>
        <w:trPr>
          <w:trHeight w:val="1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1 года до 3 лет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013,8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14,1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14,100</w:t>
            </w:r>
          </w:p>
        </w:tc>
      </w:tr>
      <w:tr>
        <w:trPr>
          <w:trHeight w:val="16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93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,7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93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,70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3 до 8 лет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936,9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20,6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20,600</w:t>
            </w:r>
          </w:p>
        </w:tc>
      </w:tr>
      <w:tr>
        <w:trPr>
          <w:trHeight w:val="16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93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816,3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93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816,300</w:t>
            </w:r>
          </w:p>
        </w:tc>
      </w:tr>
      <w:tr>
        <w:trPr>
          <w:trHeight w:val="19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дошкольных образовательных организаций за исключением субсидий на  финансовое обеспечение муниципальных заданий на оказание муниципальных услу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47,871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100</w:t>
            </w:r>
          </w:p>
        </w:tc>
      </w:tr>
      <w:tr>
        <w:trPr>
          <w:trHeight w:val="4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1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19,0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19,000</w:t>
            </w:r>
          </w:p>
        </w:tc>
      </w:tr>
      <w:tr>
        <w:trPr>
          <w:trHeight w:val="7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71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71</w:t>
            </w:r>
          </w:p>
        </w:tc>
      </w:tr>
      <w:tr>
        <w:trPr>
          <w:trHeight w:val="2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10,000</w:t>
            </w:r>
          </w:p>
        </w:tc>
      </w:tr>
      <w:tr>
        <w:trPr>
          <w:trHeight w:val="4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10,000</w:t>
            </w:r>
          </w:p>
        </w:tc>
      </w:tr>
      <w:tr>
        <w:trPr>
          <w:trHeight w:val="1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теневых навесов на территории детских игровых площадок муниципальных дошкольных образовательных бюджет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</w:tr>
      <w:tr>
        <w:trPr>
          <w:trHeight w:val="4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51,600</w:t>
            </w:r>
          </w:p>
        </w:tc>
      </w:tr>
      <w:tr>
        <w:trPr>
          <w:trHeight w:val="5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51,6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16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41,8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9,8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9,800</w:t>
            </w:r>
          </w:p>
        </w:tc>
      </w:tr>
      <w:tr>
        <w:trPr>
          <w:trHeight w:val="7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8,00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8,00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жарных лест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00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00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00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0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</w:tr>
      <w:tr>
        <w:trPr>
          <w:trHeight w:val="12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</w:tr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046,291</w:t>
            </w:r>
          </w:p>
        </w:tc>
      </w:tr>
      <w:tr>
        <w:trPr>
          <w:trHeight w:val="12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</w:t>
            </w:r>
          </w:p>
        </w:tc>
      </w:tr>
      <w:tr>
        <w:trPr>
          <w:trHeight w:val="18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</w:t>
            </w:r>
          </w:p>
        </w:tc>
      </w:tr>
      <w:tr>
        <w:trPr>
          <w:trHeight w:val="20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282,1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282,1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начального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556,4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476,4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476,400</w:t>
            </w:r>
          </w:p>
        </w:tc>
      </w:tr>
      <w:tr>
        <w:trPr>
          <w:trHeight w:val="26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9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,0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9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,0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основного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839,100</w:t>
            </w:r>
          </w:p>
        </w:tc>
      </w:tr>
      <w:tr>
        <w:trPr>
          <w:trHeight w:val="11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259,1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259,100</w:t>
            </w:r>
          </w:p>
        </w:tc>
      </w:tr>
      <w:tr>
        <w:trPr>
          <w:trHeight w:val="26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9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580,000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9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580,000</w:t>
            </w:r>
          </w:p>
        </w:tc>
      </w:tr>
      <w:tr>
        <w:trPr>
          <w:trHeight w:val="8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среднего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32,700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64,700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64,700</w:t>
            </w:r>
          </w:p>
        </w:tc>
      </w:tr>
      <w:tr>
        <w:trPr>
          <w:trHeight w:val="27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9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968,0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9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968,000</w:t>
            </w:r>
          </w:p>
        </w:tc>
      </w:tr>
      <w:tr>
        <w:trPr>
          <w:trHeight w:val="17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 "Обеспечение деятельности общеобразовательных организаций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853,9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сударственной итоговой аттес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1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1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31,800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31,8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0</w:t>
            </w:r>
          </w:p>
        </w:tc>
      </w:tr>
      <w:tr>
        <w:trPr>
          <w:trHeight w:val="1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0,0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0,0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0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латным питанием, обучающихся в младших классах (1 - 4 включительно) в муниципальных образовательных учрежден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3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3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</w:tr>
      <w:tr>
        <w:trPr>
          <w:trHeight w:val="15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</w:tr>
      <w:tr>
        <w:trPr>
          <w:trHeight w:val="12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2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2,00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2,0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7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7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00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0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</w:tr>
      <w:tr>
        <w:trPr>
          <w:trHeight w:val="4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</w:tr>
      <w:tr>
        <w:trPr>
          <w:trHeight w:val="20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</w:tr>
      <w:tr>
        <w:trPr>
          <w:trHeight w:val="22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</w:tr>
      <w:tr>
        <w:trPr>
          <w:trHeight w:val="4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944,016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716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716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716</w:t>
            </w:r>
          </w:p>
        </w:tc>
      </w:tr>
      <w:tr>
        <w:trPr>
          <w:trHeight w:val="17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716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716</w:t>
            </w:r>
          </w:p>
        </w:tc>
      </w:tr>
      <w:tr>
        <w:trPr>
          <w:trHeight w:val="12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218,6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дополнительных общеобразовательных программ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</w:tr>
      <w:tr>
        <w:trPr>
          <w:trHeight w:val="4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</w:tr>
      <w:tr>
        <w:trPr>
          <w:trHeight w:val="19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рганизаций дополнительного образования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6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>
          <w:trHeight w:val="5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5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4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1,0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1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0</w:t>
            </w:r>
          </w:p>
        </w:tc>
      </w:tr>
      <w:tr>
        <w:trPr>
          <w:trHeight w:val="23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, создание, популяризацию культурных  ценностей, патриотическое воспит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выполнения муниципального задания на оказание муниципальных услуг муниципальным бюджетным учреждением дополнительного образования "Детская школа искусств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7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7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7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00</w:t>
            </w:r>
          </w:p>
        </w:tc>
      </w:tr>
      <w:tr>
        <w:trPr>
          <w:trHeight w:val="5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0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00</w:t>
            </w:r>
          </w:p>
        </w:tc>
      </w:tr>
      <w:tr>
        <w:trPr>
          <w:trHeight w:val="14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00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00</w:t>
            </w:r>
          </w:p>
        </w:tc>
      </w:tr>
      <w:tr>
        <w:trPr>
          <w:trHeight w:val="12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</w:tr>
      <w:tr>
        <w:trPr>
          <w:trHeight w:val="12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</w:tr>
      <w:tr>
        <w:trPr>
          <w:trHeight w:val="12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57,8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</w:tr>
      <w:tr>
        <w:trPr>
          <w:trHeight w:val="12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</w:tr>
      <w:tr>
        <w:trPr>
          <w:trHeight w:val="12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отдыха, оздоровления и занятости детей и подростков в каникулярное врем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, оздоровления детей и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0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0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ости подростков с 14 до 18 лет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21,000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21,000</w:t>
            </w:r>
          </w:p>
        </w:tc>
      </w:tr>
      <w:tr>
        <w:trPr>
          <w:trHeight w:val="15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86,800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15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спорта 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76,800</w:t>
            </w:r>
          </w:p>
        </w:tc>
      </w:tr>
      <w:tr>
        <w:trPr>
          <w:trHeight w:val="12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сновное мероприятие "Организация и осуществление мероприятий по работе с детьми и молодежью в Арсеньевском городском округ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000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0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0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0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автоном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0</w:t>
            </w:r>
          </w:p>
        </w:tc>
      </w:tr>
      <w:tr>
        <w:trPr>
          <w:trHeight w:val="4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82,662</w:t>
            </w:r>
          </w:p>
        </w:tc>
      </w:tr>
      <w:tr>
        <w:trPr>
          <w:trHeight w:val="12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</w:tr>
      <w:tr>
        <w:trPr>
          <w:trHeight w:val="12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23,9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ощрение выпускников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выпускников, достигших наивысших результ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 образования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</w:tr>
      <w:tr>
        <w:trPr>
          <w:trHeight w:val="13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96,9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0</w:t>
            </w:r>
          </w:p>
        </w:tc>
      </w:tr>
      <w:tr>
        <w:trPr>
          <w:trHeight w:val="4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 419,3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398,3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893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информационно-библиотечного обслуживания населения Арсеньевского городского округа"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омплектование фондов общедоступных библиоте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формлению подписки и доставке периодической печа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чатных и электронных и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Примо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5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51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43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4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, создание, популяризацию культурных  ценностей, патриотическое воспит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74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74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89,00</w:t>
            </w:r>
          </w:p>
        </w:tc>
      </w:tr>
      <w:tr>
        <w:trPr>
          <w:trHeight w:val="17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 муниципальным бюджетным учреждением культуры "Дворец культуры "Прогресс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85,0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85,00</w:t>
            </w:r>
          </w:p>
        </w:tc>
      </w:tr>
      <w:tr>
        <w:trPr>
          <w:trHeight w:val="17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муниципальным бюджетным учреждением культуры "Централизованная библиотечная систе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04,0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04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9 05 0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9 05 0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</w:tr>
      <w:tr>
        <w:trPr>
          <w:trHeight w:val="5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</w:tr>
      <w:tr>
        <w:trPr>
          <w:trHeight w:val="4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5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</w:tr>
      <w:tr>
        <w:trPr>
          <w:trHeight w:val="13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12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1,00</w:t>
            </w:r>
          </w:p>
        </w:tc>
      </w:tr>
      <w:tr>
        <w:trPr>
          <w:trHeight w:val="12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4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1,00</w:t>
            </w:r>
          </w:p>
        </w:tc>
      </w:tr>
      <w:tr>
        <w:trPr>
          <w:trHeight w:val="11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1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00</w:t>
            </w:r>
          </w:p>
        </w:tc>
      </w:tr>
      <w:tr>
        <w:trPr>
          <w:trHeight w:val="1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мирование учащихся ДШИ, участников клубных формирований за особые достижения в области искусства и культуры, самодеятельного художественного творче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ультурных мероприятий уполномоченным органом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уг по проведению оценки качества муниципальных услуг подведом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>
          <w:trHeight w:val="15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» Финансовое обеспечение выполнения функций отраслевыми (функциональными) органами администраци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,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,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8,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985,2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</w:tr>
      <w:tr>
        <w:trPr>
          <w:trHeight w:val="16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</w:tr>
      <w:tr>
        <w:trPr>
          <w:trHeight w:val="22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8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8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</w:tr>
      <w:tr>
        <w:trPr>
          <w:trHeight w:val="12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Арсеньевского городского округа" на 2015 -2020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оставление субсидий участникам Подпрограммы на социальные выплаты  молодым семьям для приобретения (строительства) жилья экономкласс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</w:tr>
      <w:tr>
        <w:trPr>
          <w:trHeight w:val="14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L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L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 федеральной целевой программы "Жилищ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R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R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</w:t>
            </w:r>
          </w:p>
        </w:tc>
      </w:tr>
      <w:tr>
        <w:trPr>
          <w:trHeight w:val="20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</w:t>
            </w:r>
          </w:p>
        </w:tc>
      </w:tr>
      <w:tr>
        <w:trPr>
          <w:trHeight w:val="19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63,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казание поддержки социально ориентированным некоммерческим организац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бюджета городского округа социально ориентированным некоммерческим организациям Арсеньевского городского округа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6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6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 699,64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701,54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</w:tr>
      <w:tr>
        <w:trPr>
          <w:trHeight w:val="8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</w:tr>
      <w:tr>
        <w:trPr>
          <w:trHeight w:val="17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</w:tr>
      <w:tr>
        <w:trPr>
          <w:trHeight w:val="4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</w:tr>
      <w:tr>
        <w:trPr>
          <w:trHeight w:val="20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4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860,950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64,850</w:t>
            </w:r>
          </w:p>
        </w:tc>
      </w:tr>
      <w:tr>
        <w:trPr>
          <w:trHeight w:val="12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готовительные работы к строительству крытого катка на территории МБУ ФСЦ "Восто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64,85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спортивного зала МБУ ФСЦ "Восто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708</w:t>
            </w:r>
          </w:p>
        </w:tc>
      </w:tr>
      <w:tr>
        <w:trPr>
          <w:trHeight w:val="29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708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изыскательских работ и технологическое присоединение объекта на территории МБУ ФСЦ "Восто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142</w:t>
            </w:r>
          </w:p>
        </w:tc>
      </w:tr>
      <w:tr>
        <w:trPr>
          <w:trHeight w:val="29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142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Арсеньевском городском округ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атериально-техническое обеспечение муниципальных учреждений спортивной направл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го инвентаря, оборудования и спортивных транспорт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2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2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 спорта 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бюджетных учреждений спортивной направл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госпошлины по страховым взносам бюджет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98,1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3,1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0</w:t>
            </w:r>
          </w:p>
        </w:tc>
      </w:tr>
      <w:tr>
        <w:trPr>
          <w:trHeight w:val="29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и проведение официальных городских физкультурных и спортивных мероприятий, участие в организации и проведении межмуниципальных, всероссийских физкультурных и спортивных мероприятий на территори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изкультурных, спортивно-масс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hanging="425"/>
              <w:rPr/>
            </w:pPr>
            <w:r>
              <w:rPr/>
              <w:t>09 1 01 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 спорта  в Арсеньевском городском округе"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,3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8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0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предоставления государственных и муниципальных услу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7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24,8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управления муниципальным долгом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кредиты в кредит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бюджетные кред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1 949,060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9 марта  2017 г. № 393- МП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83"/>
      </w:tblGrid>
      <w:tr>
        <w:trPr>
          <w:trHeight w:val="900" w:hRule="atLeast"/>
        </w:trPr>
        <w:tc>
          <w:tcPr>
            <w:tcW w:w="92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пределе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х ассигнований из бюджета городского  округа  на  2017 год   в ведомственной структуре расходов бюджета 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 тыс. руб.)</w:t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822"/>
        <w:gridCol w:w="749"/>
        <w:gridCol w:w="1691"/>
        <w:gridCol w:w="577"/>
        <w:gridCol w:w="1701"/>
        <w:gridCol w:w="267"/>
      </w:tblGrid>
      <w:tr>
        <w:trPr>
          <w:trHeight w:val="9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 дом ств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, под разде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Арсеньевского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441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41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41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Думы городского округа на официальном сайт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8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8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8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8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5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Думы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5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5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Думы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Арсеньевского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169,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55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81,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,7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4,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4,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197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421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421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421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433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управления имущественных отнош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68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68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4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технической инвентаризации   объектов недвижимости, изготовления технической документации в целях постановки объектов недвижимости на государственный кадастровый учет и дальнейшей государственной регистрации права собственности Арсеньевского городского округа на объекты недвижимост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10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10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правление и распоряжение имуществом, находящимся в собственности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объектов недвижимости, земельных участков, а так же права аренды на объекты недвижимости и земельные учас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рограммы учета муниципальной собствен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транспорт, находящийся в муниципальной казн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мущества в муниципальную собственно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монт муниципального жилищного фонда"  на 2015 – 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язательства по уплате ежемесячных взносов на капитальный ремонт многоквартирных домов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Фонда капитального ремонта многоквартирных домов Приморского края в доле муниципального жилья  согласно Закону Приморского края от 07.08.2013 № 227-КЗ "О системе капитального ремонта многоквартирных домов в Приморском крае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21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21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8 979,7165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340,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, организационное 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Думы Арсеньевского городского округа VI созы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204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204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ерв для ликвидации чрезвычайных ситуаций в городском округ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 509,6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865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706,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правление и распоряжение имуществом, находящимся в собственности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706,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нировка и переустройство инженерных систем нежилых помещений по ул. Октябрьской 28/2 в г. Арсеньев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31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31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23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муниципальной программы 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23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Содержание муниципального имущества и материально-техническое обеспечение деятельности администрации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23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технических средств муниципальным служащ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текущим ремонтом муниципального имущества полученного в безвозмездное пользование на праве оперативного 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11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159,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73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53,44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53,44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азвитие телекоммуникационной инфраструктуры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программное оснащение администрации Арсеньевского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20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20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администрации городского округа в средствах массовой информ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предоставле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77,44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редств бюджета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53,4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53,4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убсидии из краевого бюдже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24,04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24,04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Повышение квалификации муниципальных служащих, в должностные обязанности которых входит участие в противодействии коррупции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униципальных служащих по антикоррупционной тематик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ой продукции по антикоррупционной тематик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й службы в Арсеньевском городском округе" на 2014 – 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муниципальной программы "Развитие муниципальной службы в Арсеньевском городском округе" на 2014 – 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493,6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493,6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493,6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4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767,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65,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9,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3,2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0,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61,7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61,7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81,7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нижение рисков и смягчение последствий чрезвычайных ситуаций природного и техногенного характера в Арсеньевском городском округе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2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2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курсов гражданской оборон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ЕДДС 112 и Аварийно-спасательного формирования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пропаган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существление подготовки и содержания в готовности  управления по делам ГО и ЧС  для защиты населения и территории от чрезвычайных ситуаций</w:t>
            </w:r>
            <w:r>
              <w:rPr/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99,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Развитие водохозяйственного комплекса в  Арсеньевском городском округе" на 2015 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 "Развитие водохозяйственного комплекса в  Арсеньевском городском округе" на 2015 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стройство локальной системы оповещения 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монтажом оборудования, прокладкой сетей оповещения,  установкой системы датч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21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21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819,8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449,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земельных участков инженерной инфраструктурой и проездами к земельным участкам на территории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проездами земельных участков, предоставленных на бесплатной основе гражданам, имеющим трех и более дете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бюджета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 01 S2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S2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го комплекса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449,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емонт автомобильных дорог общего пользования Арсеньевского городского округа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сстановление асфальтового и грунтового покрытия проезжей части дорог для обеспечения беспрепятственного подъезда всех видов автотранспорт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гравийных  доро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за счет средств дорожного фонда Приморского кр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923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10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923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монт дворовых территорий многоквартирных домов и проездов к дворовым территориям многоквартирных домов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Восстановление асфальтового покрытия дворовых территорий многоквартирных домов и проездов к дворовым территориям многоквартирных домов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жного полотна дворовых территорий многоквартирных домов и проездов к дворовым территориям многоквартирных дом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S21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S21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дворовых территорий многоквартирных домов и проездов к дворовым территориям многоквартирных домов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21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21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 и проездов к дворовым территориям многоквартирных домов  за счет средств дорожного фонда Приморского кр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92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7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92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овышение безопасности дорожного движения на территории  Арсеньевского городского округа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49,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зопасных условий движения по дорогам и улицам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49,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атериалов, установка и ремонт дорожных знаков, установка систем видеонаблюдения, нанесение дорожной разметки, устранение неровностей на проезжей части дорог, затраты на электроснабжение и техническое обслуживания светофорных объек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9,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9,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по организации дорожного движения, по капитальному ремонту,  ремонту и оценке технического состояния автомобильных дорог  общего пользования местного значения, по установке систем видеонаблюдения  и подключению светофорных объек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и реконструкция существующих светофорных объек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скусственных неровностей и дорожных ограждений леерного тип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4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4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2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» Развитие малого и среднего предпринимательств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Изучение и формирование благоприятной среды для развития предпринимательств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(сопровождение) портала "Малое и среднее предпринимательство Арсеньевского городского округа" (в т.ч. Хостинг, сопровождение портала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анализ развития  малого и среднего предпринима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развития малого и среднего предпринимательства из средств бюджета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06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06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развития малого и среднего предпринима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R06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R06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положительного образа предпринимателя, популяризация роли предпринимательств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00000 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тематической страницы в печатных СМИ городского округа о предпринимательств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2127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2127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ле и радиопрограмм, направленных на формирование положительного образа предпринимателя, популяризацию роли предпринима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держка субъектов малого и среднего предпринимательства в сфере образования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"Школы молодого предпринимателя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 земельных участков для организации проведения конкурсов и аукционов,  предоставления гражданам, имеющим трех и более детей,  молодым семьям и семьям с двумя деть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2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2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и въездного туризма на территории Арсеньевского городского округа" на 2016-2018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внутреннего и въездного туризма на территории Арсеньевского городского округа" на 2016-2019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системы информационного обеспечения туризма и туристической деятельности на территории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оциально-рекламных щитов и навигационных знаков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21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21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525,5155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7,9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монт муниципального жилищного фонда"  на 2015 – 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ых и безопасных условий проживания граждан на территории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и услуг по содержанию общего имущества многоквартирных домов, ремонту и техническому обследованию муниципального жилищного фон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01 21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01 21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ереселение граждан из аварийного жилищного фонда в Арсеньевском городском округе" на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7,9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переселения граждан из аварийного жилищного фонда в Арсеньевском городском округе на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9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7,9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ценка жилых помещений на предмет определения возмещения за жилые помещения собственникам жилых помещений, взамен изымаемых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а возмещения собственникам за жилые помещения в соответствии со ст.32 Жилищного кодекса Р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21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21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ереселение граждан из многоквартирных домов, признанных в установленном порядке аварийными и подлежащими сносу в связи с физическим износом в процессе эксплуатации, в благоустроенные жилые помещения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 жилые помещения собственникам жилых помещений, расположенных в аварийных дома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215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215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аварийного жилищного фонд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расселяемых аварийных многоквартирных дом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21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21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323,0555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9,4935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Чистая вода" на территории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9,4935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Подготовка проекта на реконструкцию водопроводных очистных сооружений на водохранилище реки Дачна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9,4935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дернизации систем коммунальной инфраструктуры за счет средств бюджета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S96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9,3376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S96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9,3376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ей документации на реконструкцию водопроводных очистных сооружений на водохранилище реки Дач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21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,1559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21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,1559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поддержание в готовности наружной системы пожарного водоснабжения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093,562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093,562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апитальный ремонт объектов коммунальной инфраструктуры городского округа 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756,001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систем коммунальной инфраструктуры за счет бюджета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S2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756,001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S2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756,001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92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337,560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92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337,560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43,3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552,1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Содержание территории Арсеньевского городского округа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74,799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ой для человека окружающей среды и улучшение экологической обстановки на территории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06,799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амятников и сквер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ного проекта и технического задания на проектирование Набережной в парке «Восток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 1 01 214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 1 01 214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содержанию территорий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6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6,799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6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6,799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санитарно-эпидемиологической обстановки территории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арицидная протиклещевая обработка на территории городского округ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Содержание территории городских кладбищ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территории городских кладбищ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работ и услуг по содержанию территории кладби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тел с мест обнаружения в мор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2 01 21221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2 01 21221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Озеленение Арсеньевского городского округа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Озеленение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 зеленых насаждений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21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21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озеленению горо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6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6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территории Арсеньевского городского округа к праздничным мероприятиям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Улучшение санитарного и эстетического вида территории городского округа, создание нравственного и духовного воспитания населения 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формление территории городского округа к праздничным мероприят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подготовку территории городского округа к праздничным мероприят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 "Содержание и развитие системы ливневой канализации Арсеньевского городского округа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сстановление ливневой канализации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сетей ливневой канализ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ливневой канализ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ивневой канализ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водоотводящих свойств водоотводных кана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вневой канализ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ормирование современной городской среды на территории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04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Благоустройство дворовых территорий и мест массового  отдыха населения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L5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L5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Благоустройство городских парков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устройства мест массового отдыха населения (городских парков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L5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L5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служивание уличного освещения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уровня освещенности улиц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етей уличного освещения, кабелей автоматов, электромагнитных пускателей, замена осветительных прибор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21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21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свещение улиц городского округа согласно световому календарю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Арсеньевского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21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21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ведения культурных мероприятий уполномоченным органом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82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81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81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Арсеньевского городского округа" на 2015 -2020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оставление субсидий участникам Подпрограммы на социальные выплаты  молодым семьям для приобретения (строительства) жилья экономкласс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бюджета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L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L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 федеральной целевой программы "Жилищ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5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5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краевого бюдже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R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R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казание поддержки социально ориентированным некоммерческим организациям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бюджета городского округа социально ориентированным некоммерческим организациям Арсеньевского городского округа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6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 (за исключением государственных (муниципальных) учреждений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6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предоставле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7 244,25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6,96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6,96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12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5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 образования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» Финансовое обеспечение деятельности казен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527,6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27,7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28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28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28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28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28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 934,28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374,317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198,57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198,57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1 года до 3 лет)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013,8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14,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14,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93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,7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93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,7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3 до 8 лет)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936,9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20,6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20,6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93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816,3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93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816,3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дошкольных образовательных организаций за исключением субсидий на  финансовое обеспечение муниципальных заданий на оказание муниципальных услуг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47,87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19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19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3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3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7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7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1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1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теневых навесов на территории детских игровых площадок муниципальных дошкольных образовательных бюджетных учреждений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51,6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51,6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41,8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9,8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9,8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8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8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жарных лестни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 и специалис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 946,29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282,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282,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начального общего образования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556,4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476,4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476,4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93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93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основного общего образования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839,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259,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259,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93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58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93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58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среднего общего образования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32,7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64,7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64,7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93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968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93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968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бщеобразовательных организаций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853,9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сударственной итоговой аттест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31,8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31,8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3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3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латным питанием, обучающихся в младших классах (1 - 4 включительно) в муниципальных образовательных учреждениях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3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3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2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2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2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7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7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160,0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218,6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дополнительных общеобразовательных программ дополнительного образования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рганизаций дополнительного образования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6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3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3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7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отдыха, оздоровления и занятости детей и подростков в каникулярное время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, оздоровления детей и подрост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ости подростков с 14 до 18 лет в каникулярное врем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21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21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 0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82,66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23,9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ощрение выпускников общеобразовате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выпускников, достигших наивысших результа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203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203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 образования Арсеньевского городского округа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96,9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63,0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 934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» Финансовое обеспечение деятельности казен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98,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8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8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, создание, популяризацию культурных  ценностей, патриотическое воспит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выполнения муниципального задания на оказание муниципальных услуг муниципальным бюджетным учреждением дополнительного образования "Детская школа искусств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69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398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893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информационно-библиотечного обслуживания населения Арсеньевского городского округа" на 2014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омплектование фондов общедоступных библиотек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формлению подписки и доставке периодической печат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чатных и электронных изда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Приморского кр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514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514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атериально-техническое оснащение муниципального бюджетного учреждения "Централизованная библиотечная систе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706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706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43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 , создание, популяризацию культурных  ценностей, патриотическое воспит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7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7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89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 муниципальным бюджетным учреждением культуры "Дворец культуры "Прогресс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8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8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муниципальным бюджетным учреждением культуры "Централизованная библиотечная систе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0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0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9 05 000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9 05 000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7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71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мирование учащихся ДШИ, участников клубных формирований за особые достижения в области искусства и культуры, самодеятельного художественного творчеств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ультурных мероприятий уполномоченным органом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уг по проведению оценки качества муниципальных услуг подведомственными учреждения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Финансовое обеспечение выполнения функций отраслевыми (функциональными) органами администрации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 105,8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спорта 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казен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23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,1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86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86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спорта 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76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сновное мероприятие "Организация и осуществление мероприятий по работе с детьми и молодежью в Арсеньевском городском округе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автоном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699,6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701,5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860,9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64,8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готовительные работы к строительству крытого катка на территории МБУ ФСЦ "Восток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64,8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спортивного зала МБУ ФСЦ "Восток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70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70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изыскательских работ и технологическое присоединение объекта на территории МБУ ФСЦ "Восток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6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14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6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14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Арсеньевском городском округе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атериально-техническое обеспечение муниципальных учреждений спортивной направленности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го инвентаря, оборудования и спортивных транспортных средст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203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203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 спорта 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бюджетных учреждений спортивной направленности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7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госпошлины по страховым взносам бюджет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спорт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98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3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и проведение официальных городских физкультурных и спортивных мероприятий, участие в организации и проведении межмуниципальных, всероссийских физкультурных и спортивных мероприятий на территории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изкультурных, спортивно-массовых мероприят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 спорта 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рсеньевского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876,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51,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51,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85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51,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Совершенствование бюджетного процесса"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1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1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08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3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управления муниципальным долгом Арсеньевского городского округа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кредиты в кредитных организация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бюджетные креди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1 949,0605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 xml:space="preserve">Приложение 5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9 марта  2017 г. № 393- МП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из бюджета городского округа на 2017 год по муниципальным программам Арсеньевского городского округа и непрограммным направлениям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701"/>
        <w:gridCol w:w="1843"/>
      </w:tblGrid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5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 476,194</w:t>
            </w:r>
          </w:p>
        </w:tc>
      </w:tr>
      <w:tr>
        <w:trPr>
          <w:trHeight w:val="13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» Развитие малого и среднего предпринимательства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00,000</w:t>
            </w:r>
          </w:p>
        </w:tc>
      </w:tr>
      <w:tr>
        <w:trPr>
          <w:trHeight w:val="5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00,000</w:t>
            </w:r>
          </w:p>
        </w:tc>
      </w:tr>
      <w:tr>
        <w:trPr>
          <w:trHeight w:val="9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Изучение и формирование благоприятной среды для развития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4,000</w:t>
            </w:r>
          </w:p>
        </w:tc>
      </w:tr>
      <w:tr>
        <w:trPr>
          <w:trHeight w:val="16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(сопровождение) портала "Малое и среднее предпринимательство Арсеньевского городского округа" (в т.ч. Хостинг, сопровождение порта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анализ развития 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1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0</w:t>
            </w:r>
          </w:p>
        </w:tc>
      </w:tr>
      <w:tr>
        <w:trPr>
          <w:trHeight w:val="10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развития малого и среднего предпринимательства за счет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0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0</w:t>
            </w:r>
          </w:p>
        </w:tc>
      </w:tr>
      <w:tr>
        <w:trPr>
          <w:trHeight w:val="7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развития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R0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1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положительного образа предпринимателя, популяризация роли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0</w:t>
            </w:r>
          </w:p>
        </w:tc>
      </w:tr>
      <w:tr>
        <w:trPr>
          <w:trHeight w:val="11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тематической страницы в печатных СМИ городского округа о предприниматель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</w:tr>
      <w:tr>
        <w:trPr>
          <w:trHeight w:val="15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ле и радиопрограмм, направленных на формирование положительного образа предпринимателя, популяризацию роли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50</w:t>
            </w:r>
          </w:p>
        </w:tc>
      </w:tr>
      <w:tr>
        <w:trPr>
          <w:trHeight w:val="10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держка субъектов малого и среднего предпринимательства в сфер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7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"Школы молодого предпринимател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139,7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0,000</w:t>
            </w:r>
          </w:p>
        </w:tc>
      </w:tr>
      <w:tr>
        <w:trPr>
          <w:trHeight w:val="19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000,000</w:t>
            </w:r>
          </w:p>
        </w:tc>
      </w:tr>
      <w:tr>
        <w:trPr>
          <w:trHeight w:val="16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 земельных участков для организации проведения конкурсов и аукционов,  предоставления гражданам, имеющим трех и более детей,  молодым семьям и семьям с двумя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2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433,200</w:t>
            </w:r>
          </w:p>
        </w:tc>
      </w:tr>
      <w:tr>
        <w:trPr>
          <w:trHeight w:val="10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управления имущественных отнош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 668,2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68,200</w:t>
            </w:r>
          </w:p>
        </w:tc>
      </w:tr>
      <w:tr>
        <w:trPr>
          <w:trHeight w:val="19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590,000</w:t>
            </w:r>
          </w:p>
        </w:tc>
      </w:tr>
      <w:tr>
        <w:trPr>
          <w:trHeight w:val="26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технической инвентаризации   объектов недвижимости, изготовления технической документации в целях постановки объектов недвижимости на государственный кадастровый учет и дальнейшей государственной регистрации права собственности Арсеньевского городского округа на объекты недвижим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10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правление и распоряжение имуществом, находящимся в собственност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175,000</w:t>
            </w:r>
          </w:p>
        </w:tc>
      </w:tr>
      <w:tr>
        <w:trPr>
          <w:trHeight w:val="13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объектов недвижимости, земельных участков, а так же права аренды на объекты недвижимости и земельные учас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рограммы учета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транспорт, находящийся в муниципальной каз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</w:tr>
      <w:tr>
        <w:trPr>
          <w:trHeight w:val="20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средствах массовой информации информационных сообщений и извещений о реализации муниципального имущества, земельных участков и продаже права на заключение договоров аренды на объекты недвижимости и земельные учас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7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мущества в муниципальную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 706,5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2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нировка и переустройство инженерных систем нежилых помещений по ул. Октябрьской 28/2 в г. Арсенье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31,300</w:t>
            </w:r>
          </w:p>
        </w:tc>
      </w:tr>
      <w:tr>
        <w:trPr>
          <w:trHeight w:val="13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636,494</w:t>
            </w:r>
          </w:p>
        </w:tc>
      </w:tr>
      <w:tr>
        <w:trPr>
          <w:trHeight w:val="4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800</w:t>
            </w:r>
          </w:p>
        </w:tc>
      </w:tr>
      <w:tr>
        <w:trPr>
          <w:trHeight w:val="9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0</w:t>
            </w:r>
          </w:p>
        </w:tc>
      </w:tr>
      <w:tr>
        <w:trPr>
          <w:trHeight w:val="13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0</w:t>
            </w:r>
          </w:p>
        </w:tc>
      </w:tr>
      <w:tr>
        <w:trPr>
          <w:trHeight w:val="10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,000</w:t>
            </w:r>
          </w:p>
        </w:tc>
      </w:tr>
      <w:tr>
        <w:trPr>
          <w:trHeight w:val="13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0,000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0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716,804</w:t>
            </w:r>
          </w:p>
        </w:tc>
      </w:tr>
      <w:tr>
        <w:trPr>
          <w:trHeight w:val="10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16,804</w:t>
            </w:r>
          </w:p>
        </w:tc>
      </w:tr>
      <w:tr>
        <w:trPr>
          <w:trHeight w:val="17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2,662</w:t>
            </w:r>
          </w:p>
        </w:tc>
      </w:tr>
      <w:tr>
        <w:trPr>
          <w:trHeight w:val="13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142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,000</w:t>
            </w:r>
          </w:p>
        </w:tc>
      </w:tr>
      <w:tr>
        <w:trPr>
          <w:trHeight w:val="9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17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0,590</w:t>
            </w:r>
          </w:p>
        </w:tc>
      </w:tr>
      <w:tr>
        <w:trPr>
          <w:trHeight w:val="10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</w:tr>
      <w:tr>
        <w:trPr>
          <w:trHeight w:val="18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</w:tr>
      <w:tr>
        <w:trPr>
          <w:trHeight w:val="19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876,300</w:t>
            </w:r>
          </w:p>
        </w:tc>
      </w:tr>
      <w:tr>
        <w:trPr>
          <w:trHeight w:val="7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Совершенствование бюджетного процесс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 818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18,000</w:t>
            </w:r>
          </w:p>
        </w:tc>
      </w:tr>
      <w:tr>
        <w:trPr>
          <w:trHeight w:val="9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управления муниципальным долгом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кредиты в кредит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бюджетные кред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3,5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 образования Арсеньевского городского округа" на 2015-2020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2 181,471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Развитие системы дошкольного образования 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5 198,571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5 198,571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1 года до 3 лет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013,8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14,100</w:t>
            </w:r>
          </w:p>
        </w:tc>
      </w:tr>
      <w:tr>
        <w:trPr>
          <w:trHeight w:val="16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93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,7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3 до 8 лет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936,9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20,600</w:t>
            </w:r>
          </w:p>
        </w:tc>
      </w:tr>
      <w:tr>
        <w:trPr>
          <w:trHeight w:val="16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93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816,300</w:t>
            </w:r>
          </w:p>
        </w:tc>
      </w:tr>
      <w:tr>
        <w:trPr>
          <w:trHeight w:val="16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дошкольных образовательных организаций за исключением субсидий на  финансовое обеспечение муниципальных заданий на оказание муниципальных услу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47,871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2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1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2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19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20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71</w:t>
            </w:r>
          </w:p>
        </w:tc>
      </w:tr>
      <w:tr>
        <w:trPr>
          <w:trHeight w:val="23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7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10,000</w:t>
            </w:r>
          </w:p>
        </w:tc>
      </w:tr>
      <w:tr>
        <w:trPr>
          <w:trHeight w:val="13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теневых навесов на территории детских игровых площадок муниципальных дошкольных образовательных бюджет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70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51,6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5 452,1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начального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2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 556,4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476,400</w:t>
            </w:r>
          </w:p>
        </w:tc>
      </w:tr>
      <w:tr>
        <w:trPr>
          <w:trHeight w:val="23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93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,000</w:t>
            </w:r>
          </w:p>
        </w:tc>
      </w:tr>
      <w:tr>
        <w:trPr>
          <w:trHeight w:val="9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основного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2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9 839,100</w:t>
            </w:r>
          </w:p>
        </w:tc>
      </w:tr>
      <w:tr>
        <w:trPr>
          <w:trHeight w:val="10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259,100</w:t>
            </w:r>
          </w:p>
        </w:tc>
      </w:tr>
      <w:tr>
        <w:trPr>
          <w:trHeight w:val="23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93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580,000</w:t>
            </w:r>
          </w:p>
        </w:tc>
      </w:tr>
      <w:tr>
        <w:trPr>
          <w:trHeight w:val="9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среднего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2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 032,700</w:t>
            </w:r>
          </w:p>
        </w:tc>
      </w:tr>
      <w:tr>
        <w:trPr>
          <w:trHeight w:val="10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64,700</w:t>
            </w:r>
          </w:p>
        </w:tc>
      </w:tr>
      <w:tr>
        <w:trPr>
          <w:trHeight w:val="23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93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968,000</w:t>
            </w:r>
          </w:p>
        </w:tc>
      </w:tr>
      <w:tr>
        <w:trPr>
          <w:trHeight w:val="16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бщеобразовательных организаций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2 04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 853,9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сударственной итоговой аттес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1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31,800</w:t>
            </w:r>
          </w:p>
        </w:tc>
      </w:tr>
      <w:tr>
        <w:trPr>
          <w:trHeight w:val="6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6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0</w:t>
            </w:r>
          </w:p>
        </w:tc>
      </w:tr>
      <w:tr>
        <w:trPr>
          <w:trHeight w:val="22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0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00</w:t>
            </w:r>
          </w:p>
        </w:tc>
      </w:tr>
      <w:tr>
        <w:trPr>
          <w:trHeight w:val="13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латным питанием, обучающихся в младших классах (1 - 4 включительно) в муниципальных образовательных учрежден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3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,000</w:t>
            </w:r>
          </w:p>
        </w:tc>
      </w:tr>
      <w:tr>
        <w:trPr>
          <w:trHeight w:val="10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ощрение выпускников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</w:tr>
      <w:tr>
        <w:trPr>
          <w:trHeight w:val="7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выпускников, достигших наивысших результатов в обуч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20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</w:tr>
      <w:tr>
        <w:trPr>
          <w:trHeight w:val="16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 989,6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дополнительных общеобразовательных программ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 054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</w:tr>
      <w:tr>
        <w:trPr>
          <w:trHeight w:val="17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рганизаций дополнительного образования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4,6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>
          <w:trHeight w:val="7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7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10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отдыха, оздоровления и занятости детей и подростков в каникулярное врем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 771,000</w:t>
            </w:r>
          </w:p>
        </w:tc>
      </w:tr>
      <w:tr>
        <w:trPr>
          <w:trHeight w:val="7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, оздоровления детей и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ости подростков с 14 до 18 лет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21,000</w:t>
            </w:r>
          </w:p>
        </w:tc>
      </w:tr>
      <w:tr>
        <w:trPr>
          <w:trHeight w:val="9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Развитие  образования Арсеньевского городского округа на 2015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541,2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453,9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Финансовое обеспечение деятельности казен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9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 087,3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Доступная среда" на период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3,3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Доступная среда" на период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3,30</w:t>
            </w:r>
          </w:p>
        </w:tc>
      </w:tr>
      <w:tr>
        <w:trPr>
          <w:trHeight w:val="16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3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5,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,30</w:t>
            </w:r>
          </w:p>
        </w:tc>
      </w:tr>
      <w:tr>
        <w:trPr>
          <w:trHeight w:val="13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казание поддержки социально ориентированным некоммерческим организац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 9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3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бюджета городского округа социально ориентированным некоммерческим организациям Арсеньевского городского округа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60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10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552,1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Содержание территории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074,799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074,799</w:t>
            </w:r>
          </w:p>
        </w:tc>
      </w:tr>
      <w:tr>
        <w:trPr>
          <w:trHeight w:val="16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ой для человека окружающей среды и улучшение экологической обстановки на территории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1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 606,799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амятников и скв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ного проекта и технического задания на проектирование Набережной в парке «Вост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6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содержанию территорий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6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6,799</w:t>
            </w:r>
          </w:p>
        </w:tc>
      </w:tr>
      <w:tr>
        <w:trPr>
          <w:trHeight w:val="10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санитарно-эпидемиологической обстановки территории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68,000</w:t>
            </w:r>
          </w:p>
        </w:tc>
      </w:tr>
      <w:tr>
        <w:trPr>
          <w:trHeight w:val="6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арицидная протиклещевая обработка на территории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Содержание территории городских кладбищ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2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1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территории городских кладбищ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2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01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работ и услуг по содержанию территории кладб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тел с мест обнаружения в мо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Озеленение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65,3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Озеленение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 зеленых насаждений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21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озеленению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6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готовка территории Арсеньевского городского округа к праздничным мероприят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4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8,000</w:t>
            </w:r>
          </w:p>
        </w:tc>
      </w:tr>
      <w:tr>
        <w:trPr>
          <w:trHeight w:val="16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Улучшение санитарного и эстетического вида территории городского округа, создание нравственного и духовного воспитания населения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4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18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формление территории городского округа к праздничным меропри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подготовку территории городского округа к праздничным меропри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00</w:t>
            </w:r>
          </w:p>
        </w:tc>
      </w:tr>
      <w:tr>
        <w:trPr>
          <w:trHeight w:val="10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 "Содержание и развитие системы ливневой канализации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5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,000</w:t>
            </w:r>
          </w:p>
        </w:tc>
      </w:tr>
      <w:tr>
        <w:trPr>
          <w:trHeight w:val="6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сстановление ливневой канализации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сетей ливневой кан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ливневой кан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ивневой кан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водоотводящих свойств водоотводных кан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вневой кан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0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ормирование современной городской среды на территори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6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704,000</w:t>
            </w:r>
          </w:p>
        </w:tc>
      </w:tr>
      <w:tr>
        <w:trPr>
          <w:trHeight w:val="10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Благоустройство дворовых территорий и мест массового  отдыха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,000</w:t>
            </w:r>
          </w:p>
        </w:tc>
      </w:tr>
      <w:tr>
        <w:trPr>
          <w:trHeight w:val="7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L5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,000</w:t>
            </w:r>
          </w:p>
        </w:tc>
      </w:tr>
      <w:tr>
        <w:trPr>
          <w:trHeight w:val="7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Благоустройство городских пар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,000</w:t>
            </w:r>
          </w:p>
        </w:tc>
      </w:tr>
      <w:tr>
        <w:trPr>
          <w:trHeight w:val="7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устройства мест массового отдыха населения (городских пар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L5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 556,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информационно-библиотечного обслуживания населения Арсеньевского городского округа"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50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50,00</w:t>
            </w:r>
          </w:p>
        </w:tc>
      </w:tr>
      <w:tr>
        <w:trPr>
          <w:trHeight w:val="6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омплектование фондов общедоступных библиоте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1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формлению подписки и доставке периодической печа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чатных и электронных и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 01 2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6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Примо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51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атериально-техническое оснащение муниципального бюджетного учреждения "Централизованная библиотечная систе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1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23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7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70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9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 406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ведения культурных мероприятий уполномоченным органом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 056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812,00</w:t>
            </w:r>
          </w:p>
        </w:tc>
      </w:tr>
      <w:tr>
        <w:trPr>
          <w:trHeight w:val="14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мирование учащихся ДШИ, участников клубных формирований за особые достижения в области искусства и культуры, самодеятельного художественного творче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</w:tr>
      <w:tr>
        <w:trPr>
          <w:trHeight w:val="23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, создание, популяризацию культурных  ценностей, патриотическое воспит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35,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ультурных мероприятий уполномоченным органом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уг по проведению оценки качества муниципальных услуг подведом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2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9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469,00</w:t>
            </w:r>
          </w:p>
        </w:tc>
      </w:tr>
      <w:tr>
        <w:trPr>
          <w:trHeight w:val="16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 муниципальным бюджетным учреждением культуры "Дворец культуры "Прогресс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85,00</w:t>
            </w:r>
          </w:p>
        </w:tc>
      </w:tr>
      <w:tr>
        <w:trPr>
          <w:trHeight w:val="17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муниципальным бюджетным учреждением культуры "Централизованная библиотечная систе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04,00</w:t>
            </w:r>
          </w:p>
        </w:tc>
      </w:tr>
      <w:tr>
        <w:trPr>
          <w:trHeight w:val="16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выполнения муниципального задания на оказание муниципальных услуг муниципальным бюджетным учреждением дополнительного образования "Детская школа искусств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</w:t>
            </w:r>
          </w:p>
        </w:tc>
      </w:tr>
      <w:tr>
        <w:trPr>
          <w:trHeight w:val="10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муниципальных казен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9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</w:tr>
      <w:tr>
        <w:trPr>
          <w:trHeight w:val="10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</w:tr>
      <w:tr>
        <w:trPr>
          <w:trHeight w:val="16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» Финансовое обеспечение выполнения функций отраслевыми (функциональными) органами администраци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9 04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,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,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13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55,49358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монт муниципального жилищного фонда"  на 2015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6,000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ых и безопасных условий проживания граждан на территории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 1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и услуг по содержанию общего имущества многоквартирных домов, ремонту и техническому обследованию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21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6,000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язательства по уплате ежемесячных взносов на капитальный ремонт многоквартирных дом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 1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76,00000</w:t>
            </w:r>
          </w:p>
        </w:tc>
      </w:tr>
      <w:tr>
        <w:trPr>
          <w:trHeight w:val="23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Фонда капитального ремонта многоквартирных домов Приморского края в доле муниципального жилья согласно Закону Приморского края от 07.08.2013 №227-КЗ "О системе капитального ремонта многоквартирных домов в Примор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2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0000</w:t>
            </w:r>
          </w:p>
        </w:tc>
      </w:tr>
      <w:tr>
        <w:trPr>
          <w:trHeight w:val="10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Чистая вода" на территории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2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629,49358</w:t>
            </w:r>
          </w:p>
        </w:tc>
      </w:tr>
      <w:tr>
        <w:trPr>
          <w:trHeight w:val="6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2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629,49358</w:t>
            </w:r>
          </w:p>
        </w:tc>
      </w:tr>
      <w:tr>
        <w:trPr>
          <w:trHeight w:val="12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Подготовка проекта на реконструкцию водопроводных очистных сооружений на водохранилище реки Дачн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 2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629,49358</w:t>
            </w:r>
          </w:p>
        </w:tc>
      </w:tr>
      <w:tr>
        <w:trPr>
          <w:trHeight w:val="10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дернизации систем коммунальной инфраструктуры за счет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S9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9,33762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ей документации на реконструкцию водопроводных очистных сооружений на водохранилище реки Дач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2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,15596</w:t>
            </w:r>
          </w:p>
        </w:tc>
      </w:tr>
      <w:tr>
        <w:trPr>
          <w:trHeight w:val="11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жильем молодых семей Арсеньевского городского округа" на 2015 -2020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0,00000</w:t>
            </w:r>
          </w:p>
        </w:tc>
      </w:tr>
      <w:tr>
        <w:trPr>
          <w:trHeight w:val="7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0,00000</w:t>
            </w:r>
          </w:p>
        </w:tc>
      </w:tr>
      <w:tr>
        <w:trPr>
          <w:trHeight w:val="16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оставление субсидий участникам Подпрограммы на социальные выплаты  молодым семьям для приобретения (строительства) жилья экономкласс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L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000</w:t>
            </w:r>
          </w:p>
        </w:tc>
      </w:tr>
      <w:tr>
        <w:trPr>
          <w:trHeight w:val="10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 федеральной целевой программы "Жилищ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5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10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R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17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земельных участков инженерной инфраструктурой и проездами к земельным участкам на территории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4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000,00000</w:t>
            </w:r>
          </w:p>
        </w:tc>
      </w:tr>
      <w:tr>
        <w:trPr>
          <w:trHeight w:val="5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4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000,00000</w:t>
            </w:r>
          </w:p>
        </w:tc>
      </w:tr>
      <w:tr>
        <w:trPr>
          <w:trHeight w:val="12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проездами земельных участков, предоставленных на бесплатной основе гражданам, имеющим трех и более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 4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 000,00000</w:t>
            </w:r>
          </w:p>
        </w:tc>
      </w:tr>
      <w:tr>
        <w:trPr>
          <w:trHeight w:val="27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 за счет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S2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00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ый город"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157,20</w:t>
            </w:r>
          </w:p>
        </w:tc>
      </w:tr>
      <w:tr>
        <w:trPr>
          <w:trHeight w:val="17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нижение рисков и смягчение последствий чрезвычайных ситуаций природного и техногенного характера в Арсеньевском городском округ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026,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 1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026,00</w:t>
            </w:r>
          </w:p>
        </w:tc>
      </w:tr>
      <w:tr>
        <w:trPr>
          <w:trHeight w:val="6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1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026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курсов гражданской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</w:tr>
      <w:tr>
        <w:trPr>
          <w:trHeight w:val="13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ЕДДС 112 и Аварийно-спасательного формирован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жарная безопасност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2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567,5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 2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567,5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2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9,0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поддержание в готовности наружной системы пожарного водоснабж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пропага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2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19,5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1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жарных лест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,00</w:t>
            </w:r>
          </w:p>
        </w:tc>
      </w:tr>
      <w:tr>
        <w:trPr>
          <w:trHeight w:val="6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00</w:t>
            </w:r>
          </w:p>
        </w:tc>
      </w:tr>
      <w:tr>
        <w:trPr>
          <w:trHeight w:val="3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0</w:t>
            </w:r>
          </w:p>
        </w:tc>
      </w:tr>
      <w:tr>
        <w:trPr>
          <w:trHeight w:val="7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00</w:t>
            </w:r>
          </w:p>
        </w:tc>
      </w:tr>
      <w:tr>
        <w:trPr>
          <w:trHeight w:val="3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3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 и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0</w:t>
            </w:r>
          </w:p>
        </w:tc>
      </w:tr>
      <w:tr>
        <w:trPr>
          <w:trHeight w:val="7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2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9,0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</w:tr>
      <w:tr>
        <w:trPr>
          <w:trHeight w:val="6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>
          <w:trHeight w:val="9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</w:tr>
      <w:tr>
        <w:trPr>
          <w:trHeight w:val="10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филактика правонарушений,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08,00</w:t>
            </w:r>
          </w:p>
        </w:tc>
      </w:tr>
      <w:tr>
        <w:trPr>
          <w:trHeight w:val="13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208,00</w:t>
            </w:r>
          </w:p>
        </w:tc>
      </w:tr>
      <w:tr>
        <w:trPr>
          <w:trHeight w:val="7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3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7,00</w:t>
            </w:r>
          </w:p>
        </w:tc>
      </w:tr>
      <w:tr>
        <w:trPr>
          <w:trHeight w:val="7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00</w:t>
            </w:r>
          </w:p>
        </w:tc>
      </w:tr>
      <w:tr>
        <w:trPr>
          <w:trHeight w:val="7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3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,00</w:t>
            </w:r>
          </w:p>
        </w:tc>
      </w:tr>
      <w:tr>
        <w:trPr>
          <w:trHeight w:val="6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00</w:t>
            </w:r>
          </w:p>
        </w:tc>
      </w:tr>
      <w:tr>
        <w:trPr>
          <w:trHeight w:val="9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3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6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</w:tr>
      <w:tr>
        <w:trPr>
          <w:trHeight w:val="5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муниципальной  программы "Безопасный город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355,70</w:t>
            </w:r>
          </w:p>
        </w:tc>
      </w:tr>
      <w:tr>
        <w:trPr>
          <w:trHeight w:val="6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355,70</w:t>
            </w:r>
          </w:p>
        </w:tc>
      </w:tr>
      <w:tr>
        <w:trPr>
          <w:trHeight w:val="12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ерв для ликвидации чрезвычайных ситуаций в городском окру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15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существление подготовки и содержания в готовности  управления по делам ГО и ЧС  для защиты населения и территории от чрезвычайных ситуаций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 9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</w:tr>
      <w:tr>
        <w:trPr>
          <w:trHeight w:val="9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 9 02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</w:tr>
      <w:tr>
        <w:trPr>
          <w:trHeight w:val="13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Развитие водохозяйственного комплекса в  Арсеньевском городском округе" на 2015 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80,00</w:t>
            </w:r>
          </w:p>
        </w:tc>
      </w:tr>
      <w:tr>
        <w:trPr>
          <w:trHeight w:val="12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 "Развитие водохозяйственного комплекса в  Арсеньевском городском округе" на 2015 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80,0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80,00</w:t>
            </w:r>
          </w:p>
        </w:tc>
      </w:tr>
      <w:tr>
        <w:trPr>
          <w:trHeight w:val="7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стройство локальной системы оповещения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 9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980,00</w:t>
            </w:r>
          </w:p>
        </w:tc>
      </w:tr>
      <w:tr>
        <w:trPr>
          <w:trHeight w:val="10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монтажом оборудования, прокладкой сетей оповещения,  установкой системы датч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21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</w:tr>
      <w:tr>
        <w:trPr>
          <w:trHeight w:val="13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"Развитие физической культуры и  спорта 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 282,8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102,850</w:t>
            </w:r>
          </w:p>
        </w:tc>
      </w:tr>
      <w:tr>
        <w:trPr>
          <w:trHeight w:val="26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и проведение официальных городских физкультурных и спортивных мероприятий, участие в организации и проведении межмуниципальных, всероссийских физкультурных и спортивных мероприятий на территори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1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8,00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изкультурных, спортивно-масс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1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064,85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готовительные работы к строительству крытого катка на территории МБУ ФСЦ "Восто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64,85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спортивного зала МБУ ФСЦ "Восто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710</w:t>
            </w:r>
          </w:p>
        </w:tc>
      </w:tr>
      <w:tr>
        <w:trPr>
          <w:trHeight w:val="9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изыскательских работ и технологическое присоединение объекта на территории МБУ ФСЦ "Восто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14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готовка спортивного резерва в Арсеньевском городском округ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2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0,000</w:t>
            </w:r>
          </w:p>
        </w:tc>
      </w:tr>
      <w:tr>
        <w:trPr>
          <w:trHeight w:val="10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атериально-техническое обеспечение муниципальных учреждений спортивной направл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</w:t>
            </w:r>
          </w:p>
        </w:tc>
      </w:tr>
      <w:tr>
        <w:trPr>
          <w:trHeight w:val="9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го инвентаря, оборудования и спортивных транспорт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2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</w:t>
            </w:r>
          </w:p>
        </w:tc>
      </w:tr>
      <w:tr>
        <w:trPr>
          <w:trHeight w:val="14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,500</w:t>
            </w:r>
          </w:p>
        </w:tc>
      </w:tr>
      <w:tr>
        <w:trPr>
          <w:trHeight w:val="10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 3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2,500</w:t>
            </w:r>
          </w:p>
        </w:tc>
      </w:tr>
      <w:tr>
        <w:trPr>
          <w:trHeight w:val="7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3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00</w:t>
            </w:r>
          </w:p>
        </w:tc>
      </w:tr>
      <w:tr>
        <w:trPr>
          <w:trHeight w:val="6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</w:tr>
      <w:tr>
        <w:trPr>
          <w:trHeight w:val="6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3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,000</w:t>
            </w:r>
          </w:p>
        </w:tc>
      </w:tr>
      <w:tr>
        <w:trPr>
          <w:trHeight w:val="7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3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13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 программы "Развитие физической культуры и  спорта 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 687,450</w:t>
            </w:r>
          </w:p>
        </w:tc>
      </w:tr>
      <w:tr>
        <w:trPr>
          <w:trHeight w:val="13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сновное мероприятие "Организация и осуществление мероприятий по работе с детьми и молодежью в Арсеньевском городском округ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25,000</w:t>
            </w:r>
          </w:p>
        </w:tc>
      </w:tr>
      <w:tr>
        <w:trPr>
          <w:trHeight w:val="6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000</w:t>
            </w:r>
          </w:p>
        </w:tc>
      </w:tr>
      <w:tr>
        <w:trPr>
          <w:trHeight w:val="9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автоном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 9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551,800</w:t>
            </w:r>
          </w:p>
        </w:tc>
      </w:tr>
      <w:tr>
        <w:trPr>
          <w:trHeight w:val="10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0</w:t>
            </w:r>
          </w:p>
        </w:tc>
      </w:tr>
      <w:tr>
        <w:trPr>
          <w:trHeight w:val="10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бюджетных учреждений спортивной направл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 9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 346,100</w:t>
            </w:r>
          </w:p>
        </w:tc>
      </w:tr>
      <w:tr>
        <w:trPr>
          <w:trHeight w:val="10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0</w:t>
            </w:r>
          </w:p>
        </w:tc>
      </w:tr>
      <w:tr>
        <w:trPr>
          <w:trHeight w:val="1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 9 04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945,100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казен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 9 05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 119,450</w:t>
            </w:r>
          </w:p>
        </w:tc>
      </w:tr>
      <w:tr>
        <w:trPr>
          <w:trHeight w:val="10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0</w:t>
            </w:r>
          </w:p>
        </w:tc>
      </w:tr>
      <w:tr>
        <w:trPr>
          <w:trHeight w:val="13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023,30</w:t>
            </w:r>
          </w:p>
        </w:tc>
      </w:tr>
      <w:tr>
        <w:trPr>
          <w:trHeight w:val="19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 муниципальной программы Арсеньевского городского округа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023,30</w:t>
            </w:r>
          </w:p>
        </w:tc>
      </w:tr>
      <w:tr>
        <w:trPr>
          <w:trHeight w:val="6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023,30</w:t>
            </w:r>
          </w:p>
        </w:tc>
      </w:tr>
      <w:tr>
        <w:trPr>
          <w:trHeight w:val="15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Содержание муниципального имущества и материально-техническое обеспечение деятельности администраци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 023,30</w:t>
            </w:r>
          </w:p>
        </w:tc>
      </w:tr>
      <w:tr>
        <w:trPr>
          <w:trHeight w:val="6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технических средств муниципальным служащ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,00</w:t>
            </w:r>
          </w:p>
        </w:tc>
      </w:tr>
      <w:tr>
        <w:trPr>
          <w:trHeight w:val="18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текущим ремонтом муниципального имущества полученного в безвозмездное пользование на праве оператив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1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11,20</w:t>
            </w:r>
          </w:p>
        </w:tc>
      </w:tr>
      <w:tr>
        <w:trPr>
          <w:trHeight w:val="9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045,441</w:t>
            </w:r>
          </w:p>
        </w:tc>
      </w:tr>
      <w:tr>
        <w:trPr>
          <w:trHeight w:val="9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Информационное общество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045,441</w:t>
            </w:r>
          </w:p>
        </w:tc>
      </w:tr>
      <w:tr>
        <w:trPr>
          <w:trHeight w:val="9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азвитие телекоммуникационной инфраструктуры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11,000</w:t>
            </w:r>
          </w:p>
        </w:tc>
      </w:tr>
      <w:tr>
        <w:trPr>
          <w:trHeight w:val="6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1,000</w:t>
            </w:r>
          </w:p>
        </w:tc>
      </w:tr>
      <w:tr>
        <w:trPr>
          <w:trHeight w:val="9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программное оснащение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2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</w:tr>
      <w:tr>
        <w:trPr>
          <w:trHeight w:val="9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 9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457,000</w:t>
            </w:r>
          </w:p>
        </w:tc>
      </w:tr>
      <w:tr>
        <w:trPr>
          <w:trHeight w:val="3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9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2,000</w:t>
            </w:r>
          </w:p>
        </w:tc>
      </w:tr>
      <w:tr>
        <w:trPr>
          <w:trHeight w:val="6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Думы городского округа на официальном сай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0</w:t>
            </w:r>
          </w:p>
        </w:tc>
      </w:tr>
      <w:tr>
        <w:trPr>
          <w:trHeight w:val="6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9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65,000</w:t>
            </w:r>
          </w:p>
        </w:tc>
      </w:tr>
      <w:tr>
        <w:trPr>
          <w:trHeight w:val="9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администрации городского округа в средствах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</w:tr>
      <w:tr>
        <w:trPr>
          <w:trHeight w:val="5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9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177,441</w:t>
            </w:r>
          </w:p>
        </w:tc>
      </w:tr>
      <w:tr>
        <w:trPr>
          <w:trHeight w:val="10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предоставле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 9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 177,441</w:t>
            </w:r>
          </w:p>
        </w:tc>
      </w:tr>
      <w:tr>
        <w:trPr>
          <w:trHeight w:val="13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53,4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убсидии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24,041</w:t>
            </w:r>
          </w:p>
        </w:tc>
      </w:tr>
      <w:tr>
        <w:trPr>
          <w:trHeight w:val="10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го комплекса Арсеньевского городского округа" на 2015-2020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449,40</w:t>
            </w:r>
          </w:p>
        </w:tc>
      </w:tr>
      <w:tr>
        <w:trPr>
          <w:trHeight w:val="9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Ремонт автомобильных дорог общего пользования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00,00</w:t>
            </w:r>
          </w:p>
        </w:tc>
      </w:tr>
      <w:tr>
        <w:trPr>
          <w:trHeight w:val="6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00,00</w:t>
            </w:r>
          </w:p>
        </w:tc>
      </w:tr>
      <w:tr>
        <w:trPr>
          <w:trHeight w:val="16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Восстановление асфальтового и грунтового покрытия проезжей части дорог для обеспечения беспрепятственного подъезда всех видов автотран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,00</w:t>
            </w:r>
          </w:p>
        </w:tc>
      </w:tr>
      <w:tr>
        <w:trPr>
          <w:trHeight w:val="6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</w:tr>
      <w:tr>
        <w:trPr>
          <w:trHeight w:val="3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гравий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монт дворовых территорий многоквартирных домов  и проездов к дворовым территориям многоквартирных домов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2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15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Восстановление асфальтового покрытия дворовых территорий многоквартирных домов и проездов к дворовым территориям многоквартирных дом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</w:tr>
      <w:tr>
        <w:trPr>
          <w:trHeight w:val="13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дворовых территорий многоквартирных домов и проездов к дворовым территориям многоквартирных дом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2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</w:tr>
      <w:tr>
        <w:trPr>
          <w:trHeight w:val="17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 и проездов к дворовым территориям многоквартирных домов  за счет средств дорожного фонда Примо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92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Повышение безопасности дорожного движения на территории  Арсеньевского городского округа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3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49,40</w:t>
            </w:r>
          </w:p>
        </w:tc>
      </w:tr>
      <w:tr>
        <w:trPr>
          <w:trHeight w:val="10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зопасных условий движения по дорогам и улицам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49,40</w:t>
            </w:r>
          </w:p>
        </w:tc>
      </w:tr>
      <w:tr>
        <w:trPr>
          <w:trHeight w:val="22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атериалов, установка и ремонт дорожных знаков, установка систем видеонаблюдения, нанесение дорожной разметки , устранение неровностей на проезжей части дорог, затраты на электроснабжение и техническое обслуживания светофор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9,40</w:t>
            </w:r>
          </w:p>
        </w:tc>
      </w:tr>
      <w:tr>
        <w:trPr>
          <w:trHeight w:val="22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по организации дорожного движения, по капитальному ремонту,  ремонту и оценке технического состояния автомобильных дорог  общего пользования местного значения, по установке систем видеонаблюдения  и подключению светофор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0</w:t>
            </w:r>
          </w:p>
        </w:tc>
      </w:tr>
      <w:tr>
        <w:trPr>
          <w:trHeight w:val="6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и реконструкция существующих светофор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6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скусственных неровностей и дорожных ограждений леер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 593,56200</w:t>
            </w:r>
          </w:p>
        </w:tc>
      </w:tr>
      <w:tr>
        <w:trPr>
          <w:trHeight w:val="13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Энергосбережение и повышение энергетической эффективности в Арсеньевском городском округе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 093,56200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 093,56200</w:t>
            </w:r>
          </w:p>
        </w:tc>
      </w:tr>
      <w:tr>
        <w:trPr>
          <w:trHeight w:val="9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апитальный ремонт объектов коммунальной инфраструктуры городского округа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093,56200</w:t>
            </w:r>
          </w:p>
        </w:tc>
      </w:tr>
      <w:tr>
        <w:trPr>
          <w:trHeight w:val="14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ффективности систем коммунальной инфраструктуры за счет средств бюджет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S2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756,00120</w:t>
            </w:r>
          </w:p>
        </w:tc>
      </w:tr>
      <w:tr>
        <w:trPr>
          <w:trHeight w:val="13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92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337,5608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служивание уличного освещения Арсеньевского городского округа" на 2015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2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2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</w:tr>
      <w:tr>
        <w:trPr>
          <w:trHeight w:val="6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уровня освещенности улиц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>
          <w:trHeight w:val="10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етей уличного освещения, кабелей автоматов, электромагнитных пускателей, замена осветительных при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21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свещение улиц городского округа согласно световому календарю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21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</w:t>
            </w:r>
          </w:p>
        </w:tc>
      </w:tr>
      <w:tr>
        <w:trPr>
          <w:trHeight w:val="12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тиводействие коррупции в органах местного самоуправления Арсеньевского  городского округа" на 2016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13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 программы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14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Повышение квалификации муниципальных служащих, в должностные обязанности которых входит участие в противодействии корруп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,00</w:t>
            </w:r>
          </w:p>
        </w:tc>
      </w:tr>
      <w:tr>
        <w:trPr>
          <w:trHeight w:val="7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униципальных служащих по антикоррупционной тема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</w:tr>
      <w:tr>
        <w:trPr>
          <w:trHeight w:val="7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ой продукции по антикоррупционной тема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</w:tr>
      <w:tr>
        <w:trPr>
          <w:trHeight w:val="9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й службы в Арсеньевском городском округе" на 2014 – 2020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13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 муниципальной программы "Развитие муниципальной службы в Арсеньевском городском округе" на 2014 –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10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11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</w:tr>
      <w:tr>
        <w:trPr>
          <w:trHeight w:val="6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</w:tr>
      <w:tr>
        <w:trPr>
          <w:trHeight w:val="6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внутреннего и въездного туризма на территории Арсеньевского городского округа" на 2016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,00</w:t>
            </w:r>
          </w:p>
        </w:tc>
      </w:tr>
      <w:tr>
        <w:trPr>
          <w:trHeight w:val="14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Развитие внутреннего и въездного туризма на территории Арсеньевского городского округа" на 2016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,00</w:t>
            </w:r>
          </w:p>
        </w:tc>
      </w:tr>
      <w:tr>
        <w:trPr>
          <w:trHeight w:val="6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,00</w:t>
            </w:r>
          </w:p>
        </w:tc>
      </w:tr>
      <w:tr>
        <w:trPr>
          <w:trHeight w:val="16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системы информационного обеспечения туризма и туристической деятельности на территории Арсеньевского городского окру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</w:tr>
      <w:tr>
        <w:trPr>
          <w:trHeight w:val="5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оциально-рекламных щитов и навигационных знако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21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</w:tr>
      <w:tr>
        <w:trPr>
          <w:trHeight w:val="14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ереселение граждан из аварийного жилищного фонда в Арсеньевском городском округе"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57,90</w:t>
            </w:r>
          </w:p>
        </w:tc>
      </w:tr>
      <w:tr>
        <w:trPr>
          <w:trHeight w:val="7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57,90</w:t>
            </w:r>
          </w:p>
        </w:tc>
      </w:tr>
      <w:tr>
        <w:trPr>
          <w:trHeight w:val="13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переселения граждан из аварийного жилищного фонда в Арсеньевском городском округе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9 00 00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57,90</w:t>
            </w:r>
          </w:p>
        </w:tc>
      </w:tr>
      <w:tr>
        <w:trPr>
          <w:trHeight w:val="15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ценка жилых помещений на предмет определения возмещения за жилые помещения собственникам жилых помещений, взамен изымаем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4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а возмещения собственникам за жилые помещения в соответствии со ст.32 Жилищного кодекса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2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23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ереселение граждан из многоквартирных домов, признанных в установленном порядке аварийными и подлежащими сносу в связи с физическим износом в процессе эксплуатации, в благоустроенные жилые помещ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</w:t>
            </w:r>
          </w:p>
        </w:tc>
      </w:tr>
      <w:tr>
        <w:trPr>
          <w:trHeight w:val="12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 жилые помещения собственникам жилых помещений, расположенных в аварийн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21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</w:t>
            </w:r>
          </w:p>
        </w:tc>
      </w:tr>
      <w:tr>
        <w:trPr>
          <w:trHeight w:val="7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аварийного жилищного фон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>
          <w:trHeight w:val="7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расселяемых аварийных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21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>
          <w:trHeight w:val="23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 277,899</w:t>
            </w:r>
          </w:p>
        </w:tc>
      </w:tr>
      <w:tr>
        <w:trPr>
          <w:trHeight w:val="22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277,899</w:t>
            </w:r>
          </w:p>
        </w:tc>
      </w:tr>
      <w:tr>
        <w:trPr>
          <w:trHeight w:val="4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277,899</w:t>
            </w:r>
          </w:p>
        </w:tc>
      </w:tr>
      <w:tr>
        <w:trPr>
          <w:trHeight w:val="3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185,00</w:t>
            </w:r>
          </w:p>
        </w:tc>
      </w:tr>
      <w:tr>
        <w:trPr>
          <w:trHeight w:val="10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8,10</w:t>
            </w:r>
          </w:p>
        </w:tc>
      </w:tr>
      <w:tr>
        <w:trPr>
          <w:trHeight w:val="4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Думы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5,80</w:t>
            </w:r>
          </w:p>
        </w:tc>
      </w:tr>
      <w:tr>
        <w:trPr>
          <w:trHeight w:val="3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Думы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10</w:t>
            </w:r>
          </w:p>
        </w:tc>
      </w:tr>
      <w:tr>
        <w:trPr>
          <w:trHeight w:val="6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169,60</w:t>
            </w:r>
          </w:p>
        </w:tc>
      </w:tr>
      <w:tr>
        <w:trPr>
          <w:trHeight w:val="10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55,10</w:t>
            </w:r>
          </w:p>
        </w:tc>
      </w:tr>
      <w:tr>
        <w:trPr>
          <w:trHeight w:val="7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нтрольно-счетной палаты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4,50</w:t>
            </w:r>
          </w:p>
        </w:tc>
      </w:tr>
      <w:tr>
        <w:trPr>
          <w:trHeight w:val="9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 206,32</w:t>
            </w:r>
          </w:p>
        </w:tc>
      </w:tr>
      <w:tr>
        <w:trPr>
          <w:trHeight w:val="6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</w:tr>
      <w:tr>
        <w:trPr>
          <w:trHeight w:val="10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767,40</w:t>
            </w:r>
          </w:p>
        </w:tc>
      </w:tr>
      <w:tr>
        <w:trPr>
          <w:trHeight w:val="12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, организационное 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</w:tr>
      <w:tr>
        <w:trPr>
          <w:trHeight w:val="10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Думы Арсеньевского городского округа VI созы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20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</w:tr>
      <w:tr>
        <w:trPr>
          <w:trHeight w:val="9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3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10,00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81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</w:tr>
      <w:tr>
        <w:trPr>
          <w:trHeight w:val="7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3,21</w:t>
            </w:r>
          </w:p>
        </w:tc>
      </w:tr>
      <w:tr>
        <w:trPr>
          <w:trHeight w:val="10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00</w:t>
            </w:r>
          </w:p>
        </w:tc>
      </w:tr>
      <w:tr>
        <w:trPr>
          <w:trHeight w:val="13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</w:tr>
      <w:tr>
        <w:trPr>
          <w:trHeight w:val="10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</w:t>
            </w:r>
          </w:p>
        </w:tc>
      </w:tr>
      <w:tr>
        <w:trPr>
          <w:trHeight w:val="12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  <w:bookmarkStart w:id="2" w:name="_GoBack"/>
            <w:bookmarkEnd w:id="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716,979</w:t>
            </w:r>
          </w:p>
        </w:tc>
      </w:tr>
      <w:tr>
        <w:trPr>
          <w:trHeight w:val="7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3,979</w:t>
            </w:r>
          </w:p>
        </w:tc>
      </w:tr>
      <w:tr>
        <w:trPr>
          <w:trHeight w:val="20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</w:tr>
      <w:tr>
        <w:trPr>
          <w:trHeight w:val="33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1 949,060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Secretar</cp:lastModifiedBy>
  <cp:lastPrinted>2017-03-23T17:20:00Z</cp:lastPrinted>
  <dcterms:modified xsi:type="dcterms:W3CDTF">2017-03-31T00:24:00Z</dcterms:modified>
  <cp:revision>157</cp:revision>
  <dc:subject/>
  <dc:title> </dc:title>
</cp:coreProperties>
</file>