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марта 2018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6 декабря 2017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18 год и плановый период 2019 и 2020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6 декабря 2017 года № 29-МПА «О бюджете Арсеньевского городского округа на 2018 год и плановый период 2019 и 2020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18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1 112 095 234,49 рублей, в том числе объем межбюджетных трансфертов, получаемых из других бюджетов бюджетной системы Российской Федерации, в сумме 413 160 104,9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 1 171 024 557,5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58 929 323,0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378 139 50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19 года в сумме  129 479 60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6) предельный объем расходов на обслуживание муниципального долга бюджета городского округа в сумме 106 387 200,00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18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8 «Объем доходов бюджета городского округа на 2018 год» изложить в редакции приложения 2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4. Приложение 9 «Смета доходов и расходов муниципального дорожного фонда Арсеньевского городского округа на 2018 год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11 «Распределение бюджетных ассигнований из бюджета городского округа на 2018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13 «Распределение бюджетных ассигнований из бюджета городского округа на 2018 год в ведомственной структуре расходов бюджета городского округа» изложить 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15 «Распределение бюджетных ассигнований из бюджета городского округа на 2018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ab/>
        <w:t>А.В. Ковал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28»  марта 2018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44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Secretar</cp:lastModifiedBy>
  <cp:lastPrinted>2018-03-29T08:48:00Z</cp:lastPrinted>
  <dcterms:modified xsi:type="dcterms:W3CDTF">2018-03-28T22:51:00Z</dcterms:modified>
  <cp:revision>212</cp:revision>
  <dc:subject/>
  <dc:title> </dc:title>
</cp:coreProperties>
</file>