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Univers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5 апреля 2018 года</w:t>
      </w:r>
    </w:p>
    <w:p>
      <w:pPr>
        <w:pStyle w:val="ConsPlusNormal"/>
        <w:widowControl/>
        <w:ind w:left="56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7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8 год и плановый период 2019 и 2020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17 года № 29-МПА «О бюджете Арсеньевского городского округа на 2018 год и плановый период 2019 и 2020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8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191 816 292,46 рублей, в том числе объем межбюджетных трансфертов, получаемых из других бюджетов бюджетной системы Российской Федерации, в сумме 492 848 062,8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250 745 615,5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58 929 323,0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78 139 5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9 года в сумме  129 479 60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06 387 200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8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8 «Объем доходов бюджета городского округа на 2018 год» изложить в редакции приложения 2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9 «Смета доходов и расходов муниципального дорожного фонда Арсеньевского городского округа на 2018 год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1 «Распределение бюджетных ассигнований из бюджета городского округа на 2018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3 «Распределение бюджетных ассигнований из бюджета городского округа на 2018 год в ведомственной структуре расходов бюджета городского округа» изложить 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5 «Распределение бюджетных ассигнований из бюджета городского округа на 2018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ab/>
        <w:t>А.В. Кова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«25 » апреля 2018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  <w:u w:val="single"/>
        </w:rPr>
        <w:t xml:space="preserve"> №  </w:t>
      </w:r>
      <w:r>
        <w:rPr>
          <w:sz w:val="25"/>
          <w:szCs w:val="25"/>
          <w:u w:val="single"/>
        </w:rPr>
        <w:t xml:space="preserve">49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8-04-18T15:22:00Z</cp:lastPrinted>
  <dcterms:modified xsi:type="dcterms:W3CDTF">2018-04-25T23:09:00Z</dcterms:modified>
  <cp:revision>221</cp:revision>
  <dc:subject/>
  <dc:title> </dc:title>
</cp:coreProperties>
</file>