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0 июня 2018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>Арсеньевского городского округа от 26 декабря 2017 года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 xml:space="preserve">№ </w:t>
      </w:r>
      <w:r>
        <w:rPr>
          <w:b/>
          <w:sz w:val="25"/>
          <w:szCs w:val="25"/>
        </w:rPr>
        <w:t xml:space="preserve">29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 xml:space="preserve">на 2018 год и плановый период 2019 и 2020 годов» 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 Внести в муниципальный правовой акт Арсеньевского городского округа от 26 декабря 2017 года № 29-МПА «О бюджете Арсеньевского городского округа на 2018 год и плановый период 2019 и 2020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«1.Утвердить основные характеристики бюджета Арсеньевского городского округа (далее – бюджет городского округа) на 2018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) общий объем доходов бюджета городского округа в сумме 1 201 054 547,46 рублей, в том числе объем межбюджетных трансфертов, получаемых из других бюджетов бюджетной системы Российской Федерации, в сумме 502 086 317,87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2) общий объем расходов бюджета городского округа в сумме  1 259 758 489,52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3) размер дефицита бюджета городского округа в сумме 58 703 942,06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4) предельный объем муниципального долга Арсеньевского городского округа в сумме 378 139 500,0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5) верхний предел муниципального внутреннего долга Арсеньевского городского округа на 1 января 2019 года в сумме  129 479 600,0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6) предельный объем расходов на обслуживание муниципального долга бюджета городского округа в сумме 106 387 200,00 рублей»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2. Приложение 1 «Источники внутреннего финансирования дефицита бюджета городского округа на 2018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3. Приложение 5 «</w:t>
      </w:r>
      <w:r>
        <w:rPr>
          <w:color w:val="000000"/>
          <w:sz w:val="26"/>
          <w:szCs w:val="26"/>
        </w:rPr>
        <w:t>Перечень, коды главных администраторов доходов  бюджета Арсеньевского городского округа - органов государственной власти Российской Федерации, органов государственной власти Приморского края» изложить  в редакции приложения 2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4. Приложение 8 «Объем доходов бюджета городского округа на 2018 год» изложить в редакции приложения 3 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4. Приложение 11 «Распределение бюджетных ассигнований из бюджета городского округа на 2018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5. Приложение 13 «Распределение бюджетных ассигнований из бюджета городского округа на 2018 год в ведомственной структуре расходов бюджета городского округа» изложить 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6. Приложение 15 «Распределение бюджетных ассигнований из бюджета городского округа на 2018 год по муниципальным программам Арсеньевского городского округа и непрограммным направлениям деятельности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городского округа</w:t>
        <w:tab/>
        <w:tab/>
        <w:tab/>
        <w:tab/>
        <w:tab/>
        <w:tab/>
        <w:tab/>
        <w:tab/>
        <w:t>А.В. Коваль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20 » июня 2018 года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№ </w:t>
      </w:r>
      <w:r>
        <w:rPr>
          <w:sz w:val="25"/>
          <w:szCs w:val="25"/>
        </w:rPr>
        <w:t xml:space="preserve">60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Secretar</cp:lastModifiedBy>
  <cp:lastPrinted>2018-06-21T15:27:00Z</cp:lastPrinted>
  <dcterms:modified xsi:type="dcterms:W3CDTF">2018-06-21T05:27:00Z</dcterms:modified>
  <cp:revision>225</cp:revision>
  <dc:subject/>
  <dc:title> </dc:title>
</cp:coreProperties>
</file>