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1"/>
      <w:bookmarkEnd w:id="0"/>
      <w:r>
        <w:rPr>
          <w:b/>
          <w:bCs/>
          <w:sz w:val="26"/>
          <w:szCs w:val="26"/>
        </w:rPr>
        <w:t xml:space="preserve">ФИНАНСОВОЕ УПРА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237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15 февраля  2022 год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г. Арсенье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26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8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3"/>
      </w:tblGrid>
      <w:tr>
        <w:trPr>
          <w:trHeight w:val="1020" w:hRule="atLeast"/>
        </w:trPr>
        <w:tc>
          <w:tcPr>
            <w:tcW w:w="8683" w:type="dxa"/>
            <w:tcBorders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>Об утверждении порядка проведения мониторинга качества финансового менеджмента, осуществляемого главными распорядителями средств  бюджета Арсеньевского городского округа, главными администраторами доходов бюджета Арсеньевского городского округа</w:t>
            </w:r>
          </w:p>
        </w:tc>
      </w:tr>
    </w:tbl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Times New Roman"/>
          <w:sz w:val="26"/>
          <w:szCs w:val="26"/>
        </w:rPr>
        <w:t>В целях повышения эффективности и результативности расходов бюджета Арсеньевского городского округа, а также качества управления средствами бюджета Арсеньевского городского округа, в соответствии с пунктом 6 статьи 160.2-1 Бюджетного кодекса Российской Федерации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проведения мониторинга качества финансового менеджмента, осуществляемого главными распорядителями средств бюджета Арсеньевского городского округа, главными администраторами доходов бюджета Арсеньевского городского округа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Главным распорядителям средств бюджета Арсеньевского городского округа, главным администраторам доходов бюджета Арсеньевского городского округа представлять в финансовое управление администрации Арсеньевского городского округа информацию, необходимую для расчета финансового менеджмента в срок до 1 апреля текущего финансового год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 Главному специалисту отдела доходов (Бадеевой) довести настоящий приказ до сведения главных распорядителей бюджетных средств по электронной почте и разместить в электронном виде на сайте администрации Арсеньев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4. Контроль за исполнением настоящего приказа возлагаю на себ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    С.Л. Черных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знакомлены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Шитова Г.М.    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оценко Н.В.    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нисимова С.Г.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1:12:00Z</dcterms:created>
  <dc:creator>Secretar</dc:creator>
  <dc:description/>
  <cp:keywords/>
  <dc:language>en-US</dc:language>
  <cp:lastModifiedBy>Шитова Галина Михайловна</cp:lastModifiedBy>
  <cp:lastPrinted>2022-02-17T12:11:00Z</cp:lastPrinted>
  <dcterms:modified xsi:type="dcterms:W3CDTF">2022-02-17T02:11:00Z</dcterms:modified>
  <cp:revision>98</cp:revision>
  <dc:subject/>
  <dc:title>ФИНАНСОВОЕ УПРАВЛЕНИЕ </dc:title>
</cp:coreProperties>
</file>