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17» ноября 2020 г.  № 680-п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Арсеньевского городского округа на 2021 год и плановый период 2022 и 2023 год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30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caps/>
                <w:sz w:val="26"/>
                <w:szCs w:val="26"/>
              </w:rPr>
            </w:pPr>
            <w:bookmarkStart w:id="0" w:name="OLE_LINK1"/>
            <w:bookmarkEnd w:id="0"/>
            <w:r>
              <w:rPr>
                <w:caps/>
                <w:sz w:val="26"/>
                <w:szCs w:val="26"/>
              </w:rPr>
              <w:t>Статья 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ХАРАКТЕРИСТИКИ И ИНЫЕ ПОКАЗАТЕЛИ БЮДЖЕТА АРСЕНЬЕВСКОГО ГОРОДСКОГО ОКРУГА НА 2021 ГОД И ПЛАНОВЫЙ ПЕРИОД 2022 и 2023 Г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Арсеньевского городского округа (далее - бюджет городского округа) на 2020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33 214 352,09 рублей, в том числе объем межбюджетных трансфертов, получаемых из других бюджетов бюджетной системы Российской Федерации, в сумме 908 627 352,09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82 770 193,05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</w:t>
      </w:r>
      <w:bookmarkStart w:id="1" w:name="OLE_LINK3"/>
      <w:bookmarkStart w:id="2" w:name="OLE_LINK4"/>
      <w:r>
        <w:rPr>
          <w:sz w:val="26"/>
          <w:szCs w:val="26"/>
        </w:rPr>
        <w:t xml:space="preserve"> размер дефицита бюджета городского округа в сумме </w:t>
      </w:r>
      <w:bookmarkEnd w:id="1"/>
      <w:bookmarkEnd w:id="2"/>
      <w:r>
        <w:rPr>
          <w:sz w:val="26"/>
          <w:szCs w:val="26"/>
        </w:rPr>
        <w:t>49 555 840,96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85 849 40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69 464 500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2 год и 2023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2 год в сумме 1 465 623 138,60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712 756 138,60 рублей, </w:t>
      </w:r>
      <w:r>
        <w:rPr>
          <w:spacing w:val="-3"/>
          <w:sz w:val="26"/>
          <w:szCs w:val="26"/>
        </w:rPr>
        <w:t>и на 2023 год в сумме 1 545 949 634,55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775 030 734,55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на 2022 год в сумме 1 508 798 492,03 рублей, в том числе условно утвержденные расходы в сумме 19 353 600,00 рублей, на 2023 год в сумме 1 589 280 940,09 рублей, в том числе условно утвержденные расходы в сумме 38 707 2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2 год в сумме 43 175 353,43 рублей, на 2023 год в сумме 43 331 305,54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2 год в сумме 420 208 000,00 рублей и верхний предел муниципального внутреннего долга Арсеньевского городского округа на 1 января 2023 года в сумме 212 639 900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3 год в сумме 418 304 200,00 рублей и верхний предел муниципального внутреннего долга Арсеньевского городского округа на 1 января 2024 года в сумме 255 570 3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Установить иные показатели бюджета городского округа на 2021 год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точники внутреннего финансирования дефицита бюджета городского округа согласно приложению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бюджетных ассигнований на исполнение публичных нормативных обязательств Арсеньевского городского округа в сумме 15 732 666,83 рублей согласно приложению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Установить иные показатели бюджета городского округа на плановый период 2022 и 2023 годов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точники внутреннего финансирования дефицита бюджета городского округа согласно приложению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бюджетных ассигнований на исполнение публичных нормативных обязательств Арсеньевского городского округа на 2022 год в сумме 9 848 275,83 рублей и на 2023 год в сумме 9 111 359,83 рублей согласно приложению 4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6"/>
      </w:tblGrid>
      <w:tr>
        <w:trPr>
          <w:trHeight w:val="363" w:hRule="atLeast"/>
        </w:trPr>
        <w:tc>
          <w:tcPr>
            <w:tcW w:w="197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 2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НЫЕ АДМИНИСТРАТОРЫ ДОХОДОВ БЮДЖЕТА ГОРОДСКОГО ОКРУГА, ГЛАВНЫЕ АДМИНИСТРАТОРЫ ИСТОЧНИКОВ ФИНАНСИРОВАНИЯ ДЕФИЦИТА БЮДЖЕТА ГОРОДСКОГО ОКРУГ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– органов государственной власти Российской Федерации, органов государственной власти Приморского края, закрепляемые за ними виды (подвиды) доходов бюджета городского округа согласно приложению 5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городского округа – органов местного самоуправления и созданных ими бюджетных учреждений, закрепляемые за ними виды (подвиды) доходов бюджета городского округа согласно приложению 6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городского округа согласно приложению 7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случае изменения состава и (или) функций главных администраторов доходов городского бюджета, а также изменения принципов назначения и присвоения структуры кодов классификации доходов бюджета, изменения в перечень главных администраторов доходов бюджета городского округа, а также в состав закрепленных за ними кодов классификации доходов бюджета городского округа вносятся на основании приказа начальника финансового управления администрации Арсеньевского городского округа без внесения изменений в настоящий муниципальный правовой ак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АТЬЯ 3.</w:t>
        <w:tab/>
        <w:t>ФОРМИРОВАНИЕ ДОХОДОВ БЮДЖЕТА ГОРОДСКОГО ОКРУГ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доходы бюджета городского округа, поступающие в 2021 году, формируются за сч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 в соответствии с нормативами отчислений, местных налогов в соответствии с нормативами, установленными бюджетным законодательством Российской Федерации, законодательством Приморского края о налогах и сбор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алоговых доходов в соответствии с нормативами отчислений, установленными в соответствии с федеральным законодательством, законами Приморского края и муниципальными правовыми актам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(по обязательствам, возникшим до 1 января 2006 года), мобилизуемого на территориях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пользованием жилым помещением (плата за наем) муниципального жилищного фонда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оказания платных услуг (работ) получателями средств бюджетов городских округов -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компенсации затрат бюджетов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ей, взимаемых организациями городского округа за выполнение определенных функций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  самообложения граждан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х неналоговых доходов бюджетов городских округов – по нормативу 100 процентов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от размещения временно свободных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, поступающих в порядке возмещения расходов, понесенных в связи с эксплуатацией имущества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в виде безвозмездных поступл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городского округа зачисляются суммы задолженности и пересчеты по отмененным налогам и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становить, что доходы от платных услуг, оказываемых муниципальными казенными учреждениями, зачисляются в доход бюджета городского округа в полном объеме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firstLine="34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ЬЯ 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Ы ДОХОДОВ БЮДЖЕТА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честь в бюджете городского округа на 2021 год доходы в объемах согласно приложению 8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1 год согласно приложению 9 к настоящему муниципальному правовому акту, на плановый период 2022 и 2023 годов согласно приложению 10 к настоящему муниципальному правовому акт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  <w:lang w:eastAsia="en-US"/>
              </w:rPr>
            </w:pPr>
            <w:bookmarkStart w:id="3" w:name="OLE_LINK8"/>
            <w:bookmarkStart w:id="4" w:name="OLE_LINK2"/>
            <w:bookmarkEnd w:id="3"/>
            <w:bookmarkEnd w:id="4"/>
            <w:r>
              <w:rPr>
                <w:caps/>
                <w:sz w:val="26"/>
                <w:szCs w:val="26"/>
                <w:lang w:eastAsia="en-US"/>
              </w:rPr>
              <w:t>Статья 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СОБЕННОСТИ ЗАЧИСЛЕНИЯ СРЕДСТВ, ПОСТУПАЮЩИХ ВО ВРЕМЕННОЕ РАСПОРЯЖЕНИЕ МУНИЦИПАЛЬНЫМ УЧРЕЖДЕНИЯМ И ОРГАНАМ МЕСТНОГО САМОУПРАВЛЕНИЯ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,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, учитываются на лицевых счетах, открытых ими в финансовом управлении администрации Арсеньев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БЮДЖЕТНЫЕ АССИГНОВАНИЯ БЮДЖЕТА ГОРОДСКОГО ОКРУГА НА 2021 ГОД И ПЛАНОВЫЙ ПЕРИОД 2022 И 2023 ГОДО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в пределах общего объема расходов, установленного частью 1 статьи 1 настоящего муниципального правового акта, 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11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Утвердить в пределах общего объема расходов, установленного частью 2 статьи 1 настоящего муниципального правового акта, распределение бюджетных ассигнований из бюджета городского округа на плановый период 2022 и 2023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12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Утвердить распределение бюджетных ассигнований из бюджета городского округа на 2021 год в ведомственной структуре расходов бюджета городского округа согласно приложению 13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Утвердить распределение бюджетных ассигнований из бюджета городского округа на плановый период 2022 и 2023 годов в ведомственной структуре расходов бюджета городского округа согласно приложению 14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Утвердить 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 согласно приложению 15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 Утвердить распределение бюджетных ассигнований из бюджета городского округа на плановый период 2022 и 2023 годов по муниципальным программам Арсеньевского городского округа и непрограммным направлениям деятельности согласно приложению 16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субсидии юридическим лицам (</w:t>
      </w:r>
      <w:r>
        <w:rPr>
          <w:color w:val="000000"/>
          <w:sz w:val="26"/>
          <w:szCs w:val="26"/>
        </w:rPr>
        <w:t>кроме некоммерческих организаций)</w:t>
      </w:r>
      <w:r>
        <w:rPr>
          <w:sz w:val="26"/>
          <w:szCs w:val="26"/>
        </w:rPr>
        <w:t xml:space="preserve"> предпринимателям и физическим лицам - производителям товаров (работ, услуг) на финансовое обеспечение и (или) возмещение затрат,</w:t>
      </w:r>
      <w:r>
        <w:rPr>
          <w:szCs w:val="28"/>
        </w:rPr>
        <w:t xml:space="preserve"> </w:t>
      </w:r>
      <w:r>
        <w:rPr>
          <w:sz w:val="26"/>
          <w:szCs w:val="26"/>
        </w:rPr>
        <w:t>связанных с обеспечением граждан твердым топли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субсидии субъектам малого и среднего предпринимательства с целью возмещения части фактически понесенных затрат (финансового обеспечения затрат), связанных с осуществлением социально ориентированной деятельности (социальное предпринимательств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9. Утвердить субсидии социально ориентированным некоммерческим организациям Арсеньевского городского округа, не являющимся муниципальными учреждениями,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0. Порядок определения объема и предоставления указанных субсидий из бюджета городского округа устанавливается администрацией Арсеньев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8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ВНУТРЕННИЕ ЗАИМСТВОВАНИЯ АРСЕНЬЕВСКОГО ГОРОДСКОГО ОКРУГ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Арсеньевского городского округа на 2021 год согласно приложению 17 к настоящему муниципальному правовому акту и Программу муниципальных внутренних заимствований на плановый период 2022 и 2023 годов согласно приложению 18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АРСЕНЬЕВСКОГО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змер резервного фонда администрации Арсеньевского городского округа в сумме 250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>
          <w:trHeight w:val="288" w:hRule="atLeast"/>
        </w:trPr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1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ОБ УВЕЛИЧЕНИИ (ИНДЕКСАЦИИ) ОПЛАТЫ ТРУДА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Не проводить индексацию в 2021 год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Арсеньевского городского округа и Глав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окладов месячного денежного содержания по должностям муниципальной служб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 не являющиеся должностями муниципальной службы Арсеньев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Провести с 1 октября 2022 года, с 1 октября 2023 года индексацию путем увеличения в 1,04 раза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Арсеньевского городского округа и Глав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окладов месячного денежного содержания по должностям муниципальной служб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 не являющиеся должностями муниципальной службы Арсеньевского городского округа.</w:t>
      </w:r>
    </w:p>
    <w:tbl>
      <w:tblPr>
        <w:tblW w:w="88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1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ЕННОСТИ  ИСПОЛНЕНИЯ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БЮДЖЕТА ГОРОДСКОГО ОКРУГА В 2021 ГОД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Нормативные правовые акты органов местного самоуправления городского округа, вновь принимаемые в очередном финансовом году, влекущие дополнительные расходы за счет средств бюджета городского округа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округа в 2021 году, а также после внесения соответствующих изменений в настоящий муниципальный правовой 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В случае если реализация правового акта частично (не в полной мере) обеспечена источниками финансирования в бюджете городского округа, такой правовой акт реализуется и применяется в пределах средств, предусмотренных на эти цели в бюджете городского округа на 2021 го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в соответствии с пунктом 3 статьи 217 Бюджетного кодекса Российской Федерации,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, утвержденным приказом финансового управления администрации Арсеньевского городского округа от 09.12.2015 №12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-108" w:hanging="108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12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РЯДОК ВСТУПЛЕНИЯ В СИЛУ НАСТОЯЩЕГО МУНИЦИПАЛЬНОГО ПРАВОВОГО АКТ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Настоящий муниципальный правовой акт вступает в силу после его официального опубликования и распространяет свое действие на правоотношения, возникшие с 01 января 2021 года. 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5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В.С. Пивень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»                 2020 г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№     </w:t>
      </w:r>
      <w:r>
        <w:rPr>
          <w:rFonts w:cs="Times New Roman" w:ascii="Times New Roman" w:hAnsi="Times New Roman"/>
          <w:sz w:val="28"/>
          <w:szCs w:val="28"/>
        </w:rPr>
        <w:t>-М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02:00Z</dcterms:created>
  <dc:creator>Secr</dc:creator>
  <dc:description/>
  <cp:keywords/>
  <dc:language>en-US</dc:language>
  <cp:lastModifiedBy>Герасимова Зоя Николаевна</cp:lastModifiedBy>
  <cp:lastPrinted>2018-11-09T16:13:00Z</cp:lastPrinted>
  <dcterms:modified xsi:type="dcterms:W3CDTF">2020-12-07T23:41:00Z</dcterms:modified>
  <cp:revision>104</cp:revision>
  <dc:subject/>
  <dc:title> </dc:title>
</cp:coreProperties>
</file>