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120" w:leader="none"/>
        </w:tabs>
        <w:ind w:left="4820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>Приложение  9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му правовому акту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</w:t>
      </w:r>
    </w:p>
    <w:p>
      <w:pPr>
        <w:pStyle w:val="Normal"/>
        <w:ind w:left="4820" w:hanging="0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                     20   г. №        - М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м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оходов и расходов муниципального дорожного фонда </w:t>
      </w:r>
    </w:p>
    <w:p>
      <w:pPr>
        <w:pStyle w:val="Normal"/>
        <w:jc w:val="center"/>
        <w:rPr/>
      </w:pPr>
      <w:r>
        <w:rPr>
          <w:sz w:val="26"/>
          <w:szCs w:val="26"/>
        </w:rPr>
        <w:t>Арсеньевского городского округа на 202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уб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7375"/>
        <w:gridCol w:w="184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/п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– всего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 789 325,0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городского округа в размере прогнозируемых поступлений от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789 325,0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789 325,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ого нало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 или в связи с уклонением от заключения таких контрактов или иных догово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нежных средств, внесенных участником конкурса 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 в отношении автомобильных дорог общего пользования местного знач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еходящий остаток средств дорожного фонда, неиспользованный в 2020 год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88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из дорожного фонда Приморского края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 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– всего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 789 325,0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автомобильных дорог общего пользования Арсеньевского городского окру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 597 525,6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дворовых территорий многоквартирных домов и проездов к дворовым территориям многоквартирных домов Арсеньевского городского окру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 180,4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действующей сети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47 618,98</w:t>
            </w:r>
          </w:p>
        </w:tc>
      </w:tr>
    </w:tbl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4:31:00Z</dcterms:created>
  <dc:creator>Secretar</dc:creator>
  <dc:description/>
  <cp:keywords/>
  <dc:language>en-US</dc:language>
  <cp:lastModifiedBy>Копытенко Олеся Аскаровна</cp:lastModifiedBy>
  <cp:lastPrinted>2020-12-02T15:57:00Z</cp:lastPrinted>
  <dcterms:modified xsi:type="dcterms:W3CDTF">2020-12-02T10:57:00Z</dcterms:modified>
  <cp:revision>32</cp:revision>
  <dc:subject/>
  <dc:title/>
</cp:coreProperties>
</file>