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от    декабря 2020 г.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доходов бюджета Арсеньевского городского округа -  органов  местного самоуправления городского округа и созданных ими бюджетных учреждений, закрепляемые за ними виды (подвиды) доходов бюджета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3"/>
        <w:gridCol w:w="5994"/>
        <w:gridCol w:w="5994"/>
        <w:gridCol w:w="5994"/>
        <w:gridCol w:w="5994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 xml:space="preserve">Финансовое управление администрации Арсеньевского городского округа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 городских округов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 городских округ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8 040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3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4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5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1040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.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 05012 04 0000 120 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2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7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32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701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.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8040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09044 04 0000 1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2 04 0000 4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 в части реализации  основных средст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2 04 0000 4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 находящегося в собственности городски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материальных запасов по указанному имуществу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4040 04 0000 42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12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2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4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12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4 06324 04 0000 43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5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6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1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4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73 01 1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8 07173 01 4000 1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4 04 0000 12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ь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 13 0107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1040 04 0000 41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 продажи квартир, находящихся в собственности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9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4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7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16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98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1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43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Субсидии бюджетам городских округов на строительство и реконструкцию (модернизацию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</w:rPr>
              <w:t xml:space="preserve"> объектов питьевого водоснабж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49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55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6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082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9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1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469 04 00000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39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7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5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7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Управление опеки и попечительства 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26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8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1040 04 0000 180 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23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8 04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9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7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1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5454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, передаваемые бюджетам городских округов Российской Федерации на создание модельных муниципальных библиотек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1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порта и молодежной политики администрации Арсеньевского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51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02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5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54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6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07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11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120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2020 02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1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709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904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3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6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1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082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00 04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 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0123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1064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50 01 0000 14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28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8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финансовое обеспечение отдельных полномочий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9999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04 0000 150</w:t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9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3:00Z</dcterms:created>
  <dc:creator>Администратор</dc:creator>
  <dc:description/>
  <cp:keywords/>
  <dc:language>en-US</dc:language>
  <cp:lastModifiedBy>Банакова Валентина Дмитриевна</cp:lastModifiedBy>
  <cp:lastPrinted>2017-10-10T09:26:00Z</cp:lastPrinted>
  <dcterms:modified xsi:type="dcterms:W3CDTF">2020-12-03T06:18:00Z</dcterms:modified>
  <cp:revision>105</cp:revision>
  <dc:subject/>
  <dc:title>                     Приложение № 2                                      </dc:title>
</cp:coreProperties>
</file>