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октября 2022 г. 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вопросу рассмотрения</w:t>
      </w:r>
    </w:p>
    <w:p>
      <w:pPr>
        <w:pStyle w:val="Normal"/>
        <w:tabs>
          <w:tab w:val="clear" w:pos="708"/>
          <w:tab w:val="left" w:pos="8041" w:leader="none"/>
        </w:tabs>
        <w:jc w:val="center"/>
        <w:rPr/>
      </w:pPr>
      <w:r>
        <w:rPr>
          <w:b/>
          <w:sz w:val="28"/>
          <w:szCs w:val="28"/>
        </w:rPr>
        <w:t xml:space="preserve">проекта бюджета Арсеньевского городского округа                        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 муниципальным правовым актом Арсеньевского городского округа  от 02 апреля 2012 года № 28-МПА «Положение о публичных слушаниях в Арсеньевском городском округе», руководствуясь Уставом Арсеньевского городского округа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проекта бюджета Арсеньевского городского округа на 2023 год и плановый период 2024 и 2025 годов  (Приложение к постановлению) 18 ноября 2022 года  в 10.00 часов по адресу: ул. Ленинская,8 г. Арсеньев, актовый зал администрации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проекта бюджета Арсеньевского городского округа на 2023 год и плановый период 2024 и 2025 годов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проекта бюджета Арсеньевского городского округа на 2023 год и плановый период 2024 и 2025 годов в  срок до 17 ноября 2022 года в оргкомитет по адресу: г. Арсеньев, ул. Ленинская, 8 каб. 119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Организационному управлению администрации Арсеньевского городского округа (Абрамова) обеспечить официальное опубликование и размещение  на официальном сайте администрации Арсеньевского городского округа настоящего постановления.         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 – начальника финансового управления     С.Л. Черных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округа</w:t>
        <w:tab/>
        <w:t>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Арсенье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от 27 октября 2022 г.  №   610 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рассмотрения проек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сеньевского городского округа на 2023 год и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 Сергей Валерь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умы Арсеньевского городского округа</w:t>
            </w:r>
          </w:p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епутат Думы Арсеньевского</w:t>
            </w:r>
          </w:p>
          <w:p>
            <w:pPr>
              <w:pStyle w:val="Normal"/>
              <w:ind w:firstLine="51"/>
              <w:jc w:val="left"/>
              <w:rPr/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ind w:firstLine="5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Николай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 – начальник финансового управления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никова Любовь Миневарис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нвестиций, экономического анализа и прогнозирования управления экономики и инвестиций администрации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Арсеньевского городского округа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04:00Z</dcterms:created>
  <dc:creator>Secretar</dc:creator>
  <dc:description/>
  <cp:keywords/>
  <dc:language>en-US</dc:language>
  <cp:lastModifiedBy>Головко Олеся Михайловна</cp:lastModifiedBy>
  <cp:lastPrinted>2022-10-25T15:24:00Z</cp:lastPrinted>
  <dcterms:modified xsi:type="dcterms:W3CDTF">2022-10-27T05:04:00Z</dcterms:modified>
  <cp:revision>2</cp:revision>
  <dc:subject/>
  <dc:title> </dc:title>
</cp:coreProperties>
</file>