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05 декабря  2022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12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октября 2015 года № 95 «О порядке применения бюдж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Российской Федерации в части, относящей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Арсеньевского городск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приказ финансового управления администрации Арсеньевского городского округа от 22 октября 2015 года № 95 «О порядке применения бюджетной классификации Российской Федерации в части, относящейся к бюджету Арсеньевского городского округа» следующие измене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1. Приложение №2 к Порядку применения бюджетной классификации Российской Федерации в части, относящейся к бюджету Арсеньевского городского округа (далее – Порядок), изложить в редакции приложения 1 к настоящему приказ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Приложение №3 к Порядку, изложить в редакции приложения 2 к настоящему приказ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4 к Порядку изложить в редакции приложения 3 к настоящему приказ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Настоящий приказ вступает в силу со дня его подписания и распространяет свое действие на правоотношения, возникающие с 01 января 2023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С.Л. Чер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Шитова Г.М.    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ценко Н.В.   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копьева Л.И.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пытенко О.А.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рантова С. В.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Шитова Галина Михайловна</cp:lastModifiedBy>
  <cp:lastPrinted>2016-11-16T11:35:00Z</cp:lastPrinted>
  <dcterms:modified xsi:type="dcterms:W3CDTF">2022-12-07T04:18:00Z</dcterms:modified>
  <cp:revision>93</cp:revision>
  <dc:subject/>
  <dc:title>ФИНАНСОВОЕ УПРАВЛЕНИЕ </dc:title>
</cp:coreProperties>
</file>